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Impact" w:hAnsi="Impact" w:cs="Impact"/>
          <w:b w:val="false"/>
          <w:b w:val="false"/>
          <w:bCs w:val="false"/>
          <w:sz w:val="40"/>
          <w:lang w:val="fr-FR"/>
        </w:rPr>
      </w:pPr>
      <w:r>
        <w:rPr>
          <w:rFonts w:eastAsia="Impact" w:cs="Impact" w:ascii="Impact" w:hAnsi="Impact"/>
          <w:b w:val="false"/>
          <w:bCs w:val="false"/>
          <w:sz w:val="40"/>
          <w:lang w:val="fr-FR"/>
        </w:rPr>
        <w:t xml:space="preserve">                                              </w:t>
      </w:r>
      <w:r>
        <w:rPr>
          <w:rFonts w:cs="Impact" w:ascii="Impact" w:hAnsi="Impact"/>
          <w:b w:val="false"/>
          <w:bCs w:val="false"/>
          <w:sz w:val="44"/>
          <w:lang w:val="fr-FR"/>
        </w:rPr>
        <w:t>CODEX ESSNA</w:t>
      </w:r>
      <w:r>
        <w:rPr>
          <w:rFonts w:cs="Impact" w:ascii="Impact" w:hAnsi="Impact"/>
          <w:b w:val="false"/>
          <w:bCs w:val="false"/>
          <w:sz w:val="40"/>
          <w:lang w:val="fr-FR"/>
        </w:rPr>
        <w:t xml:space="preserve"> </w:t>
      </w:r>
      <w:r>
        <w:rPr>
          <w:b w:val="false"/>
          <w:bCs w:val="false"/>
          <w:sz w:val="16"/>
          <w:lang w:val="fr-FR"/>
        </w:rPr>
        <w:t>V1.00</w:t>
      </w:r>
    </w:p>
    <w:p>
      <w:pPr>
        <w:pStyle w:val="Normal"/>
        <w:rPr>
          <w:rFonts w:ascii="Impact" w:hAnsi="Impact" w:cs="Impact"/>
          <w:b/>
          <w:b/>
          <w:bCs/>
          <w:sz w:val="40"/>
          <w:lang w:val="fr-FR"/>
        </w:rPr>
      </w:pPr>
      <w:r>
        <w:rPr>
          <w:rFonts w:cs="Impact" w:ascii="Impact" w:hAnsi="Impact"/>
          <w:b/>
          <w:bCs/>
          <w:sz w:val="40"/>
          <w:lang w:val="fr-FR"/>
        </w:rPr>
      </w:r>
    </w:p>
    <w:p>
      <w:pPr>
        <w:pStyle w:val="Normal"/>
        <w:rPr>
          <w:b/>
          <w:b/>
          <w:bCs/>
        </w:rPr>
      </w:pPr>
      <w:r>
        <w:rPr>
          <w:b/>
          <w:bCs/>
        </w:rPr>
        <w:t>Inhaltsverzeichnis                                                                     Seite</w:t>
      </w:r>
    </w:p>
    <w:p>
      <w:pPr>
        <w:pStyle w:val="Normal"/>
        <w:rPr/>
      </w:pPr>
      <w:r>
        <w:rPr/>
        <w:t>Einleitung........................................................................................1</w:t>
      </w:r>
    </w:p>
    <w:p>
      <w:pPr>
        <w:pStyle w:val="Normal"/>
        <w:rPr/>
      </w:pPr>
      <w:r>
        <w:rPr/>
        <w:t>Die Essna.........................................................................................1</w:t>
      </w:r>
    </w:p>
    <w:p>
      <w:pPr>
        <w:pStyle w:val="Normal"/>
        <w:rPr/>
      </w:pPr>
      <w:r>
        <w:rPr/>
        <w:t>Gute Gründe zum Sammeln einer Essna Armee.............................2</w:t>
      </w:r>
    </w:p>
    <w:p>
      <w:pPr>
        <w:pStyle w:val="Normal"/>
        <w:rPr/>
      </w:pPr>
      <w:r>
        <w:rPr/>
        <w:t>Historische Echsen: ein kurzer Geschichtsüberblick......................2</w:t>
      </w:r>
    </w:p>
    <w:p>
      <w:pPr>
        <w:pStyle w:val="Normal"/>
        <w:rPr/>
      </w:pPr>
      <w:r>
        <w:rPr/>
        <w:t>Der Weg der Ehre............................................................................4</w:t>
      </w:r>
    </w:p>
    <w:p>
      <w:pPr>
        <w:pStyle w:val="Normal"/>
        <w:rPr/>
      </w:pPr>
      <w:r>
        <w:rPr/>
        <w:t>Zwischen den Fronten Teil 1 (Fluff)...............................................5</w:t>
      </w:r>
    </w:p>
    <w:p>
      <w:pPr>
        <w:pStyle w:val="Normal"/>
        <w:rPr/>
      </w:pPr>
      <w:r>
        <w:rPr/>
        <w:t>Essna Armeeliste...........................................................................10</w:t>
      </w:r>
    </w:p>
    <w:p>
      <w:pPr>
        <w:pStyle w:val="Normal"/>
        <w:rPr/>
      </w:pPr>
      <w:r>
        <w:rPr/>
        <w:t>Essna Sonderregeln.......................................................................11</w:t>
      </w:r>
    </w:p>
    <w:p>
      <w:pPr>
        <w:pStyle w:val="Normal"/>
        <w:rPr/>
      </w:pPr>
      <w:r>
        <w:rPr/>
        <w:t>Essna Waffenkammer...................................................................12</w:t>
      </w:r>
    </w:p>
    <w:p>
      <w:pPr>
        <w:pStyle w:val="Normal"/>
        <w:rPr/>
      </w:pPr>
      <w:r>
        <w:rPr/>
        <w:t>Essna Ausrüstung..........................................................................14</w:t>
      </w:r>
    </w:p>
    <w:p>
      <w:pPr>
        <w:pStyle w:val="Normal"/>
        <w:rPr/>
      </w:pPr>
      <w:r>
        <w:rPr/>
        <w:t>HQ.................................................................................................19</w:t>
      </w:r>
    </w:p>
    <w:p>
      <w:pPr>
        <w:pStyle w:val="Normal"/>
        <w:rPr/>
      </w:pPr>
      <w:r>
        <w:rPr/>
        <w:t>Elite...............................................................................................20</w:t>
      </w:r>
    </w:p>
    <w:p>
      <w:pPr>
        <w:pStyle w:val="Normal"/>
        <w:rPr/>
      </w:pPr>
      <w:r>
        <w:rPr/>
        <w:t>Standard........................................................................................21</w:t>
      </w:r>
    </w:p>
    <w:p>
      <w:pPr>
        <w:pStyle w:val="Normal"/>
        <w:rPr/>
      </w:pPr>
      <w:r>
        <w:rPr/>
        <w:t>Sturm.............................................................................................22</w:t>
      </w:r>
    </w:p>
    <w:p>
      <w:pPr>
        <w:pStyle w:val="Normal"/>
        <w:rPr/>
      </w:pPr>
      <w:r>
        <w:rPr/>
        <w:t>Unterstützung................................................................................23</w:t>
      </w:r>
    </w:p>
    <w:p>
      <w:pPr>
        <w:pStyle w:val="Normal"/>
        <w:rPr/>
      </w:pPr>
      <w:r>
        <w:rPr/>
        <w:t>Zwischen den Fronten Teil 2 (Fluff).............................................24</w:t>
      </w:r>
    </w:p>
    <w:p>
      <w:pPr>
        <w:pStyle w:val="Normal"/>
        <w:rPr/>
      </w:pPr>
      <w:r>
        <w:rPr/>
        <w:t>Schlußwort....................................................................................29</w:t>
      </w:r>
    </w:p>
    <w:p>
      <w:pPr>
        <w:pStyle w:val="Normal"/>
        <w:rPr/>
      </w:pPr>
      <w:r>
        <w:rPr/>
        <w:t>.</w:t>
      </w:r>
    </w:p>
    <w:p>
      <w:pPr>
        <w:pStyle w:val="Normal"/>
        <w:rPr/>
      </w:pPr>
      <w:r>
        <w:rPr/>
      </w:r>
    </w:p>
    <w:p>
      <w:pPr>
        <w:pStyle w:val="Normal"/>
        <w:rPr/>
      </w:pPr>
      <w:r>
        <w:rPr/>
      </w:r>
    </w:p>
    <w:p>
      <w:pPr>
        <w:pStyle w:val="Normal"/>
        <w:rPr/>
      </w:pPr>
      <w:r>
        <w:rPr/>
      </w:r>
    </w:p>
    <w:p>
      <w:pPr>
        <w:pStyle w:val="Heading3"/>
        <w:rPr/>
      </w:pPr>
      <w:r>
        <w:rPr/>
        <w:t>Einleitung</w:t>
      </w:r>
    </w:p>
    <w:p>
      <w:pPr>
        <w:pStyle w:val="Normal"/>
        <w:rPr/>
      </w:pPr>
      <w:r>
        <w:rPr/>
      </w:r>
    </w:p>
    <w:p>
      <w:pPr>
        <w:pStyle w:val="TextBody"/>
        <w:rPr/>
      </w:pPr>
      <w:r>
        <w:rPr/>
        <w:t>„</w:t>
      </w:r>
      <w:r>
        <w:rPr/>
        <w:t>Willkommen ehrenvoller Kriegsfürst, zu dieser Sammlung an taktischen Daten für Eure Essna Armee. Mit dem Inhalt dieses Werkes werdet Ihr in der Lage sein eine komplette Essna Armee aufzubauen, zu sammeln und erfolgreich in die Schlacht führen auf dass ihr Eure Ahnen mit Ehre beglückt und Euer Name unsterblich wird. Ihr werdet die ungeheure Stärke der Essna kennen lernen, ihre Technologien aber auch ihre Schwächen. Ihr werdet euch mit den verschiedenen Schulen des Kampfes auseinander setzen und letztlich als glorreicher Held auf dem Schlachtfeld über Eure Feinde triumphieren.“</w:t>
      </w:r>
    </w:p>
    <w:p>
      <w:pPr>
        <w:pStyle w:val="Normal"/>
        <w:rPr/>
      </w:pPr>
      <w:r>
        <w:rPr/>
      </w:r>
    </w:p>
    <w:p>
      <w:pPr>
        <w:pStyle w:val="Heading2"/>
        <w:rPr/>
      </w:pPr>
      <w:r>
        <w:rPr/>
        <w:t>Die Essna</w:t>
      </w:r>
    </w:p>
    <w:p>
      <w:pPr>
        <w:pStyle w:val="Normal"/>
        <w:rPr/>
      </w:pPr>
      <w:r>
        <w:rPr/>
        <w:t xml:space="preserve">Die Essna sind ein noch relativ junges Volk und im westlichem Spiralarm der Galaxis, weitab vom galaktischem Kern, beheimatet. Ihr Volk bewohnt einen großen sumpfigen Planeten mit dem Namen Besslamar. Auf diesem Planeten verlief die Evolution ähnlich wie auf der Erde mit dem Unterschied dass die Herrschaft der Echsen nicht durch einen Meteoriteneinschlag zerstört wurde. So konnten sich nur niedere Säuger entwickeln und die Echsen beherrschten weiterhin den Planeten. In den Jahrmillionen der Evolution entwickelte sich eine im Rudel jagende Raubsaurierart langsam zur dominanten Spezies. Ihre Gehirne waren im Vergleich zu denen der anderen Saurier größer und besser entwickelt und ihr Erfolg beruhte auf ihren bedeutenden Fähigkeiten der Kommunikation und ihren schnellen Reflexen. Im Laufe der Zeit mußte diese Spezies immer weniger natürliche Feinde fürchten und so konnten sie sich vermehren und über den gesamten Planeten verteilen. Ihre Gehirne wuchsen weiter und es dauerte nicht lange bis man von einer intelligenten Lebensform sprechen konnte die sich ihrer Existenz bewusst war. Der Aufstieg erfolgte immer schneller und den schlichten einfachen Steinwerkzeugen folgten rasch höher entwickelte Metallwerkzeuge. Die Spezies die sich selbst als Essna bezeichnet lebte in großen Stämmen zusammen und pflegte einen Ahnenkult in dem die Ehre im Mittelpunkt stand. </w:t>
      </w:r>
    </w:p>
    <w:p>
      <w:pPr>
        <w:pStyle w:val="Normal"/>
        <w:rPr/>
      </w:pPr>
      <w:r>
        <w:rPr/>
        <w:t>Innerhalb von drei Jahrtausenden wurde Besslamar vollständig von den Essna besiedelt, welche sich zu einem technisiertem Volk entwickelt hatten daß jedoch noch immer ein Stück ihrer Urtümlichkeit beibehalten hat.</w:t>
      </w:r>
    </w:p>
    <w:p>
      <w:pPr>
        <w:pStyle w:val="Normal"/>
        <w:rPr/>
      </w:pPr>
      <w:r>
        <w:rPr/>
        <w:t>Die Essna selbst sehen aus wie große aufrecht stehende Echsen die eine Gesamtlänge von bis zu drei Metern erreichen können. Sie sind sehr stark, haben ungewöhnlich gute Reflexe und eine hervorragende Sinneswahrnehmung. In ihrer Gesellschaft spielt der Ahnenkult weiterhin eine große Rolle und stellt die einzige populäre Religion auf Besslamar dar. Das Handeln des Einzelnen wird danach beurteilt ob er seinen Ahnen zu Ehre oder zu Schande gereicht. Eine besondere Position nehmen hierbei die Schamanen ein die als Medium zwischen der Welt der Lebenden und der Toten vermitteln.</w:t>
      </w:r>
    </w:p>
    <w:p>
      <w:pPr>
        <w:pStyle w:val="Normal"/>
        <w:rPr/>
      </w:pPr>
      <w:r>
        <w:rPr/>
        <w:t>Auf Besslamar gibt es verschiedene Länder und Reiche die zum Teil sehr unterschiedliche Staatsformen und Regierungen besitzen so dass es häufig zu Spannungen und Auseinandersetzungen kommt. Auch auf den beiden Kolonien die sie in ihrem Sonnensystem besiedelten häufen sich Konflikte so daß man nicht von einer Einigkeit der Spezies sprechen kann. Nach galaktischen Maßstäben bemessen ist ihr Reich lächerlich klein. Wenn man aber jedoch bedenkt wie weit es die Essna innerhalb von nur drei Jahrtausenden gebracht haben könnte aus ihnen eine Gefahr erwachsen wenn man ihnen keinen Einhalt gebietet.</w:t>
      </w:r>
    </w:p>
    <w:p>
      <w:pPr>
        <w:pStyle w:val="Normal"/>
        <w:rPr/>
      </w:pPr>
      <w:r>
        <w:rPr/>
      </w:r>
    </w:p>
    <w:p>
      <w:pPr>
        <w:pStyle w:val="Normal"/>
        <w:rPr>
          <w:b/>
          <w:b/>
          <w:bCs/>
          <w:sz w:val="28"/>
        </w:rPr>
      </w:pPr>
      <w:r>
        <w:rPr>
          <w:b/>
          <w:bCs/>
          <w:sz w:val="28"/>
        </w:rPr>
        <w:t>Gute Gründe zum Sammeln einer Essna Armee</w:t>
      </w:r>
    </w:p>
    <w:p>
      <w:pPr>
        <w:pStyle w:val="Normal"/>
        <w:rPr/>
      </w:pPr>
      <w:r>
        <w:rPr/>
        <w:t>Eine Essna Armee vereint in sich viele verschiedene Aspekte und bietet viele Möglichkeiten seinen ganz eigenen, individuellen, Stil zu spielen. Die enorme Stärke der Essna, und ihre außerordentliche Beweglichkeit und Reaktionsschnelle machen selbst den einfachsten Soldaten zu einem wichtigem Teil auf dem Schlachtfeld. Aufgrund der „Schulen des Kampfes“ stehen einem jedoch auch viele Spezialisten zur Verfügung die ein sehr genaues Taktieren ermöglichen. Gleichzeitig sind die Essna auch in der Lage schweres Unterstützungsfeuer zu bieten z.B. mit den gewaltigen Draconzwillingsgeschütz. Ein feines Ausbalancieren der unterschiedlichen Truppentypen geben einer Essna Armee einen ganz persönlichen Stil. Schließlich ist man sogar in der Lage selbst seine HQ Einheiten seinen eigenen Bedürfnissen entsprechend auszurüsten.</w:t>
      </w:r>
    </w:p>
    <w:p>
      <w:pPr>
        <w:pStyle w:val="Normal"/>
        <w:rPr/>
      </w:pPr>
      <w:r>
        <w:rPr/>
        <w:t>Doch der wohl beste Grund eine Essna Armee zu spielen ist ihre Einzigartigkeit. Jede Essna Armee ist einmalig da es keine festen Modelle gibt und jedes von Grund auf neu gestaltet werden kann. Somit hebt sich eine Essna Armee deutlich von all den anderen Armeen im Warhammer 40.000 Universum ab und wird stets ein Blickfang sein.</w:t>
      </w:r>
    </w:p>
    <w:p>
      <w:pPr>
        <w:pStyle w:val="Normal"/>
        <w:rPr/>
      </w:pPr>
      <w:r>
        <w:rPr/>
      </w:r>
    </w:p>
    <w:p>
      <w:pPr>
        <w:pStyle w:val="Normal"/>
        <w:rPr/>
      </w:pPr>
      <w:r>
        <w:rPr/>
      </w:r>
    </w:p>
    <w:p>
      <w:pPr>
        <w:pStyle w:val="Normal"/>
        <w:rPr>
          <w:b/>
          <w:b/>
          <w:bCs/>
          <w:sz w:val="28"/>
        </w:rPr>
      </w:pPr>
      <w:r>
        <w:rPr>
          <w:b/>
          <w:bCs/>
          <w:sz w:val="28"/>
        </w:rPr>
        <w:t xml:space="preserve">Historische Echsen: ein kurzer Geschichtsüberblick </w:t>
      </w:r>
    </w:p>
    <w:p>
      <w:pPr>
        <w:pStyle w:val="Normal"/>
        <w:rPr/>
      </w:pPr>
      <w:r>
        <w:rPr/>
        <w:t xml:space="preserve"> </w:t>
      </w:r>
      <w:r>
        <w:rPr/>
        <w:t xml:space="preserve">Im Laufe der Zeit kam es zu drei großen Kriegen die bedeutenden Einfluss auf die Entwicklung der Essna hatten. Im ersten großem Krieg der zu einer Zeit stattfand da gerade die ersten primitiven Gewehre entwickelt wurden bildeten sich die ersten großen Machtblöcke. Die vorher vielen kleinen, zum Teil verfeindeten, Ländereien schlossen sich in Bündnissen zusammen und kämpften um die territoriale Vorherrschaft auf dem Planeten. Die Folgen dieses Krieges waren Gesellschaftspolitisch enorm. Es bildeten sich die ersten „Schulen des Kampfes“ in denen Spezialkämpfer ausgebildet wurden. Diese Eliteschulen gelangten zu gewisser politischer Macht und bestimmten den Werdegang des Krieges entscheidend. Als schließlich nach Jahrzehnten des anhaltenden Konflikts keine der kriegsführenden Parteien nachgab sprachen die Schamanen ein Machtwort. Sie verweigerten ihre Aufgabe und sprachen nicht mehr zu den Toten. Ohne die Weissagungen der Ahnen waren die Kriegsfürsten zeitweise gelähmt. Diesen Augenblick der Ohnmacht nutzen die Schamanen und mit Hilfe ihrer eigenen Elitekämpfer, der Python-Tempelwachen, gelang es ihnen Friedensverhandlungen zu erzwingen. Die Großen Machtblöcke blieben bestehen doch wurden die Eliteschulen als territorial unabhängig erklärt. Die Oberaufsicht über die Schulen behielten die Schamanen, die selbst ein Staatsgebiet in Anspruch nahmen um von dort aus über die Geschehnisse zu wachen. So vergingen mehrere Jahrhunderte in Frieden in denen der technische Fortschritt Einzug hielt und die Kultur der Essna aufblühte. Die „Schulen des Kampfes“ verbreiteten sich weiterhin und bildeten überall auf Besslamar Krieger aus. Dabei gab es zum Teil auch harte Konkurrenzkämpfe innerhalb der Schulen welche jedoch keine direkten Auswirkungen auf den Rest der Bevölkerung hatten. Die Schulen wurden teilweise in die Regierungen mit eingebunden damit die Schamanen eine direktere Kontrolle ausüben konnten. Meist betraf dies die innere Sicherheit. Und so wandelten sich auch die Formen der Schulen. Selbst die damaligen Tempelkrieger der „Schule der Python“ wurden als Spezialeinheiten für die Innere Sicherheit genutzt und verloren dadurch ihren direkten Bezug zu den Schamanen. Letztlich kam der technische Durchbruch und die Teslatechnologie wurde erfunden. Dies führte erneut zu Spannungen da jedes Land Vorreiter auf dieser zukunftsträchtigen Technologie sein wollte. Um sich einen Vorteil gegenüber dem Feind zu verschaffen wurden viele kleine Länder eingenommen und ein erneuter großer Konflikt stand unmittelbar bevor. Es folgten Jahre des Wettrüstens und der Stellvertreterkriege in kleinen Ländern. Die Schamanen sahen die Gefahr und wollten einschreiten doch sie vermochten nichts auszurichten da ihre damaligen Kontrollorgane mittlerweile von den Regierungen vereinnahmt wurden. Die Schulen selbst fochten interne Streitigkeiten aus und wirkten kriegstreibend. Schließlich kam es zu einer gewaltigen Schlacht der zwei größten Parteien in der zum ersten mal technologisch hoch entwickelte Teslawaffen zum Einsatz kamen. Weit über eine Millionen Essna verloren in dieser Schlacht ihr Leben. Als der Konflikt schließlich eine Großstadt erreichte kam es in Folge des Häuserkampfes zu einer Explosion des dortigen Teslareaktors. Dabei wurde die gesamte Stadt vernichtet und 6 Millionen Essna verloren ihr Leben. Aufgerüttelt durch dieses Ereignis und die Schrecken der modernen Kriegsführung wurde ein Waffenstillstand beschlossen und ersten Friedensgespräche setzen ein die auch zu einem Erfolg führten. Dieser Frieden währte jedoch nur kurz. Innerhalb von nur 100 Jahren gelang es einen Antrieb zu entwickeln der in der Lage war das Weltall zu bereisen. Erneut begann ein Run auf die Vorherrschaft, diesmal im Weltall. Diesen Run gewann jedoch keiner da erkannt wurde, dass keiner der Machtblöcke die Ressourcen besaß um das All zu „erobern“. Es wurden gemeinsame Projekte finanziert und es dauerte nicht lange bis die erste Raumstation Besslamar umkreiste. Diese Station bildetet den Ausgangspunkt für weitere Reisen ins All und es wurden schon bald andere Planeten im Sonnensystem erforscht und besiedelt. So wurden die Planeten Ionis IV und Sylphis zu Kolonien der Essna. Auf Sylphis, dem ersten Planeten der kolonialisiert wurde, herrscht ein mildes Klima und es fanden sich erdähnliche Bedingungen vor. Die mittlerweile auf über eine Milliarde Essna angewachsene Kolonie setzte ihr rapides Wachstum auch weiterhin fort und es werden Gerüchte laut daß die Kolonie ihre Unabhängigkeit anstrebt. Ionis IV hingegen ist ein kleiner Planet der fast nur aus rotem Sand zu bestehen scheint. Es herrscht ein rauhes Klima das zwischen hohen Temperaturen im Sommer und eisigen Temperaturen im Winter schwankt. Zudem erschweren die andauernden Sandstürme eine weitgehende Erschließung des Planeten. Dennoch hatte sich eine kleine Kolonie von knapp einer halben Milliarde Essna auf Ionis IV niedergelassen denn der Planet ist ungewöhnlich mineralienreich und bietet einem jedem fleißigem Arbeiter die Möglichkeit auf Reichtum. Jahre nachdem die Siedlung sich etabliert hatte kam es zum Kontakt mit den Orks, die Inos IV schon seid langer Zeit besiedeln. Es häuften sich kleinere Konflikte. Da die Grenzen auf Besslamar als gesichert galten richtete sich das ganze Interesse der Machtblöcke auf die Einflußnahme der Kolonien. Sylphis bot mit seiner Einwohnerzahl und seinen noch ungenutzten Möglichkeiten ein Ziel der Begierde denn wer großen Einfluß auf die Kolonie hat, gewinnt auch an Einfluß auf Besslamar. Inois IV hingegen wurde Streitpunkt als es um die Ressourcenverteilung ging die auf der Kolonie gefördert werden. Ein Kampf um Handels- und Wirtschaftsrouten begann und erneut steht Besslamar auf der Schwelle eines Krieges. Dieser Kolonienkonflikt hält noch immer an. </w:t>
      </w:r>
    </w:p>
    <w:p>
      <w:pPr>
        <w:pStyle w:val="Normal"/>
        <w:rPr/>
      </w:pPr>
      <w:r>
        <w:rPr/>
      </w:r>
    </w:p>
    <w:p>
      <w:pPr>
        <w:pStyle w:val="Normal"/>
        <w:rPr>
          <w:b/>
          <w:b/>
          <w:bCs/>
          <w:sz w:val="28"/>
        </w:rPr>
      </w:pPr>
      <w:r>
        <w:rPr>
          <w:b/>
          <w:bCs/>
          <w:sz w:val="28"/>
        </w:rPr>
        <w:t>Der Weg der Ehre</w:t>
      </w:r>
    </w:p>
    <w:p>
      <w:pPr>
        <w:pStyle w:val="Normal"/>
        <w:rPr/>
      </w:pPr>
      <w:r>
        <w:rPr/>
        <w:t>In jeder der vielen Essna Gesellschaften spielt die Ehre eine zentrale Rolle. Dabei geht es nicht darum daß man selbst zu Ehre kommt, sondern statt dessen mit seinen Taten die Ehre der Familie steigert um somit die Ahnen die immer über das Leben und das Schicksal der Essna wachen milde zu stimmen. Eine der besten Möglichkeiten viel Ehre zu erlangen ist eine erfolgreiche Militärlaufbahn, doch werden nicht alle Essna für den Kriegsdienst als tauglich eingestuft. Wird man jedoch als kriegstauglich erachtet so beginnt die Karriere als einfacher Soldat. In jahrelangem Training wird der Dienst an der Waffe gelehrt, taktische Manöver durchgenommen und insgesamt auf den Einsatz auf dem Schlachtfeld vorbereitet. Auch das Fahren von Transport- und Panzerfahrzeugen wird gelehrt und ein einfacher Soldat kann es durchaus zum Führer eines Panzerzuges bringen. Zeigt sich während dieser Grundausbildung eine besondere Begabung so stehen weitere Optionen offen. Je nach Begabung wird einem Essna der Besuch einer der „Schulen des Kampfes“ gewährt. Dies sind elitäre Schulen die Spezialisten ausbilden die dann entweder erneut in die Armee eingebunden werden oder Aufgaben in der Inneren Sicherheit übernehmen, wobei bei den Essna die Grenzen meist sehr fließend sind.</w:t>
      </w:r>
    </w:p>
    <w:p>
      <w:pPr>
        <w:pStyle w:val="Normal"/>
        <w:rPr/>
      </w:pPr>
      <w:r>
        <w:rPr/>
        <w:t xml:space="preserve">Die </w:t>
      </w:r>
      <w:r>
        <w:rPr>
          <w:b/>
          <w:bCs/>
        </w:rPr>
        <w:t>„Schule des Drachens</w:t>
      </w:r>
      <w:r>
        <w:rPr/>
        <w:t>“ ist die älteste aller Schulen und bildet nahkampfstarke Krieger zu Dragonern aus. Dies sind schnell operierende Sturmtruppen die schnell zu schlagen und wieder verschwinden. Wurden früher Kavalleristen ausgebildet so hat sich das Bild der Schule leicht verändert. Statt mit Reitechsen sind die Dragoner nun mit Hover-Boost-Packs ausgerüstet die ihre Sprungkraft enorm verstärkt und ihnen eine schnelle Fortbewegung selbst über schwieriges Gelände ermöglicht. Geblieben ist die traditionelle Waffe eines Dragoners, auch wenn die heutigen Lanzen mit Teslakraftverstärkern ausgerüstet sind und eine Pistole mitgeführt wird.</w:t>
      </w:r>
    </w:p>
    <w:p>
      <w:pPr>
        <w:pStyle w:val="Normal"/>
        <w:rPr/>
      </w:pPr>
      <w:r>
        <w:rPr/>
        <w:t xml:space="preserve">Die </w:t>
      </w:r>
      <w:r>
        <w:rPr>
          <w:b/>
          <w:bCs/>
        </w:rPr>
        <w:t>„Schule des Leviathan“</w:t>
      </w:r>
      <w:r>
        <w:rPr/>
        <w:t xml:space="preserve"> bildet mutige und entschlossene Schützen aus. Einst bestand ihre Aufgabe darin die schweren Artilleriegeschütze zu bedienen doch haben im Laufe der Zeit und der Modernisierung immer mehr die normalen Soldaten diese Aufgabe übernommen. Die heutigen Leviathan Schützen müssen schwere Waffen an taktisch wichtigen Punkten positionieren und zu bedienen was hohe Moralstärke voraussetzt. Die Ausbildung ist eine der härtesten die es gibt da die Soldaten gegen ureigenste Instinkte ankämpfen müssen um ihre Position auch in kritischen Momenten zu halten. Das harte Training beenden nicht viele, doch diejenigen die es schaffen gelten als ehrbare Krieger die viel Ruhm über ihre Familien gebracht haben.</w:t>
      </w:r>
    </w:p>
    <w:p>
      <w:pPr>
        <w:pStyle w:val="Normal"/>
        <w:rPr/>
      </w:pPr>
      <w:r>
        <w:rPr/>
        <w:t xml:space="preserve">Die </w:t>
      </w:r>
      <w:r>
        <w:rPr>
          <w:b/>
          <w:bCs/>
        </w:rPr>
        <w:t>„Schule der Kobra“</w:t>
      </w:r>
      <w:r>
        <w:rPr/>
        <w:t xml:space="preserve"> ist die jüngste der Schulen und spaltete sich einst von der „Leviathan Schule“ ab. Auch hier werden gute Schützen ausgebildet jedoch legt man hier noch größeren Wert auf die Treffsicherheit der Soldaten. Diese werden als Scharfschützen ausgebildet und ihr Training verläuft ähnlich wie das der Leviathan schützen, jedoch mit anderen Schwerpunkten. Oft wird gescheiterten Leviathananwärtern in der „Kobra Schule“ eine zweite Chance gewährt. Die fertig ausgebildeten Scharfschützen werden Sonderkommandos zugeteilt und entweder auf dem Schlachtfeld oder zu Stabilisierung der Inneren Sicherheit verwendet.</w:t>
      </w:r>
    </w:p>
    <w:p>
      <w:pPr>
        <w:pStyle w:val="Normal"/>
        <w:rPr/>
      </w:pPr>
      <w:r>
        <w:rPr/>
        <w:t xml:space="preserve">Die Schule die in ihrer Geschichte den größten Wandel vollzogen hat ist die </w:t>
      </w:r>
      <w:r>
        <w:rPr>
          <w:b/>
          <w:bCs/>
        </w:rPr>
        <w:t>„Schule der Python“</w:t>
      </w:r>
      <w:r>
        <w:rPr/>
        <w:t>. Einst bestand die Aufgabe der Pythonkrieger darin das Leben der Schamanen zu verteidigen. Schon damals wurde nur den allerbesten Krieger die Ehre zuteil eine dieser Tempelwachen zu werden. Nach dem ersten großem Krieg sahen es die Schamanen für notwendig die Tempelwache ebenfalls zu einer Schule auszubauen um den Nachschub an Elitekriegern zu gewährleisten. Im Laufe der Zeit integrierten sich jedoch alle Schulen mehr und mehr in die jeweiligen Regierungen und die einstige Aufgabe verlor zusehend an Bedeutung. Geblieben ist jedoch der elitäre Gedanke. Heute stellen die Pythonkrieger die absolute Elite dar. Bevor eine Soldat in die Schule aufgenommen wird muß er bereits von mindestens einer anderen Schule empfohlen worden sein. Es folgt ein jahrelanges eisernes Training in dem jegliches Defizit beseitigt wird und die Krieger zu perfekten Soldaten ausgebildet werden. Pythonkriegern stehen die fortschrittlichsten Technologien zur Verfügung und der Einsatz eines Python Sonderkommandos wird nur in speziellen Krisensituationen beordert. Hat ein Essna es bis zu einem Pythonkrieger geschafft, so wird dies noch Generationen später seine Familie mit Stolz und Ehre erfüllen.</w:t>
      </w:r>
    </w:p>
    <w:p>
      <w:pPr>
        <w:pStyle w:val="Normal"/>
        <w:rPr/>
      </w:pPr>
      <w:r>
        <w:rPr/>
      </w:r>
    </w:p>
    <w:p>
      <w:pPr>
        <w:pStyle w:val="Normal"/>
        <w:rPr/>
      </w:pPr>
      <w:r>
        <w:rPr/>
      </w:r>
    </w:p>
    <w:p>
      <w:pPr>
        <w:pStyle w:val="Normal"/>
        <w:rPr>
          <w:b/>
          <w:b/>
          <w:bCs/>
          <w:sz w:val="32"/>
          <w:u w:val="single"/>
        </w:rPr>
      </w:pPr>
      <w:r>
        <w:rPr>
          <w:b/>
          <w:bCs/>
          <w:sz w:val="32"/>
          <w:u w:val="single"/>
        </w:rPr>
        <w:t>- Zwischen den Fronten Teil 1 -</w:t>
      </w:r>
    </w:p>
    <w:p>
      <w:pPr>
        <w:pStyle w:val="Normal"/>
        <w:rPr>
          <w:b/>
          <w:b/>
          <w:bCs/>
          <w:sz w:val="32"/>
          <w:u w:val="single"/>
        </w:rPr>
      </w:pPr>
      <w:r>
        <w:rPr>
          <w:b/>
          <w:bCs/>
          <w:sz w:val="32"/>
          <w:u w:val="single"/>
        </w:rPr>
      </w:r>
    </w:p>
    <w:p>
      <w:pPr>
        <w:pStyle w:val="Normal"/>
        <w:rPr/>
      </w:pPr>
      <w:r>
        <w:rPr/>
        <w:t>Unsere Mission lautete die äußeren Gebiete des Segmentum Pacificus nach Anomalien im Warpraum so wie andersartige Auffälligkeiten im Normalraum zu durchkämen. Eigentlich eine gewöhnliche Aufgabe und es gibt sicherlich hundert Schiffe wie das meine die ebenfalls dieser Aufgabe nachgehen um das Reisen in jenem Teil der Galaxis sicherer zu machen. Doch warum es ausgerechnet mich traf, dass weis allein der Imperator.</w:t>
      </w:r>
    </w:p>
    <w:p>
      <w:pPr>
        <w:pStyle w:val="Normal"/>
        <w:rPr/>
      </w:pPr>
      <w:r>
        <w:rPr/>
        <w:t>Wir beendeten gerade unsere Raumtiefenscans am Rande des Segmentum und machten uns auf den Rückweg um wieder in innere der Galaxie zu reisen. Vorbei an einigen imperialen Außenposten sollte unser Weg über weniger bedeutende Agrarwelten direkt  nach Hydraphur führen, denn unser Schiff benötigte einige Reparaturen die nur dort fachmännisch vollzogen werden konnten. Eine Strecke die ich schon so viele Male gereist bin dass ich sie gar nicht mehr zu nennen vermag, und doch kam diesmal alles anders...</w:t>
      </w:r>
    </w:p>
    <w:p>
      <w:pPr>
        <w:pStyle w:val="Normal"/>
        <w:rPr/>
      </w:pPr>
      <w:r>
        <w:rPr/>
        <w:t>Nur wenige Tage nach Kurswechsel Richtung Galaktischer Kern kam es zu unerwartet heftigen Warpturbulenzen, eine zwar nicht ungefährliche Situation aber nichts dem ich nicht Herr werden konnte. Doch da unser Schiff schon seit geraumer Zeit nicht mehr auf seine einwandfreie Funktionalität überprüft wurde, war es auch kein Wunder dass unter diesen enormen Strapazen die gesamte Sensorik ausfiel. Ich rechnete schon mit dem Ende, denn ohne die Raumtiefenscanner und ohne die Navigantionssensorik konnte auch der beste Navigator nicht bestimmen wohin ein Schiff steuert. Dem Segen des Imperators hatten wir es zu verdanken dass zumindest die Kurzstreckenscanner noch funktionierten und tatsächlich einen ruhigen Punkt fanden an dem das Schiff wieder in den Normalraum wechseln konnte.</w:t>
      </w:r>
    </w:p>
    <w:p>
      <w:pPr>
        <w:pStyle w:val="Normal"/>
        <w:rPr/>
      </w:pPr>
      <w:r>
        <w:rPr/>
        <w:t>Doch diese Meisterleistung kostete unseren Navigator den Verstand und verbesserte unsere Situation nicht wesentlich. Wir steckten mitten im Nirgendwo ohne genau sagen zu können wo dies war. Einen erneuten Wechsel in den Warpraum konnten wir nicht riskieren da wir befürchten mussten dass das Schiff dem nicht mehr standhalten würde. Das einzige was uns blieb war das Notsignal zu senden und auf Hilfe zu warten. So vergingen 3 Monate und langsam wurde die Besatzung unruhig. Zwar hatten wir noch Lebensmittel für weitere 3 Monate, aber so wie es aussah würden auch diese verstreichen ohne dass Rettung in Aussicht käme. So entschieden wir uns unsere Reise im Normalraum fortzusetzen, darauf hoffend, dass unsere Berechnungen stimmen und wir auch wirklich Richtung galaktischer Mitte fuhren und nicht vielleicht den uns bekannten Raum verließen.</w:t>
      </w:r>
    </w:p>
    <w:p>
      <w:pPr>
        <w:pStyle w:val="Normal"/>
        <w:rPr/>
      </w:pPr>
      <w:r>
        <w:rPr/>
        <w:t xml:space="preserve">Nach 2 Monaten Blindfahrt orteten die noch immer intakten Kurzstreckenscanner urbane Strukturen auf einem nahen Planeten. Die Scanner stuften ihn als „Lebensfähig“ ein und zeigten auch enorme Vorkommen an Bodenschätzen und Biomasse an. Ein Vergleich mit den Archiven offenbarte uns unsere Position. Der Name des Planeten lautete: „ Besslamar“ ein Sumpfplanet am südlichstem Rand des Segmentum Pacificus. Wie konnten wir so weit vom Kurs abgewichen sein?  </w:t>
      </w:r>
    </w:p>
    <w:p>
      <w:pPr>
        <w:pStyle w:val="Normal"/>
        <w:rPr/>
      </w:pPr>
      <w:r>
        <w:rPr/>
        <w:t>In den Archiven wurde ebenfalls vermerkt, dass eine Besiedlung des Planeten hohe Priorität genießt. Da die Eintragung schon über 1500 Jahre alt ist nahm ich an dass es sich um die Nachkommen der ersten Siedler handeln würde die auf dem Planeten lebten. Ich wusste, dass gerade neu erschlossene Welten sehr oft regelmäßigen  Kontrollen unterzogen wurden damit sie wie geplant besiedelt werden konnten und der Gouverneur des Planeten seine neu gewonnen Position nicht ausnutzt. So konnten wir hoffen, dass wenn wir dort landen würden, schon recht bald Hilfe zur Stelle wäre...außerdem blieb uns kaum eine Wahl.</w:t>
      </w:r>
    </w:p>
    <w:p>
      <w:pPr>
        <w:pStyle w:val="Normal"/>
        <w:rPr/>
      </w:pPr>
      <w:r>
        <w:rPr/>
        <w:t xml:space="preserve">So leitete ich den Landeflug in der Nähe einer der größeren Städte ein. Die Freude endlich ein sicheres Ziel vor Augen zu haben und die Hoffnung auf nahende Rettung muss mich blind gemacht haben. Selbst als niemand auf unsere Funksprüche antwortete mit denen wir auf unsere Situation hinwiesen erkannte ich die Gefahr nicht und schob es auf einen Defekt im Kommunikationssystem. Doch kaum das wir die Wolkendecke durchbrachen erzitterte das Schiff. Die Sirenen heulten auf und zahllose Warnungen und Schadensberichte erschienen auf den Monitoren. Ein Blick durch die Außenkameras verriet mir die Ursache: eine ganze Batterie von Flakgeschützen zielte auf uns und feuerte eine Salve nach der anderen in unsere Richtung. Doch es waren keine Laserkanonenschüsse wie das Imperium sie verwendete. Deutlich waren große Geschosse erkennbar die unmittelbar in unserer Nähe detonierten und durch die Explosion das Schiff zum erzittern brachten. Und nun erkannte ich auch dass die Stadt die sich unter mir zeigte keine von Menschenhand gebaute war sondern einer gänzlich anderen Architektur entsprungen sein musste. Soweit ich dies in all dem Chaos erkennen konnte zeigten sich riesige Kuppeln die, auf gigantischen schlanken Säulen ruhend, eine Stadt überwölbte die selbst nur aus Kuppeln und Säulen zu bestehen schien. Doch irgendetwas stimmte nicht: denn auf der einen Seite der gigantischen Kuppel prangte ein Loch so groß, dass wir hätten hindurchfliegen können. Auch erkannte ich zahllose Explosionen die sowohl in der Stadt als auch in ihrer unmittelbaren Umgebung aufzuckten  und rauchende Krater hinterließen. Zwar erwiderte die Schiffsbesatzung das Feuer, soweit dies möglich war, doch war die Schiffsbewaffnung viel zu gering als dass sie solch ein Ausmaß an Schaden verursachen könnte. Aber es gab wichtigeres zu tun als sich darum zu kümmern. Ich befahl den Kurs zu ändern um wieder in eine sichere Umlaufbahn des Planeten zu kommen. Alles andere konnte dann immer noch überdacht werden. Aber es war bereits zu spät. Ein direkter Volltreffer in unser Heck lies den Antrieb explodieren so dass wir alle von den Beinen gefegt wurden. Durch eine Kettenreaktion müssen dann wohl weitere Explosionen im Inneren des Schiffes ausgelöst worden sein so dass das Schiff entzweibrach. Ich schaffte es gerade noch in eine der Rettungskapseln und im selbem Moment da ich den Knopf zum Ausklinken drückte jagte eine weiter Explosion durch das Schiff so dass ich mit dem Kopf hart gegen die Rückwand der Kapsel geschleudert wurde. Kurz bevor ich bewusstlos wurde sah ich, von der Rettungskapsel in  Sicherheit gebracht, wie das Schiff vollends auseinanderbrach und seine Teile brennend zu Boden sanken. </w:t>
      </w:r>
    </w:p>
    <w:p>
      <w:pPr>
        <w:pStyle w:val="Normal"/>
        <w:rPr/>
      </w:pPr>
      <w:r>
        <w:rPr/>
      </w:r>
    </w:p>
    <w:p>
      <w:pPr>
        <w:pStyle w:val="Normal"/>
        <w:rPr/>
      </w:pPr>
      <w:r>
        <w:rPr/>
        <w:t xml:space="preserve">Als ich wieder erwachte schmerzte mein gesamter Körper. Es regnete und es schien Abend zu werden denn es herrschte düsteres Zwielicht. Ich sah mich um und was ich erkennen konnte lies mich zu dem Schluss kommen dass ich mich inmitten eines dichten Waldes befand. Ringsum mich herum ragten hohe Baumriesen gen Himmel und bildeten hoch über mir ein dichtes Blätterdach. Die Rettungskapsel hatte jedoch eine Schneise in die Schicht aus Ästen und Blättern geschlagen so dass ich einen Abschnitt des Himmels erkennen konnte. Ich versuchte mich daran zu erinnern was in einer solchen Situation zu tun war doch die Jahre meiner Grundausbildung lagen schon lange zurück. Wichtig war vor allem nach anderen Überlebenden zu suchen da so die Chancen des eigenen Überlebens stiegen. So löste ich den Sitz aus seiner Verankerung und öffnete die dahinter befindliche Kiste deren Inhalt mein Überleben sichern sollte. Ich fand Lebensmittel für etwa eine Woche, ein kleines Zelt, eine Schwimmweste sowie lauter Kleinigkeiten die einem es ermöglichen sollten in der Wildnis zu überleben. Außerdem befand sich eine Laserpistole im Deckel der Kiste eingearbeitet. Zögernd löste ich die kleinen Lederbändchen die die Waffe am Deckel festhielten. Es war schon eine Ewigkeit her seid ich das letzte mal eine Waffe in den Händen hatte. Doch die Gedanken an das explodierende Schiff  überzeugten mich davon dass es sicherlich nicht schaden konnte eine Waffe bei sich zu tragen. </w:t>
      </w:r>
    </w:p>
    <w:p>
      <w:pPr>
        <w:pStyle w:val="Normal"/>
        <w:rPr/>
      </w:pPr>
      <w:r>
        <w:rPr/>
        <w:t>Plötzlich schlossen sich zwei eiserne Griffe um meine Arme, zerrten mich nach hinten aus der Kapsel raus und warfen mich zu Boden. Als ich mir das schlammige Wasser aus dem Gesicht wischte blickte ich in eine Waffenmündung. Doch viel erschreckender als die fremdartige Waffe an sich war ihr Besitzer. Eine riesige Echse, aufrecht stehend, funkelte mich böse an. Es war eine Kreatur bar jeder Vorstellungskraft. Über 2 Meter groß und muskelbepackt stand sie vor mir, ihr ganzer Körper mit kleinen Schuppen bedeckt. Sie trug Kleidung die mich  stark an jene Tarnuniformen erinnerte wie sie die Imperiale Armee trägt. In ihrer gewaltigen krallenversehenen Hand hielt sie ein Gewehr das sie noch immer auf mich richtete. Sie musste wohl die Kapsel bemerkt haben und als ich mit dem Inhalt der Kiste beschäftigt war, hatte ich ihre Schritte nicht gehört. Noch sah sie mich mit ihren furchtbaren gelben Augen an. So vergingen wohl einige Minuten ohne dass sich irgendeiner von uns bewegte. Lediglich der  mächtige Schwanz der Echse zuckte nervös hin und her und die gespaltene Zunge der Kreatur schnellte manchmal hervor was ihr das Aussehen einer Schlange verlieh. Sollte ich es wagen sie anzugreifen? Die Pistole lag keinen halben Meter von meiner Hand entfernt auf dem Boden. Sie musste aus der Halterung gefallen sein als ich zu Boden stürzte. Blitzschnell ergriff ich die Waffe doch so schnell ich auch war, die Echse war schneller. Mit einem Satz war sie bei mir und schlug mir die Pistole aus der Hand nur um im selben Augenblick mit ihrem Schwanz nach mir zu schlagen. Ich hielt abwehrend die rechte Hand vor mich doch die Wucht des Hiebes traf mich ungebremst. Ein scheußlicher Schmerz explodierte in meinem Arm und betäubte meine rechte Körperhälfte. Hilflos landete ich einen Meter entfernt im Schmutz. Sofort war das Ungetüm über mir und hob mich mit nur einer Hand hoch. Es packte mich am Hals und zog mich hoch, so daß unsere Köpfe auf gleicher Höhe waren. Schon bekam ich keine Luft mehr und glaubte der faulige Atem dieses Wesens sei das letzte was ich in meinem Leben erlebte als der Druck nachließ und ich fallen gelassen wurde. Doch traf mich augenblicklich ein Schlag in den Bauch so daß ich,  bereits bewußtlos, auf dem Boden aufschlug.</w:t>
      </w:r>
    </w:p>
    <w:p>
      <w:pPr>
        <w:pStyle w:val="Normal"/>
        <w:rPr/>
      </w:pPr>
      <w:r>
        <w:rPr/>
      </w:r>
    </w:p>
    <w:p>
      <w:pPr>
        <w:pStyle w:val="Normal"/>
        <w:rPr/>
      </w:pPr>
      <w:r>
        <w:rPr/>
        <w:t>Das nächste Erwachen stellte sich als sehr schmerzhaft heraus. Meine gesamte rechte Körperhälfte brannte wie Feuer und meinen rechten Arm spürte ich nicht mehr. Mit meiner Linken untersuchte ich meinen Körper um mir ein Bild meiner Lage zu machen. Mein rechter Arm war vermutlich gebrochen doch war er geschient und verbunden. Auch um meine Brust spannte sich ein Verband und ich nahm einen fauligen Geruch wahr der von einer Salbe kommen musste mit der man meine Wunden behandelt hatte. Ich versuchte zu erkennen wo ich mich befand doch um mich herum herrschte Finsternis. Als ich mich aufrichtete spürte ich einen dumpfen Schmerz in meinem Kopf so dass ich wieder zurück sank und einige Minuten brauchte um wieder klar denken zu können. Erst jetzt bemerkte ich dass auch mein Gesicht geschwollen war. Auf meiner Stirn ertastete ich eine Platzwunde und auch meine Nase schien gebrochen. So gut man sich auch um meine anderen Wunde gekümmert hatte, hier hatte man nicht Hand angelegt. Ich konzentrierte mich einzig darauf mich aufzurichten und mit einiger Mühe gelang es mir schließlich. Diese kurze Anstrengung kostete mich beinahe meine ganze Kraft so dass ich wieder minutenlang schwer atmend einfach nur da saß. Der Boden auf dem ich saß fühlte sich kalt an, kalt und metallen. Auch die Wände bestanden aus Metall und die Erkenntnis dass ich mich in einer Gefängniszelle befand brachte auch die Erinnerung an die Ereignisse wieder. Mit Entsetzen musste ich an jene gewaltige Echsenkreatur denken. Noch nie zuvor hatte ich so ein Wesen gesehen oder auch nur von ihm gehört. Doch was mich am allermeisten verwunderte war die Tatsache dass ich noch am Leben war. Wie konnte ich gegen eine solche Bestie bestehen und wer hat mich gefunden, hierher gebracht und verarztet? Und warum wurde ich gefangengehalten? Stunden vergingen ohne dass ich auch nur eine Antwort auf meine Fragen fand. Stunden in denen ich einfach nur starr in die Leere blickte. So bemerkte ich erst nach einiger Zeit das leise Zischen und den süßlichen Geruch. Mein Kopf begann immer schwerer zu werden und Farben erschienen vor meinen Augen. Ich versuchte mich wach zu halten und gegen das Gas anzukämpfen doch viel es mir immer schwerer die Augen aufzuhalten und mein Widerstand schmolz dahin. Plötzlich flammte ein grelles Licht auf und durchflutete die kleine Zelle. Geblendet riss ich die Arme vor die Augen und viel der Länge nach hin als mir mein Körper den Dienst versagte. Bevor ich endgültig mein Bewußtsein verlor erkannte ich riesige Gestalten die sich in meine Zelle begaben und mich mit starken Krallenhänden hochhoben. Hände die über und über mit Schuppen bedeckt waren...</w:t>
      </w:r>
    </w:p>
    <w:p>
      <w:pPr>
        <w:pStyle w:val="Normal"/>
        <w:rPr/>
      </w:pPr>
      <w:r>
        <w:rPr/>
      </w:r>
    </w:p>
    <w:p>
      <w:pPr>
        <w:pStyle w:val="Normal"/>
        <w:rPr/>
      </w:pPr>
      <w:r>
        <w:rPr/>
        <w:t>Alpträume plagten mich und ich vermochte nicht zu unterscheiden ob ich wach war oder schlief. Entsetzliche Visionen von riesigen Echsen die sich über mich beugten und ihren Rachen aufrissen als ob sie mich verschlingen wollten. Manchmal sah ich auch nur ein helles klares Licht oder hörte ein rhythmisches Piepen. Das waren die ruhigen Momente in denen ich keine Angst verspürte denn das wunderbare Geräusch erinnerte mich an meinen eigenen Herzschlag und ich fand dadurch zu innerer Ruhe...</w:t>
      </w:r>
    </w:p>
    <w:p>
      <w:pPr>
        <w:pStyle w:val="Normal"/>
        <w:rPr/>
      </w:pPr>
      <w:r>
        <w:rPr/>
      </w:r>
    </w:p>
    <w:p>
      <w:pPr>
        <w:pStyle w:val="Normal"/>
        <w:rPr/>
      </w:pPr>
      <w:r>
        <w:rPr/>
        <w:t>Wie viele Tage seid dem Absturz vergangen waren wusste ich nicht. Eines Tages wachte ich in einem kleinem hell beleuchtetem Zimmer auf. Meine Schwellungen im Gesicht waren abgeheilt und meine rechte Seite schmerzte auch nicht mehr. Ich trug zwar noch immer eine Armschiene doch spürte ich nicht mehr als ein leichtes Pochen in meinem Arm. Außer der schlichten Bettstatt auf der ich lag befand sich weiterhin ein kleiner Tisch so wie zwei Stühle in dem Zimmer. Außerdem war eine Ecke des Raumes mit einem Vorhang abgedeckt hinter dem ich eine Kiste fand so wie ein Loch im Boden aus dem ein sehr unangenehmer Geruch ins Zimmer drang. Zu meiner Überraschung handelte es bei der Kiste um jene Überlebensbox aus der Rettungskapsel. Sie enthielt noch all die zahllosen Utensilien sowie meine Kleidung die frisch gewaschen und geflickt wurde. Die Laserpistole befand sich jedoch nicht unter dem Sammelsurium was mir wieder meine Situation vor Augen führte. Ich wechselte den weißen Kittel den ich trug mit meiner gewohnten Kleidung und machte mich über einen Teil der Lebensmittelration her, denn ich verspürte einen enormen Hunger als ob ich seid Tagen nichts mehr gegessen hätte. Zufrieden schmatzend lehnte ich mich in eine Ecke und lies meinen Blick durch das kleine Zimmer schweifen. An der gegenüberliegenden Wand befand sich eine Tür. Sie erschien mir sehr robust und ich erkannte keinerlei Öffnungsmechanismus. Oben an der Wand befand sich ein Oval mit einer glitzernden Oberfläche, von dem dann und wann ein kleines Roten Leuchten aufging. Vermutlich eine Kamera. Als hätte man meine Gedanken gelesen öffnete sich eine kleine Luke auf der sonst glatten Oberfläche und ein leises Zischen erklang. Nicht schon wieder dieses verfluchte Gas dachte ich und versuchte dem zu entgehen. Doch auch diesmal gab es kein Entkommen. Doch wurde ich diesmal nicht schläfrig. Eine wohltuende innere Ruhe breitete sich in mir aus und nach einiger Zeit hörte auch das Zischen auf und eine Belüftung wurde angeschaltet. Aus einem Lautsprecher erklangen einige fremdartigen Laute die mehr zischend als wirklich gesprochen waren und die Tür öffnete sich. Eine geschuppte Gestalt in einem weißem Kittel erschien und ich erkannte sie als eine der Schreckensvisionen wieder die mich tagelang quälten. Eigentlich sollte ich flüchten, wegrennen oder zumindest ein Anzeichen von Panik verspüren doch blieb ich seltsamerweise ruhig. Die Echse setze sich auf einen der Stühle, blickte mich an und wies auf den anderen Stuhl. Als ich ihrer Aufforderung nicht nachkam zischelte sie etwas zu mir rüber. Zögernd stand ich schließlich auf und ging langsam zu ihr rüber, immer den Blick auf sie gerichtet. So saßen wir uns schließlich gegenüber und obwohl alles in mir aufschrie davon zu stürzen um nur irgendwie die Flucht zu ergreifen blieb ich starr auf dem Stuhl sitzen. Die eigentliche Wirkung des Gases wie ich annahm. Die Echse griff in die Innenseite ihres Kittels und holte einen kleinen Bildschirm hervor. Sie reichte ihn mir und neugierig blickte ich auf die dargestellte Grafik. Sie zeigte ein Sonnensystem bestehend aus einer Sonne und 12 Planeten. Die Echse deutete auf sich, zischelte etwas und deutete auf einen der Planeten der daraufhin vergrößert dargestellt wurde. Ich erkannte ihn als „Besslamar“ wieder, jenen Planeten auf dem die Scanner urbane Struktur erkannten. Das Bild verkleinerte sich wieder und die Echse deutete auf mich und zischelte erneut etwas in ihrer abstrusen Sprache. Ich überlegte mir wie ich die offensichtliche Frage beantworten solle. Würde ich das Imperium verleugnen wenn ich ihr die Wahrheit erzählte? Doch was sollte ich ihr sonst erzählen? Eine Lüge würde wahrscheinlich durchschaut da ich nicht wusste in wie weit diese Wesen die Galaxie erkundet haben. So hielt ich es für das beste stillschweigend abzuwarten. Nach endlos langen Minuten der Stille nahm die Echse den Bildschirm wieder an sich und verließ schließlich den Raum. Ich fragte mich wie viele solcher Verhöre ich noch zu ertragen hätte und ob ihre Methoden das nächste mal vielleicht nicht so schonend ablaufen würden....</w:t>
      </w:r>
    </w:p>
    <w:p>
      <w:pPr>
        <w:pStyle w:val="Normal"/>
        <w:rPr/>
      </w:pPr>
      <w:r>
        <w:rPr/>
      </w:r>
    </w:p>
    <w:p>
      <w:pPr>
        <w:pStyle w:val="Normal"/>
        <w:rPr/>
      </w:pPr>
      <w:r>
        <w:rPr/>
        <w:t xml:space="preserve">Es vergingen ungezählte Tage und wie oft ich verhört wurde kann ich nicht sagen. Zwar wurde ich anfangs immer mit Gas umnebelt bevor die Verhöre begannen doch irgendwann beließen sie es bei einem einfachem Befragen. Und niemals wurde ich gefoltert oder ähnliches...man behandelte mich gut, denn wahrscheinlich legten sie Wert auf meine Unversehrtheit. Die anfängliche Sprachproblematik besserte sich im Laufe der Zeit und die Echse die mich jedes Mal befragte brachte einzelne verstümmelte Worte auf Gotisch hervor. Man zeigte mir Landkarten von dem Planeten, vom Sonnensystem und von der Galaxie doch konnte ich ihnen unmöglich die Wahrheit erzählen. So deutete ich als sie mir erneut eine Karte der Galaxie zeigten auf den östlichsten Spiralarm, darauf hoffend dass sie diese so entlegene Region nicht kannten. Doch damit begann erst die Fragerei. Ich kann nur erahnen was sie von mir wissen wollten. Doch schien es mir als interessierten sie sich vor allem für meine Herkunft so wie für unsere Technologie denn sie präsentierten mir des öfteren verschiedenste Frackteile meines abgestützten Schiffes und die unterschiedlichsten technischen Gerätschaften die sich an Bord befanden und den Absturz irgendwie überstanden hatten. Einmal war sogar ein Lasergewehr dabei und ich dachte ernsthaft über meine Fluchtmöglichkeiten nach. Doch gleichzeitig musste ich mir eingestehen dass meine Chancen äußerst gering waren. Denn selbst wenn es mir gelingen würde diesen Raum zu verlassen so  wusste ich weder wie groß das Gebäude war in dem ich mich befand noch welche Richtung nach draußen führte. Eine Flucht wäre demnach von vorneherein zum Scheitern verurteilt. </w:t>
      </w:r>
    </w:p>
    <w:p>
      <w:pPr>
        <w:pStyle w:val="Normal"/>
        <w:rPr/>
      </w:pPr>
      <w:r>
        <w:rPr/>
        <w:t>Eines Tages jedoch wurde ich durch einen lauten Knall aus dem Schlaf gerissen und kurze Zeit darauf hörte ich weit entfernt mehrer Explosionen die die Wand leicht zum erzittern brachten. An diesem Tag wurde der Wissenschaftler welcher die Verhöre vornahm von zwei weiteren Echsen begleitet. Diese waren größer, stärker gebaut und zudem bewaffnet. Sie erinnerten mich stark an meine erste Begegnung mit dieser Spezies was mir einen kalten Schauer den Rücken runter laufen lies. Es waren offensichtlich Soldaten. Man packte mich grob an meinen Händen und band sie mir hinter meinem Rücken zusammen und auch meine Augen wurden verbunden. Eine Hand legte sich auf meine Schulter und wies mich an nach vorne zu gehen. Wahrscheinlich war es der Wissenschaftler denn obwohl auch er sicherlich über übermenschliche Kraft verfügte so war sein Griff nicht so eisern wie der der Soldaten. Was folgte war ein etwa halbstündiger Fußmarsch über meist metallenen Boden und mit schaudern erinnere ich mich an die furchtbaren Geräusche die die krallenbesetzten Füße der Echsen auf dem Boden verursachten. Meine Versuche mir den Weg zu merken schlugen fehl denn wir änderten sehr oft die Richtung und es erschien mir als ob wir uns im Kreis bewegen würden. Und auch als wir in einen Aufzug stiegen und nach oben fuhren stoppte dieser abrupt ab und wir fuhren wieder ein Stück hinunter. Oft hörte ich in der Ferne Schüsse oder Explosionen und immer wenn wir die Richtung wechselten schienen sie mir besonders nah zu sein. Irgendwann traten wir ins Freie denn ich spürte einen leichten Wind auf meinen Wangen und weichen Lehmboden unter meinen Füßen. Die Geräusche erschienen mir nun sehr nah und unsere Schrittgeschwindigkeit nahm zu. Schließlich wurde ich gezwungen eine kleine Treppe hinauf zu steigen und ich bemerkte wieder metallenen Boden unter meinen Füßen. Meine Handfesseln wurden abgenommen doch stattdessen wurde eine Fessel an meinem Fuß befestigt. Ich bemerkte wie der Boden anfing zu zittern und ein Motor ansprang und langsam aufheulte. Plötzlich schwankte der Boden ruckartig so dass ich das Gleichgewicht verlor und hinfiel. Ich riss mir die Augenbinde vom Kopf und sah durch ein kleines helles Fenster in der Finsternis  wie sich brennende Gebäude und gigantische Explosionen rasch entfern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Essna Armeeliste</w:t>
      </w:r>
    </w:p>
    <w:p>
      <w:pPr>
        <w:pStyle w:val="Normal"/>
        <w:rPr>
          <w:b/>
          <w:b/>
          <w:bCs/>
          <w:sz w:val="32"/>
          <w:u w:val="single"/>
        </w:rPr>
      </w:pPr>
      <w:r>
        <w:rPr>
          <w:b/>
          <w:bCs/>
          <w:sz w:val="32"/>
          <w:u w:val="single"/>
        </w:rPr>
      </w:r>
    </w:p>
    <w:p>
      <w:pPr>
        <w:pStyle w:val="Normal"/>
        <w:rPr/>
      </w:pPr>
      <w:r>
        <w:rPr/>
        <w:t>Diese Sektion des Codex beinhaltet die Armeeliste der Essna, in der die verschiedenen Truppentypen und Fahrzeuge aufgelistet sind, die ein Kriegsfürst in die Schlacht führen kann. Mit dieser Armeeliste kannst du alle im Warhammer 40.000 Regelbuch enthaltene Missionen spielen.</w:t>
      </w:r>
    </w:p>
    <w:p>
      <w:pPr>
        <w:pStyle w:val="Normal"/>
        <w:rPr/>
      </w:pPr>
      <w:r>
        <w:rPr/>
        <w:t>Die Armeeliste ist in 5 Abschnitte unterteilt: HQ, Elite, Standard, Sturm und Unterstützung. Abhängig von ihrer Rolle auf dem Schlachtfeld sind alle Einheiten einer dieser Kategorien zugeteilt. Außerdem besitzt jedes Modell einen Punktwert, welcher die Effektivität des Modells im Kampf wiederspiegelt.</w:t>
      </w:r>
    </w:p>
    <w:p>
      <w:pPr>
        <w:pStyle w:val="Normal"/>
        <w:rPr/>
      </w:pPr>
      <w:r>
        <w:rPr/>
        <w:t>Bevor du deine Armee aufstellst, solltest du dich mit deinem Gegner auf eine Mission und die Gesamtpunktzahl eurer Armeen einigen. Außerdem solltest du ihn um Erlaubnis bitten die Essna als Armee aufzustellen, da sie kein offizielles Volk darstellen.</w:t>
      </w:r>
    </w:p>
    <w:p>
      <w:pPr>
        <w:pStyle w:val="Normal"/>
        <w:rPr/>
      </w:pPr>
      <w:r>
        <w:rPr/>
      </w:r>
    </w:p>
    <w:p>
      <w:pPr>
        <w:pStyle w:val="Normal"/>
        <w:rPr>
          <w:b/>
          <w:b/>
          <w:bCs/>
          <w:sz w:val="28"/>
        </w:rPr>
      </w:pPr>
      <w:r>
        <w:rPr>
          <w:b/>
          <w:bCs/>
          <w:sz w:val="28"/>
        </w:rPr>
        <w:t>Essna Armeeorganisationsplan</w:t>
      </w:r>
    </w:p>
    <w:p>
      <w:pPr>
        <w:pStyle w:val="Normal"/>
        <w:rPr/>
      </w:pPr>
      <w:r>
        <w:rPr/>
        <w:t xml:space="preserve">Um Standard Missionen spielen zu dürfen muß deine Essna Armee bestimmte Einheiten enthalten. Als </w:t>
      </w:r>
      <w:r>
        <w:rPr>
          <w:b/>
          <w:bCs/>
        </w:rPr>
        <w:t>Pflichtauswahl</w:t>
      </w:r>
      <w:r>
        <w:rPr/>
        <w:t xml:space="preserve"> und daher als Minimum gelten:</w:t>
      </w:r>
    </w:p>
    <w:p>
      <w:pPr>
        <w:pStyle w:val="Normal"/>
        <w:numPr>
          <w:ilvl w:val="0"/>
          <w:numId w:val="3"/>
        </w:numPr>
        <w:rPr/>
      </w:pPr>
      <w:r>
        <w:rPr/>
        <w:t xml:space="preserve">eine Auswahl aus dem Bereich „HQ“ </w:t>
      </w:r>
    </w:p>
    <w:p>
      <w:pPr>
        <w:pStyle w:val="Normal"/>
        <w:numPr>
          <w:ilvl w:val="0"/>
          <w:numId w:val="3"/>
        </w:numPr>
        <w:rPr/>
      </w:pPr>
      <w:r>
        <w:rPr/>
        <w:t>zwei Einheiten aus dem Bereich „Standard“</w:t>
      </w:r>
    </w:p>
    <w:p>
      <w:pPr>
        <w:pStyle w:val="Normal"/>
        <w:rPr/>
      </w:pPr>
      <w:r>
        <w:rPr/>
      </w:r>
    </w:p>
    <w:p>
      <w:pPr>
        <w:pStyle w:val="Normal"/>
        <w:rPr/>
      </w:pPr>
      <w:r>
        <w:rPr>
          <w:b/>
          <w:bCs/>
        </w:rPr>
        <w:t xml:space="preserve">Optional </w:t>
      </w:r>
      <w:r>
        <w:rPr/>
        <w:t>darfst du deiner Armee weitere Teile anschließen. Dies sind:</w:t>
      </w:r>
    </w:p>
    <w:p>
      <w:pPr>
        <w:pStyle w:val="Normal"/>
        <w:numPr>
          <w:ilvl w:val="0"/>
          <w:numId w:val="2"/>
        </w:numPr>
        <w:rPr/>
      </w:pPr>
      <w:r>
        <w:rPr/>
        <w:t>eine weitere „HQ“ Einheit</w:t>
      </w:r>
    </w:p>
    <w:p>
      <w:pPr>
        <w:pStyle w:val="Normal"/>
        <w:numPr>
          <w:ilvl w:val="0"/>
          <w:numId w:val="2"/>
        </w:numPr>
        <w:rPr/>
      </w:pPr>
      <w:r>
        <w:rPr/>
        <w:t>vier weitere „Standard“ Einheiten</w:t>
      </w:r>
    </w:p>
    <w:p>
      <w:pPr>
        <w:pStyle w:val="Normal"/>
        <w:numPr>
          <w:ilvl w:val="0"/>
          <w:numId w:val="2"/>
        </w:numPr>
        <w:rPr/>
      </w:pPr>
      <w:r>
        <w:rPr/>
        <w:t>drei „Sturm“ Einheiten</w:t>
      </w:r>
    </w:p>
    <w:p>
      <w:pPr>
        <w:pStyle w:val="Normal"/>
        <w:numPr>
          <w:ilvl w:val="0"/>
          <w:numId w:val="2"/>
        </w:numPr>
        <w:rPr/>
      </w:pPr>
      <w:r>
        <w:rPr/>
        <w:t>drei „Elite“ Einheiten</w:t>
      </w:r>
    </w:p>
    <w:p>
      <w:pPr>
        <w:pStyle w:val="Normal"/>
        <w:numPr>
          <w:ilvl w:val="0"/>
          <w:numId w:val="2"/>
        </w:numPr>
        <w:rPr/>
      </w:pPr>
      <w:r>
        <w:rPr/>
        <w:t>drei „Unterstützung“ Einheiten</w:t>
      </w:r>
    </w:p>
    <w:p>
      <w:pPr>
        <w:pStyle w:val="Normal"/>
        <w:rPr/>
      </w:pPr>
      <w:r>
        <w:rPr/>
      </w:r>
    </w:p>
    <w:p>
      <w:pPr>
        <w:pStyle w:val="Heading3"/>
        <w:rPr>
          <w:sz w:val="28"/>
        </w:rPr>
      </w:pPr>
      <w:r>
        <w:rPr>
          <w:sz w:val="28"/>
        </w:rPr>
        <w:t>Armeelisteneinträge</w:t>
      </w:r>
    </w:p>
    <w:p>
      <w:pPr>
        <w:pStyle w:val="Normal"/>
        <w:rPr/>
      </w:pPr>
      <w:r>
        <w:rPr/>
        <w:t>Jeder Armeelisteneintrag setzt sich folgendermaßen zusammen:</w:t>
      </w:r>
    </w:p>
    <w:p>
      <w:pPr>
        <w:pStyle w:val="Normal"/>
        <w:rPr/>
      </w:pPr>
      <w:r>
        <w:rPr/>
      </w:r>
    </w:p>
    <w:p>
      <w:pPr>
        <w:pStyle w:val="Normal"/>
        <w:rPr/>
      </w:pPr>
      <w:r>
        <w:rPr>
          <w:b/>
          <w:bCs/>
        </w:rPr>
        <w:t>Name der Einheit:</w:t>
      </w:r>
      <w:r>
        <w:rPr/>
        <w:t xml:space="preserve"> Die Art der Einheit und eventuelle Einschränkungen der Anzahl, die du davon einsetzten darfst (z.B. 0-1).</w:t>
      </w:r>
    </w:p>
    <w:p>
      <w:pPr>
        <w:pStyle w:val="Normal"/>
        <w:rPr/>
      </w:pPr>
      <w:r>
        <w:rPr/>
      </w:r>
    </w:p>
    <w:p>
      <w:pPr>
        <w:pStyle w:val="Normal"/>
        <w:rPr/>
      </w:pPr>
      <w:r>
        <w:rPr>
          <w:b/>
          <w:bCs/>
        </w:rPr>
        <w:t>Profil:</w:t>
      </w:r>
      <w:r>
        <w:rPr/>
        <w:t xml:space="preserve"> Dies sind die Eigenschaften der Einheit, inklusive ihrer Punktkosten. Beachte daß Änderungen die durch Ausrüstung der Einheit auftreten nicht im Profil vermerkt sind, auch wenn die Einheit standardmäßig mit einem solchen Ausrüstungsgegenstand versehen sind.</w:t>
      </w:r>
    </w:p>
    <w:p>
      <w:pPr>
        <w:pStyle w:val="Normal"/>
        <w:rPr/>
      </w:pPr>
      <w:r>
        <w:rPr/>
      </w:r>
    </w:p>
    <w:p>
      <w:pPr>
        <w:pStyle w:val="Normal"/>
        <w:rPr/>
      </w:pPr>
      <w:r>
        <w:rPr>
          <w:b/>
          <w:bCs/>
        </w:rPr>
        <w:t>Kader</w:t>
      </w:r>
      <w:r>
        <w:rPr/>
        <w:t>: Die Anzahl an Modellen, welche zusammen eine Einheit bilden. Dies ist oft eine variable Zahl weswegen minimale und maximale Einheitengrößen angegeben sind.</w:t>
      </w:r>
    </w:p>
    <w:p>
      <w:pPr>
        <w:pStyle w:val="Normal"/>
        <w:rPr/>
      </w:pPr>
      <w:r>
        <w:rPr/>
      </w:r>
    </w:p>
    <w:p>
      <w:pPr>
        <w:pStyle w:val="Normal"/>
        <w:rPr/>
      </w:pPr>
      <w:r>
        <w:rPr>
          <w:b/>
          <w:bCs/>
        </w:rPr>
        <w:t>Waffen:</w:t>
      </w:r>
      <w:r>
        <w:rPr/>
        <w:t xml:space="preserve"> Dies sind die Standardwaffen der Einheit.</w:t>
      </w:r>
    </w:p>
    <w:p>
      <w:pPr>
        <w:pStyle w:val="Normal"/>
        <w:rPr/>
      </w:pPr>
      <w:r>
        <w:rPr/>
      </w:r>
    </w:p>
    <w:p>
      <w:pPr>
        <w:pStyle w:val="Normal"/>
        <w:rPr/>
      </w:pPr>
      <w:r>
        <w:rPr>
          <w:b/>
          <w:bCs/>
        </w:rPr>
        <w:t>Optionen:</w:t>
      </w:r>
      <w:r>
        <w:rPr/>
        <w:t xml:space="preserve"> Eine Auflistung der verschiedenen Waffen-/Ausrüstungsoptionen die der Kader gegen Punkteaufschlag erhalten darf.</w:t>
      </w:r>
    </w:p>
    <w:p>
      <w:pPr>
        <w:pStyle w:val="Normal"/>
        <w:rPr/>
      </w:pPr>
      <w:r>
        <w:rPr/>
      </w:r>
    </w:p>
    <w:p>
      <w:pPr>
        <w:pStyle w:val="Normal"/>
        <w:rPr/>
      </w:pPr>
      <w:r>
        <w:rPr>
          <w:b/>
          <w:bCs/>
        </w:rPr>
        <w:t>Sonderregeln</w:t>
      </w:r>
      <w:r>
        <w:rPr/>
        <w:t>: Hier findest du alle Sonderregeln, die für diese Einheit gelten.</w:t>
      </w:r>
    </w:p>
    <w:p>
      <w:pPr>
        <w:pStyle w:val="Normal"/>
        <w:rPr/>
      </w:pPr>
      <w:r>
        <w:rPr/>
      </w:r>
    </w:p>
    <w:p>
      <w:pPr>
        <w:pStyle w:val="Normal"/>
        <w:rPr>
          <w:b/>
          <w:b/>
          <w:bCs/>
          <w:sz w:val="28"/>
        </w:rPr>
      </w:pPr>
      <w:r>
        <w:rPr>
          <w:b/>
          <w:bCs/>
          <w:sz w:val="28"/>
        </w:rPr>
        <w:t>Anmerkungen zu den Essna:</w:t>
      </w:r>
    </w:p>
    <w:p>
      <w:pPr>
        <w:pStyle w:val="Normal"/>
        <w:rPr>
          <w:b/>
          <w:b/>
          <w:bCs/>
          <w:sz w:val="28"/>
        </w:rPr>
      </w:pPr>
      <w:r>
        <w:rPr>
          <w:b/>
          <w:bCs/>
          <w:sz w:val="28"/>
        </w:rPr>
      </w:r>
    </w:p>
    <w:p>
      <w:pPr>
        <w:pStyle w:val="Normal"/>
        <w:rPr>
          <w:b/>
          <w:b/>
          <w:bCs/>
        </w:rPr>
      </w:pPr>
      <w:r>
        <w:rPr>
          <w:b/>
          <w:bCs/>
        </w:rPr>
        <w:t>Strategiewert</w:t>
      </w:r>
    </w:p>
    <w:p>
      <w:pPr>
        <w:pStyle w:val="Normal"/>
        <w:rPr/>
      </w:pPr>
      <w:r>
        <w:rPr/>
        <w:t>Essna haben einen Strategiewert von 2.</w:t>
      </w:r>
    </w:p>
    <w:p>
      <w:pPr>
        <w:pStyle w:val="Normal"/>
        <w:rPr/>
      </w:pPr>
      <w:r>
        <w:rPr/>
      </w:r>
    </w:p>
    <w:p>
      <w:pPr>
        <w:pStyle w:val="Normal"/>
        <w:rPr>
          <w:b/>
          <w:b/>
          <w:bCs/>
        </w:rPr>
      </w:pPr>
      <w:r>
        <w:rPr>
          <w:b/>
          <w:bCs/>
        </w:rPr>
        <w:t>Wachtposten</w:t>
      </w:r>
    </w:p>
    <w:p>
      <w:pPr>
        <w:pStyle w:val="Normal"/>
        <w:rPr/>
      </w:pPr>
      <w:r>
        <w:rPr/>
        <w:t>In Missionen in denen Wachtposten benötigt werden, darf der Essnaspieler zwölf Essnakrieger verwenden.</w:t>
      </w:r>
    </w:p>
    <w:p>
      <w:pPr>
        <w:pStyle w:val="Normal"/>
        <w:rPr/>
      </w:pPr>
      <w:r>
        <w:rPr/>
      </w:r>
    </w:p>
    <w:p>
      <w:pPr>
        <w:pStyle w:val="Normal"/>
        <w:rPr/>
      </w:pPr>
      <w:r>
        <w:rPr/>
      </w:r>
    </w:p>
    <w:p>
      <w:pPr>
        <w:pStyle w:val="Normal"/>
        <w:rPr>
          <w:b/>
          <w:b/>
          <w:bCs/>
          <w:sz w:val="32"/>
        </w:rPr>
      </w:pPr>
      <w:r>
        <w:rPr>
          <w:b/>
          <w:bCs/>
          <w:sz w:val="32"/>
        </w:rPr>
        <w:t>Essna Sonderregeln</w:t>
      </w:r>
    </w:p>
    <w:p>
      <w:pPr>
        <w:pStyle w:val="Normal"/>
        <w:rPr>
          <w:b/>
          <w:b/>
          <w:bCs/>
          <w:sz w:val="32"/>
        </w:rPr>
      </w:pPr>
      <w:r>
        <w:rPr>
          <w:b/>
          <w:bCs/>
          <w:sz w:val="32"/>
        </w:rPr>
      </w:r>
    </w:p>
    <w:p>
      <w:pPr>
        <w:pStyle w:val="Normal"/>
        <w:rPr>
          <w:b/>
          <w:b/>
          <w:bCs/>
        </w:rPr>
      </w:pPr>
      <w:r>
        <w:rPr>
          <w:b/>
          <w:bCs/>
        </w:rPr>
        <w:t>Ich hab da so ein Gefühl...!</w:t>
      </w:r>
    </w:p>
    <w:p>
      <w:pPr>
        <w:pStyle w:val="Normal"/>
        <w:rPr/>
      </w:pPr>
      <w:r>
        <w:rPr/>
        <w:t xml:space="preserve">Essna besitzen eine Art sechsten Sinn der sie vor Gefahren schützt. Dieser Instinkt schlägt Alarm wenn sich die Essna in unmittelbarer Gefahr befinden. Durch blitzschnelle Reaktionen springen sie instinktiv zu Seite und können so oft tödlichen Verletzungen entgehen. Aufgrund ihres Gefahreninstinktes und ihrer Reaktionsgeschwindigkeit erhalten </w:t>
      </w:r>
      <w:r>
        <w:rPr>
          <w:i/>
          <w:iCs/>
        </w:rPr>
        <w:t>alle Essna einen Rettungswurf von 5+, es sei denn es steht im Armeelisteneintrag etwas gegenteiliges</w:t>
      </w:r>
      <w:r>
        <w:rPr/>
        <w:t>.</w:t>
      </w:r>
    </w:p>
    <w:p>
      <w:pPr>
        <w:pStyle w:val="Normal"/>
        <w:rPr/>
      </w:pPr>
      <w:r>
        <w:rPr/>
      </w:r>
    </w:p>
    <w:p>
      <w:pPr>
        <w:pStyle w:val="Normal"/>
        <w:rPr>
          <w:b/>
          <w:b/>
          <w:bCs/>
        </w:rPr>
      </w:pPr>
      <w:r>
        <w:rPr>
          <w:b/>
          <w:bCs/>
        </w:rPr>
        <w:t>Sprinten</w:t>
      </w:r>
    </w:p>
    <w:p>
      <w:pPr>
        <w:pStyle w:val="Normal"/>
        <w:rPr/>
      </w:pPr>
      <w:r>
        <w:rPr/>
        <w:t xml:space="preserve">Essna sind trotz ihrer Größe sehr agile Wesen. Wenn es darauf ankommt können sie sich sehr schnell bewegen. Um dies darzustellen dürfen </w:t>
      </w:r>
      <w:r>
        <w:rPr>
          <w:i/>
          <w:iCs/>
        </w:rPr>
        <w:t>alle Essna anstatt zu feuern eine Sprintbewegung von W6 Zoll ausführen.</w:t>
      </w:r>
    </w:p>
    <w:p>
      <w:pPr>
        <w:pStyle w:val="Heading3"/>
        <w:rPr>
          <w:i/>
          <w:i/>
          <w:iCs/>
        </w:rPr>
      </w:pPr>
      <w:r>
        <w:rPr>
          <w:i/>
          <w:iCs/>
        </w:rPr>
      </w:r>
    </w:p>
    <w:p>
      <w:pPr>
        <w:pStyle w:val="Normal"/>
        <w:rPr>
          <w:b/>
          <w:b/>
          <w:bCs/>
        </w:rPr>
      </w:pPr>
      <w:r>
        <w:rPr>
          <w:b/>
          <w:bCs/>
        </w:rPr>
        <w:t>Gemischte Rüstungen</w:t>
      </w:r>
    </w:p>
    <w:p>
      <w:pPr>
        <w:pStyle w:val="Normal"/>
        <w:rPr/>
      </w:pPr>
      <w:r>
        <w:rPr/>
        <w:t>Es ist möglich daß sich in einer Essna HQ Auswahl Modelle mit unterschiedlichen Rüstungswürfen befinden. Daher müssen die normalen Regeln zum Entfernen von Verlusten und Durchführen von Rüstungswürfen wie folgt abgeändert werden.</w:t>
      </w:r>
    </w:p>
    <w:p>
      <w:pPr>
        <w:pStyle w:val="Normal"/>
        <w:rPr>
          <w:i/>
          <w:i/>
          <w:iCs/>
        </w:rPr>
      </w:pPr>
      <w:r>
        <w:rPr>
          <w:i/>
          <w:iCs/>
        </w:rPr>
        <w:t>Der Gegner führt wie gewöhnlich Treffer- und Schadenswürfe für seine Schüsse durch. Wenn der Essnaspieler seine Rüstungswürfe ablegt benutzt er dazu den Rüstungswert der am häufigsten in der Einheit vertreten ist. Sollten verschiedene Rüstungswürfe gleich oft vorkommen darf sich der Essnaspieler aussuchen auf welchen Wert er würfelt. Jegliche Verluste werden zuerst aus den Modellen entfernt  auf deren Rüstungswurf der Spieler gewürfelt hat.</w:t>
      </w:r>
    </w:p>
    <w:p>
      <w:pPr>
        <w:pStyle w:val="Normal"/>
        <w:rPr/>
      </w:pPr>
      <w:r>
        <w:rPr/>
        <w:t>Es kann auch vorkommen (warum auch immer!) daß unterschiedlich schnelle Modelle eine Einheit bilden. Beachte hierbei, daß stets die Formation der Einheit gewahrt werden muß.</w:t>
      </w:r>
    </w:p>
    <w:p>
      <w:pPr>
        <w:pStyle w:val="Heading3"/>
        <w:rPr/>
      </w:pPr>
      <w:r>
        <w:rPr/>
      </w:r>
    </w:p>
    <w:p>
      <w:pPr>
        <w:pStyle w:val="Heading3"/>
        <w:rPr>
          <w:u w:val="single"/>
        </w:rPr>
      </w:pPr>
      <w:r>
        <w:rPr>
          <w:u w:val="single"/>
        </w:rPr>
        <w:t>Essna Waffenkammer</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3130"/>
        <w:gridCol w:w="1620"/>
        <w:gridCol w:w="900"/>
        <w:gridCol w:w="1440"/>
        <w:gridCol w:w="212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Waff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ichwei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tär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rchschlag</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Typ</w:t>
            </w:r>
          </w:p>
        </w:tc>
      </w:tr>
      <w:tr>
        <w:trPr/>
        <w:tc>
          <w:tcPr>
            <w:tcW w:w="31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raconpistol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2 Zoll</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w:t>
            </w:r>
          </w:p>
        </w:tc>
        <w:tc>
          <w:tcPr>
            <w:tcW w:w="212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t>Pisto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Dracongeweh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 Zo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Schnellfeuer</w:t>
            </w:r>
          </w:p>
        </w:tc>
      </w:tr>
      <w:tr>
        <w:trPr/>
        <w:tc>
          <w:tcPr>
            <w:tcW w:w="31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chweres Dracongewehr</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4 Zoll</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w:t>
            </w:r>
          </w:p>
        </w:tc>
        <w:tc>
          <w:tcPr>
            <w:tcW w:w="212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t>SchwerW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Teslapisto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Zo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Pistole</w:t>
            </w:r>
          </w:p>
        </w:tc>
      </w:tr>
      <w:tr>
        <w:trPr/>
        <w:tc>
          <w:tcPr>
            <w:tcW w:w="31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slagewehr</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8 Zoll</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t>Sturm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Teslaka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 Zo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Schwer2*</w:t>
            </w:r>
          </w:p>
        </w:tc>
      </w:tr>
      <w:tr>
        <w:trPr/>
        <w:tc>
          <w:tcPr>
            <w:tcW w:w="31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raconzwillingsgeschütz</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6 Zoll</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t>Schwer2 explosiv*</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Teslabomb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48 Zo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Geschütz1*</w:t>
            </w:r>
          </w:p>
        </w:tc>
      </w:tr>
      <w:tr>
        <w:trPr/>
        <w:tc>
          <w:tcPr>
            <w:tcW w:w="31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charfschützengewehr</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6 Zoll</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w:t>
            </w:r>
          </w:p>
        </w:tc>
        <w:tc>
          <w:tcPr>
            <w:tcW w:w="212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t>Schwer1*</w:t>
            </w:r>
          </w:p>
        </w:tc>
      </w:tr>
    </w:tbl>
    <w:p>
      <w:pPr>
        <w:pStyle w:val="Normal"/>
        <w:rPr/>
      </w:pPr>
      <w:r>
        <w:rPr/>
      </w:r>
    </w:p>
    <w:p>
      <w:pPr>
        <w:pStyle w:val="Normal"/>
        <w:rPr/>
      </w:pPr>
      <w:r>
        <w:rPr/>
        <w:t>*Für diese Waffen gelten Sonderregeln die entweder im Warhammer 40.000 Regelbuch aufgeführt sind oder in der unten stehenden Beschreibung (</w:t>
      </w:r>
      <w:r>
        <w:rPr>
          <w:i/>
          <w:iCs/>
        </w:rPr>
        <w:t>kursiv</w:t>
      </w:r>
      <w:r>
        <w:rPr/>
        <w:t>) erklärt werden.</w:t>
      </w:r>
    </w:p>
    <w:p>
      <w:pPr>
        <w:pStyle w:val="Heading2"/>
        <w:rPr/>
      </w:pPr>
      <w:r>
        <w:rPr/>
      </w:r>
    </w:p>
    <w:p>
      <w:pPr>
        <w:pStyle w:val="Heading2"/>
        <w:rPr/>
      </w:pPr>
      <w:r>
        <w:rPr/>
        <w:t>Draconwaffen</w:t>
      </w:r>
    </w:p>
    <w:p>
      <w:pPr>
        <w:pStyle w:val="Normal"/>
        <w:rPr/>
      </w:pPr>
      <w:r>
        <w:rPr/>
        <w:t>Im wesentlichen handelt es sich bei Draconwaffen um schlichte Projektilwaffen. Ein Projektil wird durch die Energie einer kleinen Explosion aus einem Lauf geschleudert und richtet durch die enorme Aufprallgeschwindigkeit Schaden an. Die Draconwaffen der Essna unterscheiden sich in ihre Funktionsweise kaum von den Waffen der Menschen im 20 Jahrhundert, lediglich fällt das Kaliber von Draconwaffen im Schnitt um einiges Größer aus.</w:t>
      </w:r>
    </w:p>
    <w:p>
      <w:pPr>
        <w:pStyle w:val="Normal"/>
        <w:rPr/>
      </w:pPr>
      <w:r>
        <w:rPr/>
        <w:t xml:space="preserve">Die kleinste dieser Waffen stellt die </w:t>
      </w:r>
      <w:r>
        <w:rPr>
          <w:b/>
          <w:bCs/>
        </w:rPr>
        <w:t>Draconpistole</w:t>
      </w:r>
      <w:r>
        <w:rPr/>
        <w:t xml:space="preserve"> dar, eine kleine Handfeuerwaffe mit nur geringer Reichweite, die jedoch im Nahkampf benutzt werden kann. </w:t>
      </w:r>
    </w:p>
    <w:p>
      <w:pPr>
        <w:pStyle w:val="Normal"/>
        <w:rPr/>
      </w:pPr>
      <w:r>
        <w:rPr/>
        <w:t xml:space="preserve">Die nächsthöhere Entwicklung stellt das </w:t>
      </w:r>
      <w:r>
        <w:rPr>
          <w:b/>
          <w:bCs/>
        </w:rPr>
        <w:t>Dracongewehr</w:t>
      </w:r>
      <w:r>
        <w:rPr/>
        <w:t xml:space="preserve"> dar, das aufgrund des längeren Laufes eine höhere Reichweite besitzt so wie genug Durchschlagskraft um leichte Rüstungen zu durchstoßen.</w:t>
      </w:r>
    </w:p>
    <w:p>
      <w:pPr>
        <w:pStyle w:val="Normal"/>
        <w:rPr/>
      </w:pPr>
      <w:r>
        <w:rPr/>
        <w:t xml:space="preserve">Das </w:t>
      </w:r>
      <w:r>
        <w:rPr>
          <w:b/>
          <w:bCs/>
        </w:rPr>
        <w:t>schwere Dracongewehr</w:t>
      </w:r>
      <w:r>
        <w:rPr/>
        <w:t xml:space="preserve"> ist eine mehrläufige Waffe die wahre Geschosssalven abgeben kann und in ihrer Schadenswirkung das gewöhnliche Gewehr noch übertrifft. </w:t>
      </w:r>
      <w:r>
        <w:rPr>
          <w:i/>
          <w:iCs/>
        </w:rPr>
        <w:t>Einheiten die durch den Beschuss eines schweren Dracongewehres Verluste erleiden, müssen testen ob sie niedergehalten werden.</w:t>
      </w:r>
      <w:r>
        <w:rPr/>
        <w:t xml:space="preserve"> </w:t>
      </w:r>
    </w:p>
    <w:p>
      <w:pPr>
        <w:pStyle w:val="Normal"/>
        <w:rPr/>
      </w:pPr>
      <w:r>
        <w:rPr/>
        <w:t xml:space="preserve">Die mächtigste Version der Draconwaffen stellt jedoch das gewaltige </w:t>
      </w:r>
      <w:r>
        <w:rPr>
          <w:b/>
          <w:bCs/>
        </w:rPr>
        <w:t xml:space="preserve">Draconzwillingsgeschütz </w:t>
      </w:r>
      <w:r>
        <w:rPr/>
        <w:t xml:space="preserve">dar welches eine unglaubliche Zerstörungskraft auf großen Radius besitzt. Es ist zu groß als dass es von Fußtruppen eingesetzt werden könnte und muss daher panzermontiert werden. </w:t>
      </w:r>
      <w:r>
        <w:rPr>
          <w:i/>
          <w:iCs/>
        </w:rPr>
        <w:t xml:space="preserve">Führe für jeden Schuss einen Trefferwurf aus. Wenn beide Schüsse treffen </w:t>
      </w:r>
      <w:r>
        <w:rPr>
          <w:b/>
          <w:bCs/>
          <w:i/>
          <w:iCs/>
        </w:rPr>
        <w:t>musst</w:t>
      </w:r>
      <w:r>
        <w:rPr>
          <w:i/>
          <w:iCs/>
        </w:rPr>
        <w:t xml:space="preserve"> du die zweite Schablone an die erste anlegen, jedoch an einer beliebigen Stelle. Der Gegner darf nur die Position der ersten Schablone verändern und zwar </w:t>
      </w:r>
      <w:r>
        <w:rPr>
          <w:b/>
          <w:bCs/>
          <w:i/>
          <w:iCs/>
        </w:rPr>
        <w:t>vor</w:t>
      </w:r>
      <w:r>
        <w:rPr>
          <w:i/>
          <w:iCs/>
        </w:rPr>
        <w:t xml:space="preserve"> dem Anlegen der zweiten.</w:t>
      </w:r>
    </w:p>
    <w:p>
      <w:pPr>
        <w:pStyle w:val="Normal"/>
        <w:rPr>
          <w:i/>
          <w:i/>
          <w:iCs/>
        </w:rPr>
      </w:pPr>
      <w:r>
        <w:rPr>
          <w:i/>
          <w:iCs/>
        </w:rPr>
      </w:r>
    </w:p>
    <w:p>
      <w:pPr>
        <w:pStyle w:val="Heading2"/>
        <w:rPr/>
      </w:pPr>
      <w:r>
        <w:rPr/>
        <w:t>Teslawaffen</w:t>
      </w:r>
    </w:p>
    <w:p>
      <w:pPr>
        <w:pStyle w:val="Normal"/>
        <w:rPr/>
      </w:pPr>
      <w:r>
        <w:rPr/>
        <w:t xml:space="preserve">Teslawaffen beruhen auf einer technologischen Symbiose. Die Essna sind im Besitz der Lasertechnologie, jedoch ist diese noch lange nicht soweit erforscht um Laserwaffen herstellen zu können. Was jedoch möglich ist, ist eine kleiner Ziellaser der so stark ist, dass er die Luft um ihn herum so stark erhitzt, dass diese elektrisch leitend wird. Durch kompakte aber leistungsstarker Teslageneratoren wird durch die Verwendung von miteinander geschalteten Teslaspulen eine so hohe Energie und Spannung erzeugt dass diese über den Laserstrahl auf ein Ziel gelenkt werden kann. Teslawaffen sind ungeheuer wirkungsvoll gegen gepanzerte Ziele da das Metall die Leitfähigkeit enorm verstärkt. </w:t>
      </w:r>
      <w:r>
        <w:rPr>
          <w:i/>
          <w:iCs/>
        </w:rPr>
        <w:t xml:space="preserve">Für alle Teslawaffen gilt bei einem Fahrzeugtreffer das Ergebnis „Crew durchgeschüttelt“ </w:t>
      </w:r>
      <w:r>
        <w:rPr>
          <w:b/>
          <w:bCs/>
          <w:i/>
          <w:iCs/>
        </w:rPr>
        <w:t>immer</w:t>
      </w:r>
      <w:r>
        <w:rPr>
          <w:i/>
          <w:iCs/>
        </w:rPr>
        <w:t xml:space="preserve"> als „Crew betäubt“.</w:t>
      </w:r>
    </w:p>
    <w:p>
      <w:pPr>
        <w:pStyle w:val="Normal"/>
        <w:rPr/>
      </w:pPr>
      <w:r>
        <w:rPr/>
        <w:t xml:space="preserve"> </w:t>
      </w:r>
      <w:r>
        <w:rPr/>
        <w:t xml:space="preserve">Die </w:t>
      </w:r>
      <w:r>
        <w:rPr>
          <w:b/>
          <w:bCs/>
        </w:rPr>
        <w:t>Teslapistole</w:t>
      </w:r>
      <w:r>
        <w:rPr/>
        <w:t xml:space="preserve"> ist ein klassischer Vertreter ihrer Waffengattung. Ein starker Energieblitz wird von der einhändigen Waffe auf das Ziel gelenkt, wobei jedoch die Reichweite durch die sehr kleinen Generatoren stark beschränkt ist. </w:t>
      </w:r>
    </w:p>
    <w:p>
      <w:pPr>
        <w:pStyle w:val="Normal"/>
        <w:rPr/>
      </w:pPr>
      <w:r>
        <w:rPr/>
        <w:t xml:space="preserve">Dieses Problem wurde durch die Entwicklung des </w:t>
      </w:r>
      <w:r>
        <w:rPr>
          <w:b/>
          <w:bCs/>
        </w:rPr>
        <w:t>Teslagewehres</w:t>
      </w:r>
      <w:r>
        <w:rPr/>
        <w:t xml:space="preserve"> gelöst. Es konnte jedoch nicht nur eine höhere Reichweite erzielt werden, sondern aufgrund der leistungsfähigeren Generatoren auch eine Steigerung der Durchschlagskraft die sich bei Fahrzeugen in naher Umgebung als äußerst effektiv erweisen hat. </w:t>
      </w:r>
      <w:r>
        <w:rPr>
          <w:i/>
          <w:iCs/>
        </w:rPr>
        <w:t xml:space="preserve">Bei Fahrzeugen in </w:t>
      </w:r>
      <w:r>
        <w:rPr>
          <w:b/>
          <w:bCs/>
          <w:i/>
          <w:iCs/>
        </w:rPr>
        <w:t>bis zu 9 Zoll</w:t>
      </w:r>
      <w:r>
        <w:rPr>
          <w:i/>
          <w:iCs/>
        </w:rPr>
        <w:t xml:space="preserve"> Entfernung wirfst du, wie beim Melter, 2W6 um den Panzerdurchschlag zu ermitteln.</w:t>
      </w:r>
    </w:p>
    <w:p>
      <w:pPr>
        <w:pStyle w:val="Normal"/>
        <w:rPr/>
      </w:pPr>
      <w:r>
        <w:rPr>
          <w:i/>
          <w:iCs/>
        </w:rPr>
        <w:t xml:space="preserve"> </w:t>
      </w:r>
      <w:r>
        <w:rPr/>
        <w:t xml:space="preserve">Die Krone in der Entwicklung der Teslawaffen stellt jedoch die </w:t>
      </w:r>
      <w:r>
        <w:rPr>
          <w:b/>
          <w:bCs/>
        </w:rPr>
        <w:t>Teslakanone</w:t>
      </w:r>
      <w:r>
        <w:rPr/>
        <w:t xml:space="preserve"> dar, eine nochmals aufgerüstete Version des Gewehres. Diese schwere Waffe erreicht das Maximum an Reichweite für einen frei lenkbaren Teslastrahl und wurde hinsichtlich der Stärke und der Schussfrequenz nochmals optimiert. Auch hier zeigen sich durch den Beschuss verheerende Folgen für Fahrzeuge.</w:t>
      </w:r>
      <w:r>
        <w:rPr>
          <w:i/>
          <w:iCs/>
        </w:rPr>
        <w:t xml:space="preserve"> Bei Fahrzeugen in </w:t>
      </w:r>
      <w:r>
        <w:rPr>
          <w:b/>
          <w:bCs/>
          <w:i/>
          <w:iCs/>
        </w:rPr>
        <w:t>bis zu 12  Zoll</w:t>
      </w:r>
      <w:r>
        <w:rPr>
          <w:i/>
          <w:iCs/>
        </w:rPr>
        <w:t xml:space="preserve"> Entfernung wirfst du, 2W6 um den Panzerdurchschlag zu ermitteln. </w:t>
      </w:r>
      <w:r>
        <w:rPr/>
        <w:t xml:space="preserve">Außer diesen Strahlenwaffen sind noch weitere der Teslatechnologie entsprungene Waffensysteme entstanden. Die Teslabombe, die Teslagrante, die Teslalanze und die Teslafaust. </w:t>
      </w:r>
    </w:p>
    <w:p>
      <w:pPr>
        <w:pStyle w:val="Normal"/>
        <w:rPr/>
      </w:pPr>
      <w:r>
        <w:rPr/>
        <w:t xml:space="preserve">Die </w:t>
      </w:r>
      <w:r>
        <w:rPr>
          <w:b/>
          <w:bCs/>
        </w:rPr>
        <w:t>Teslabombe</w:t>
      </w:r>
      <w:r>
        <w:rPr/>
        <w:t xml:space="preserve"> wird über spezielle Abschussvorrichtungen über weiter Strecken geschleudert um dann beim Aufprall feinen leitenden Staub zu versprühen. Danach entlädt sie ihre gesamte Energie über diesen Staub im großem Umkreis, so dass die Luft voll von hoher Elektrizität und verdampfenden Staub ist. </w:t>
      </w:r>
      <w:r>
        <w:rPr>
          <w:i/>
          <w:iCs/>
        </w:rPr>
        <w:t xml:space="preserve">Teslabomben erhalten </w:t>
      </w:r>
      <w:r>
        <w:rPr>
          <w:b/>
          <w:bCs/>
          <w:i/>
          <w:iCs/>
        </w:rPr>
        <w:t>immer</w:t>
      </w:r>
      <w:r>
        <w:rPr>
          <w:i/>
          <w:iCs/>
        </w:rPr>
        <w:t xml:space="preserve"> 2W6 auf den Durchschlag.</w:t>
      </w:r>
      <w:r>
        <w:rPr/>
        <w:t xml:space="preserve"> </w:t>
      </w:r>
    </w:p>
    <w:p>
      <w:pPr>
        <w:pStyle w:val="Normal"/>
        <w:rPr/>
      </w:pPr>
      <w:r>
        <w:rPr/>
        <w:t xml:space="preserve">Die </w:t>
      </w:r>
      <w:r>
        <w:rPr>
          <w:b/>
          <w:bCs/>
        </w:rPr>
        <w:t>Teslagrante</w:t>
      </w:r>
      <w:r>
        <w:rPr/>
        <w:t xml:space="preserve"> hingegen ist viel kleiner und zur direkten Bekämpfung von Fahrzeugen gedacht. Sie wird aus nächster Näher auf ihr Ziel geworfen und haftet sich über eingebaute Magneten von selbst an ihm fest. </w:t>
      </w:r>
      <w:r>
        <w:rPr>
          <w:i/>
          <w:iCs/>
        </w:rPr>
        <w:t>Jeder mit Teslagranaten ausgerüstete Angreifer darf eine einzige nicht modifizierte Attacke gegen das Fahrzeug ausführen. Führe die Trefferwürfe normal durch und rolle für jeden Treffer einen W6. Bei einer 1-4 passiert nichts, bei einer 5 oder 6 erleiden geschlossene Fahrzeuge einen Streifschuss und offene Fahrzeuge einen Volltreffer.</w:t>
      </w:r>
    </w:p>
    <w:p>
      <w:pPr>
        <w:pStyle w:val="Normal"/>
        <w:rPr/>
      </w:pPr>
      <w:r>
        <w:rPr/>
        <w:t xml:space="preserve">Die </w:t>
      </w:r>
      <w:r>
        <w:rPr>
          <w:b/>
          <w:bCs/>
        </w:rPr>
        <w:t>Teslalanze</w:t>
      </w:r>
      <w:r>
        <w:rPr/>
        <w:t xml:space="preserve"> und die </w:t>
      </w:r>
      <w:r>
        <w:rPr>
          <w:b/>
          <w:bCs/>
        </w:rPr>
        <w:t>Teslafaust</w:t>
      </w:r>
      <w:r>
        <w:rPr/>
        <w:t xml:space="preserve"> zählen zu den Nahkampfwaffen und werden oft auf dem Schlachtfeld eingesetzt. Die Lanze verbessert die Stärke durch eingebaute Kraftverstärker und betäubt die Gegner durch starke Energiestöße auf kurze Distanz. </w:t>
      </w:r>
      <w:r>
        <w:rPr>
          <w:i/>
          <w:iCs/>
        </w:rPr>
        <w:t>Träger einer Teslalanze erhalten +1 auf ihre Stärke und Initiative.</w:t>
      </w:r>
    </w:p>
    <w:p>
      <w:pPr>
        <w:pStyle w:val="Normal"/>
        <w:rPr/>
      </w:pPr>
      <w:r>
        <w:rPr/>
        <w:t xml:space="preserve">Die Faust hingegen setzt auf massive Kraftverstärkung und den Teslaeffekt auf schwergepanzerte Ziele. </w:t>
      </w:r>
      <w:r>
        <w:rPr>
          <w:i/>
          <w:iCs/>
        </w:rPr>
        <w:t>Träger einer Teslafaust erhalten +1 auf ihre Stärke. Außerdem wird der Rüstungsschutz des Gegners auf 4+ gesenkt wenn er nicht ohnehin schlechter ist.</w:t>
      </w:r>
    </w:p>
    <w:p>
      <w:pPr>
        <w:pStyle w:val="Normal"/>
        <w:rPr/>
      </w:pPr>
      <w:r>
        <w:rPr/>
      </w:r>
    </w:p>
    <w:p>
      <w:pPr>
        <w:pStyle w:val="Heading1"/>
        <w:rPr>
          <w:sz w:val="28"/>
        </w:rPr>
      </w:pPr>
      <w:r>
        <w:rPr>
          <w:sz w:val="28"/>
        </w:rPr>
        <w:t>Zusammenfassung</w:t>
      </w:r>
    </w:p>
    <w:p>
      <w:pPr>
        <w:pStyle w:val="Normal"/>
        <w:rPr/>
      </w:pPr>
      <w:r>
        <w:rPr>
          <w:b/>
          <w:bCs/>
        </w:rPr>
        <w:t xml:space="preserve">Schweres Dracongewehr: </w:t>
      </w:r>
      <w:r>
        <w:rPr/>
        <w:t>W6 Schuss, niederhalten bei Verlust</w:t>
      </w:r>
    </w:p>
    <w:p>
      <w:pPr>
        <w:pStyle w:val="Normal"/>
        <w:rPr/>
      </w:pPr>
      <w:r>
        <w:rPr>
          <w:b/>
          <w:bCs/>
        </w:rPr>
        <w:t>Draconzwillingsgeschütz:</w:t>
      </w:r>
      <w:r>
        <w:rPr/>
        <w:t xml:space="preserve"> bei 2 Treffern muss die zweite Schablone an die erste angelegt werden</w:t>
      </w:r>
    </w:p>
    <w:p>
      <w:pPr>
        <w:pStyle w:val="Normal"/>
        <w:rPr/>
      </w:pPr>
      <w:r>
        <w:rPr>
          <w:b/>
          <w:bCs/>
        </w:rPr>
        <w:t>Alle Teslawaffen:</w:t>
      </w:r>
      <w:r>
        <w:rPr/>
        <w:t xml:space="preserve"> Ergebnis „Crew durchgeschüttelt“ gilt immer als „Crew betäubt“</w:t>
      </w:r>
    </w:p>
    <w:p>
      <w:pPr>
        <w:pStyle w:val="Normal"/>
        <w:rPr/>
      </w:pPr>
      <w:r>
        <w:rPr>
          <w:b/>
          <w:bCs/>
        </w:rPr>
        <w:t>Teslagewehr:</w:t>
      </w:r>
      <w:r>
        <w:rPr/>
        <w:t xml:space="preserve"> Panzerdurchschlag 2W6 bei bis zu 9 Zoll</w:t>
      </w:r>
    </w:p>
    <w:p>
      <w:pPr>
        <w:pStyle w:val="Normal"/>
        <w:rPr/>
      </w:pPr>
      <w:r>
        <w:rPr>
          <w:b/>
          <w:bCs/>
        </w:rPr>
        <w:t>Teslakanone:</w:t>
      </w:r>
      <w:r>
        <w:rPr/>
        <w:t xml:space="preserve"> Panzerdurchschlag 2W6 bei bis zu 12 Zoll</w:t>
      </w:r>
    </w:p>
    <w:p>
      <w:pPr>
        <w:pStyle w:val="Normal"/>
        <w:rPr/>
      </w:pPr>
      <w:r>
        <w:rPr>
          <w:b/>
          <w:bCs/>
        </w:rPr>
        <w:t>Teslabombe:</w:t>
      </w:r>
      <w:r>
        <w:rPr/>
        <w:t xml:space="preserve"> Panzerdurchschlag 2W6</w:t>
      </w:r>
    </w:p>
    <w:p>
      <w:pPr>
        <w:pStyle w:val="Normal"/>
        <w:rPr/>
      </w:pPr>
      <w:r>
        <w:rPr>
          <w:b/>
          <w:bCs/>
        </w:rPr>
        <w:t>Teslagranate:</w:t>
      </w:r>
      <w:r>
        <w:rPr/>
        <w:t xml:space="preserve"> 5-6 auf W6: Volltreffer bei offenen, Streifschuss bei geschlossenen Fahrzeugen</w:t>
      </w:r>
    </w:p>
    <w:p>
      <w:pPr>
        <w:pStyle w:val="Normal"/>
        <w:rPr/>
      </w:pPr>
      <w:r>
        <w:rPr>
          <w:b/>
          <w:bCs/>
        </w:rPr>
        <w:t>Teslalanze:</w:t>
      </w:r>
      <w:r>
        <w:rPr/>
        <w:t xml:space="preserve"> +1 Initiative und +1 Stärke</w:t>
      </w:r>
    </w:p>
    <w:p>
      <w:pPr>
        <w:pStyle w:val="Normal"/>
        <w:rPr/>
      </w:pPr>
      <w:r>
        <w:rPr>
          <w:b/>
          <w:bCs/>
        </w:rPr>
        <w:t>Teslafaust:</w:t>
      </w:r>
      <w:r>
        <w:rPr/>
        <w:t xml:space="preserve"> +1 Stärke und verschlechtert den feindlichen Rüstungswurf auf 4+</w:t>
      </w:r>
    </w:p>
    <w:p>
      <w:pPr>
        <w:pStyle w:val="Normal"/>
        <w:rPr/>
      </w:pPr>
      <w:r>
        <w:rPr/>
      </w:r>
    </w:p>
    <w:p>
      <w:pPr>
        <w:pStyle w:val="Heading2"/>
        <w:rPr/>
      </w:pPr>
      <w:r>
        <w:rPr/>
        <w:t>Essna Ausrüstung</w:t>
      </w:r>
    </w:p>
    <w:p>
      <w:pPr>
        <w:pStyle w:val="Normal"/>
        <w:rPr/>
      </w:pPr>
      <w:r>
        <w:rPr/>
      </w:r>
    </w:p>
    <w:p>
      <w:pPr>
        <w:pStyle w:val="Normal"/>
        <w:rPr/>
      </w:pPr>
      <w:r>
        <w:rPr/>
        <w:t>Unabhängige Charaktermodelle so wie deren Leibgarde können mit speziellen Ausrüstungsgegenständen versehen werden die du der unten stehenden Liste entnehmen kannst. Eine Sonderrolle nehmen hierbei die Rüstungen ein, da diese über die zur Verfügung stehenden Optionen entscheiden. Wähle also zuerst eine Rüstung und ihre evtl. Modifikation aus und wähle dann die restliche Ausrüstung. Es folgen eine Beschreibung der Essna Rüstungen so wie deren Eigenschaften.</w:t>
      </w:r>
    </w:p>
    <w:p>
      <w:pPr>
        <w:pStyle w:val="Normal"/>
        <w:rPr/>
      </w:pPr>
      <w:r>
        <w:rPr/>
      </w:r>
    </w:p>
    <w:p>
      <w:pPr>
        <w:pStyle w:val="Heading2"/>
        <w:rPr/>
      </w:pPr>
      <w:r>
        <w:rPr/>
        <w:t>Essna Rüstungen</w:t>
      </w:r>
    </w:p>
    <w:p>
      <w:pPr>
        <w:pStyle w:val="Normal"/>
        <w:rPr/>
      </w:pPr>
      <w:r>
        <w:rPr/>
        <w:t>Die wenigsten Essna tragen Rüstungen, denn sie verlassen sich eher auf ihre Instinkte und ihre Reflexe als auf eine Rüstung. Die Rüstungen die produziert werden dienen somit auch weniger dem Schutz als vielmehr der Tatsache dass erst sie das Tragen bestimmter Ausrüstung erlauben.</w:t>
      </w:r>
    </w:p>
    <w:p>
      <w:pPr>
        <w:pStyle w:val="Normal"/>
        <w:rPr/>
      </w:pPr>
      <w:r>
        <w:rPr/>
      </w:r>
    </w:p>
    <w:p>
      <w:pPr>
        <w:pStyle w:val="Normal"/>
        <w:rPr/>
      </w:pPr>
      <w:r>
        <w:rPr/>
        <w:t xml:space="preserve">Die </w:t>
      </w:r>
      <w:r>
        <w:rPr>
          <w:b/>
          <w:bCs/>
        </w:rPr>
        <w:t>Dragonerrüstung</w:t>
      </w:r>
      <w:r>
        <w:rPr/>
        <w:t xml:space="preserve"> schützt ihren Träger vor leichtem Beschuss und gewährt ihm einen </w:t>
      </w:r>
      <w:r>
        <w:rPr>
          <w:i/>
          <w:iCs/>
        </w:rPr>
        <w:t>Rüstungswurf von 5+.</w:t>
      </w:r>
      <w:r>
        <w:rPr/>
        <w:t xml:space="preserve">Außerdem ist sie mit einem Hover-Boost-Pack ausgerüstet und ermöglicht eine schnellere Bewegung. </w:t>
      </w:r>
      <w:r>
        <w:rPr>
          <w:i/>
          <w:iCs/>
        </w:rPr>
        <w:t>Einheiten die mit einer Dragonerrüstung ausgerüstet sind dürfen sich 12 Zoll  bewegen, stürmen 3W6 Zoll vor und ziehen sich 3W6 Zoll zurück</w:t>
      </w:r>
      <w:r>
        <w:rPr/>
        <w:t xml:space="preserve">. Bei einer Bewegung durch schwieriges Gelände wird der Geländewurf verdoppelt. Die Bewegung dar in schwierigem Gelände enden und es muss nicht gewürfelt werden ob Modelle ausgeschaltet werden. Dragonerrüstungen ermöglichen es jedoch </w:t>
      </w:r>
      <w:r>
        <w:rPr>
          <w:b/>
          <w:bCs/>
        </w:rPr>
        <w:t>nicht</w:t>
      </w:r>
      <w:r>
        <w:rPr/>
        <w:t xml:space="preserve"> nach </w:t>
      </w:r>
      <w:r>
        <w:rPr>
          <w:i/>
          <w:iCs/>
        </w:rPr>
        <w:t>Schocktruppenregel</w:t>
      </w:r>
      <w:r>
        <w:rPr/>
        <w:t xml:space="preserve"> aufgestellt zu werden.</w:t>
      </w:r>
    </w:p>
    <w:p>
      <w:pPr>
        <w:pStyle w:val="Normal"/>
        <w:rPr/>
      </w:pPr>
      <w:r>
        <w:rPr/>
      </w:r>
    </w:p>
    <w:p>
      <w:pPr>
        <w:pStyle w:val="Normal"/>
        <w:rPr/>
      </w:pPr>
      <w:r>
        <w:rPr/>
        <w:t xml:space="preserve">Die </w:t>
      </w:r>
      <w:r>
        <w:rPr>
          <w:b/>
          <w:bCs/>
        </w:rPr>
        <w:t>Kobrarüstung</w:t>
      </w:r>
      <w:r>
        <w:rPr/>
        <w:t xml:space="preserve"> besteht aus leichten Panzerplatten die den Oberkörper und den Kopf schützen. Ein Schulterteil ermöglicht es ein Scharfschützengewehr zu koppeln während die andere Schulter mit zusätzlicher Panzerung den Träger schützt. </w:t>
      </w:r>
      <w:r>
        <w:rPr>
          <w:i/>
          <w:iCs/>
        </w:rPr>
        <w:t xml:space="preserve">Die Kobrarüstung bietet einen Rüstungswurf von 5+ und stellt die Vorraussetzung dar um ein Scharfschützengewehr tragen zu dürfen. </w:t>
      </w:r>
    </w:p>
    <w:p>
      <w:pPr>
        <w:pStyle w:val="Normal"/>
        <w:rPr>
          <w:i/>
          <w:i/>
          <w:iCs/>
        </w:rPr>
      </w:pPr>
      <w:r>
        <w:rPr>
          <w:i/>
          <w:iCs/>
        </w:rPr>
      </w:r>
    </w:p>
    <w:p>
      <w:pPr>
        <w:pStyle w:val="Normal"/>
        <w:rPr/>
      </w:pPr>
      <w:r>
        <w:rPr>
          <w:b/>
          <w:bCs/>
        </w:rPr>
        <w:t>Leviathanpanzer</w:t>
      </w:r>
      <w:r>
        <w:rPr/>
        <w:t xml:space="preserve"> bestehen aus einem leichten Geflecht aus ineinander greifender Panzerschuppen und ermöglichen eine hohe Bewegungsfreiheit. Sie besitzt Kopplungsanschlüsse für schwere Waffen und ist mit Synopsenblockern ausgestattet. </w:t>
      </w:r>
      <w:r>
        <w:rPr>
          <w:i/>
          <w:iCs/>
        </w:rPr>
        <w:t>Der Träger eines Leviathanpanzers erhält einen 5+ Rüstungswurf und die Möglichkeit schwere Waffen ins Feld zu führen</w:t>
      </w:r>
      <w:r>
        <w:rPr/>
        <w:t xml:space="preserve">. Ohne einen Leviathanpanzer darf eine schwere Waffe nicht gewählt werden. Die Synopsenblocker senken die Furcht des Träger und ermöglichen ein klares Denken auf dem Schlachtfeld so dass </w:t>
      </w:r>
      <w:r>
        <w:rPr>
          <w:i/>
          <w:iCs/>
        </w:rPr>
        <w:t xml:space="preserve">der Träger furchtlos wird und automatischen jeden Moraltest bestehen und nicht niedergehalten werden kann.   </w:t>
      </w:r>
    </w:p>
    <w:p>
      <w:pPr>
        <w:pStyle w:val="Normal"/>
        <w:rPr>
          <w:i/>
          <w:i/>
          <w:iCs/>
        </w:rPr>
      </w:pPr>
      <w:r>
        <w:rPr>
          <w:i/>
          <w:iCs/>
        </w:rPr>
      </w:r>
    </w:p>
    <w:p>
      <w:pPr>
        <w:pStyle w:val="Normal"/>
        <w:rPr/>
      </w:pPr>
      <w:r>
        <w:rPr/>
        <w:t xml:space="preserve">Der </w:t>
      </w:r>
      <w:r>
        <w:rPr>
          <w:b/>
          <w:bCs/>
        </w:rPr>
        <w:t>Pythonpanzer</w:t>
      </w:r>
      <w:r>
        <w:rPr/>
        <w:t xml:space="preserve"> umschließt den Träger fast vollständig und bietet optimalen Schutz. Eingebaute Hilfssysteme erleichtern dem Träger das operieren auf dem Schlachtfeld so daß Pythonkrieger stets mit höchster Effektivität handeln können. Träger eines Pythonpanzers erhaltenen einen </w:t>
      </w:r>
      <w:r>
        <w:rPr>
          <w:i/>
          <w:iCs/>
        </w:rPr>
        <w:t>Rüstungswurf von 4+ so wie die Möglichkeit 2 Waffen gleichzeitig zu tragen, unabhängig ob diese zweihändig oder einhändig geführt werden.</w:t>
      </w:r>
      <w:r>
        <w:rPr/>
        <w:t xml:space="preserve"> Die gewählten Waffen dürfen gleichzeitig eingesetzt werden und gelten immer als </w:t>
      </w:r>
      <w:r>
        <w:rPr>
          <w:i/>
          <w:iCs/>
        </w:rPr>
        <w:t>stationär</w:t>
      </w:r>
      <w:r>
        <w:rPr/>
        <w:t xml:space="preserve">. Schwere Waffen dürfen </w:t>
      </w:r>
      <w:r>
        <w:rPr>
          <w:b/>
          <w:bCs/>
        </w:rPr>
        <w:t xml:space="preserve">nicht </w:t>
      </w:r>
      <w:r>
        <w:rPr/>
        <w:t>gewählt werden.</w:t>
      </w:r>
    </w:p>
    <w:p>
      <w:pPr>
        <w:pStyle w:val="Normal"/>
        <w:rPr/>
      </w:pPr>
      <w:r>
        <w:rPr>
          <w:b/>
          <w:bCs/>
        </w:rPr>
        <w:t>Beispiel Teslagewehr + Teslafaust</w:t>
      </w:r>
      <w:r>
        <w:rPr/>
        <w:t>: Hier wird das gleichzeitige Tragen einer zweihändigen und einer einhändigen Waffe ermöglicht.</w:t>
      </w:r>
    </w:p>
    <w:p>
      <w:pPr>
        <w:pStyle w:val="Normal"/>
        <w:rPr/>
      </w:pPr>
      <w:r>
        <w:rPr>
          <w:b/>
          <w:bCs/>
        </w:rPr>
        <w:t>Beispiel Dracongewehr + Dracongewehr</w:t>
      </w:r>
      <w:r>
        <w:rPr/>
        <w:t>: Hier wird das gleichzeitige Tragen von zwei zweihändigen Waffen ermöglicht. Zudem gelten beide Waffen als stationär so dass in diesem Fall 2 Schuss auf 24 Zoll oder vier Schuss auf 12 Zoll möglich sind.</w:t>
      </w:r>
    </w:p>
    <w:p>
      <w:pPr>
        <w:pStyle w:val="Normal"/>
        <w:rPr/>
      </w:pPr>
      <w:r>
        <w:rPr/>
      </w:r>
    </w:p>
    <w:p>
      <w:pPr>
        <w:pStyle w:val="Heading2"/>
        <w:rPr/>
      </w:pPr>
      <w:r>
        <w:rPr/>
        <w:t>Rüstungsmodifikationen</w:t>
      </w:r>
    </w:p>
    <w:p>
      <w:pPr>
        <w:pStyle w:val="Normal"/>
        <w:rPr/>
      </w:pPr>
      <w:r>
        <w:rPr/>
      </w:r>
    </w:p>
    <w:p>
      <w:pPr>
        <w:pStyle w:val="Heading1"/>
        <w:rPr/>
      </w:pPr>
      <w:r>
        <w:rPr/>
        <w:t>Meisterhafte Rüstung</w:t>
      </w:r>
    </w:p>
    <w:p>
      <w:pPr>
        <w:pStyle w:val="Normal"/>
        <w:rPr/>
      </w:pPr>
      <w:r>
        <w:rPr/>
        <w:t>Eine Rüstung kann zu einer meisterhaften Rüstung aufgerüstet werden die es dem Träger erlaubt einen misslungenen Rüstungswurf pro Spielrunde zu wiederholen.</w:t>
      </w:r>
    </w:p>
    <w:p>
      <w:pPr>
        <w:pStyle w:val="Normal"/>
        <w:rPr/>
      </w:pPr>
      <w:r>
        <w:rPr/>
      </w:r>
    </w:p>
    <w:p>
      <w:pPr>
        <w:pStyle w:val="Heading1"/>
        <w:rPr/>
      </w:pPr>
      <w:r>
        <w:rPr/>
        <w:t>Persönliche Rüstung</w:t>
      </w:r>
    </w:p>
    <w:p>
      <w:pPr>
        <w:pStyle w:val="Normal"/>
        <w:rPr/>
      </w:pPr>
      <w:r>
        <w:rPr/>
        <w:t>Eine Rüstung kann zu einer persönlichen Rüstung aufgewertet werden. Diese Rüstung wurde für den Träger speziell angefertigt und verbessert seinen Rüstungsschutz um 1.</w:t>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rPr/>
      </w:pPr>
      <w:r>
        <w:rPr/>
        <w:t>Rüstung                            Punkte</w:t>
      </w:r>
    </w:p>
    <w:p>
      <w:pPr>
        <w:pStyle w:val="Normal"/>
        <w:pBdr>
          <w:top w:val="single" w:sz="4" w:space="1" w:color="000000"/>
          <w:left w:val="single" w:sz="4" w:space="4" w:color="000000"/>
          <w:bottom w:val="single" w:sz="4" w:space="1" w:color="000000"/>
          <w:right w:val="single" w:sz="4" w:space="4" w:color="000000"/>
        </w:pBdr>
        <w:rPr/>
      </w:pPr>
      <w:r>
        <w:rPr/>
        <w:t xml:space="preserve">Dragonerrüstung...............8 Punkte </w:t>
      </w:r>
    </w:p>
    <w:p>
      <w:pPr>
        <w:pStyle w:val="Normal"/>
        <w:pBdr>
          <w:top w:val="single" w:sz="4" w:space="1" w:color="000000"/>
          <w:left w:val="single" w:sz="4" w:space="4" w:color="000000"/>
          <w:bottom w:val="single" w:sz="4" w:space="1" w:color="000000"/>
          <w:right w:val="single" w:sz="4" w:space="4" w:color="000000"/>
        </w:pBdr>
        <w:rPr/>
      </w:pPr>
      <w:r>
        <w:rPr/>
        <w:t>Kobrarüstung....................5 Punkte</w:t>
      </w:r>
    </w:p>
    <w:p>
      <w:pPr>
        <w:pStyle w:val="Normal"/>
        <w:pBdr>
          <w:top w:val="single" w:sz="4" w:space="1" w:color="000000"/>
          <w:left w:val="single" w:sz="4" w:space="4" w:color="000000"/>
          <w:bottom w:val="single" w:sz="4" w:space="1" w:color="000000"/>
          <w:right w:val="single" w:sz="4" w:space="4" w:color="000000"/>
        </w:pBdr>
        <w:rPr/>
      </w:pPr>
      <w:r>
        <w:rPr/>
        <w:t>Leviathanpanzer.............10 Punkte</w:t>
      </w:r>
    </w:p>
    <w:p>
      <w:pPr>
        <w:pStyle w:val="Normal"/>
        <w:pBdr>
          <w:top w:val="single" w:sz="4" w:space="1" w:color="000000"/>
          <w:left w:val="single" w:sz="4" w:space="4" w:color="000000"/>
          <w:bottom w:val="single" w:sz="4" w:space="1" w:color="000000"/>
          <w:right w:val="single" w:sz="4" w:space="4" w:color="000000"/>
        </w:pBdr>
        <w:rPr/>
      </w:pPr>
      <w:r>
        <w:rPr/>
        <w:t>Pythonpanzer................. 12 Punkte</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Modifikation                    Punkte</w:t>
      </w:r>
    </w:p>
    <w:p>
      <w:pPr>
        <w:pStyle w:val="Normal"/>
        <w:pBdr>
          <w:top w:val="single" w:sz="4" w:space="1" w:color="000000"/>
          <w:left w:val="single" w:sz="4" w:space="4" w:color="000000"/>
          <w:bottom w:val="single" w:sz="4" w:space="1" w:color="000000"/>
          <w:right w:val="single" w:sz="4" w:space="4" w:color="000000"/>
        </w:pBdr>
        <w:rPr/>
      </w:pPr>
      <w:r>
        <w:rPr/>
        <w:t>Meisterhaft...........................+50%</w:t>
      </w:r>
    </w:p>
    <w:p>
      <w:pPr>
        <w:pStyle w:val="Normal"/>
        <w:pBdr>
          <w:top w:val="single" w:sz="4" w:space="1" w:color="000000"/>
          <w:left w:val="single" w:sz="4" w:space="4" w:color="000000"/>
          <w:bottom w:val="single" w:sz="4" w:space="1" w:color="000000"/>
          <w:right w:val="single" w:sz="4" w:space="4" w:color="000000"/>
        </w:pBdr>
        <w:rPr/>
      </w:pPr>
      <w:r>
        <w:rPr/>
        <w:t>Persönlich...........................+100%</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Einhändige Waffen         Punkte</w:t>
      </w:r>
    </w:p>
    <w:p>
      <w:pPr>
        <w:pStyle w:val="Normal"/>
        <w:pBdr>
          <w:top w:val="single" w:sz="4" w:space="1" w:color="000000"/>
          <w:left w:val="single" w:sz="4" w:space="4" w:color="000000"/>
          <w:bottom w:val="single" w:sz="4" w:space="1" w:color="000000"/>
          <w:right w:val="single" w:sz="4" w:space="4" w:color="000000"/>
        </w:pBdr>
        <w:rPr/>
      </w:pPr>
      <w:r>
        <w:rPr/>
        <w:t>Draconpistole.................2 Punkte</w:t>
      </w:r>
    </w:p>
    <w:p>
      <w:pPr>
        <w:pStyle w:val="Normal"/>
        <w:pBdr>
          <w:top w:val="single" w:sz="4" w:space="1" w:color="000000"/>
          <w:left w:val="single" w:sz="4" w:space="4" w:color="000000"/>
          <w:bottom w:val="single" w:sz="4" w:space="1" w:color="000000"/>
          <w:right w:val="single" w:sz="4" w:space="4" w:color="000000"/>
        </w:pBdr>
        <w:rPr/>
      </w:pPr>
      <w:r>
        <w:rPr/>
        <w:t>Teslapistole....................4 Punkte</w:t>
      </w:r>
    </w:p>
    <w:p>
      <w:pPr>
        <w:pStyle w:val="Normal"/>
        <w:pBdr>
          <w:top w:val="single" w:sz="4" w:space="1" w:color="000000"/>
          <w:left w:val="single" w:sz="4" w:space="4" w:color="000000"/>
          <w:bottom w:val="single" w:sz="4" w:space="1" w:color="000000"/>
          <w:right w:val="single" w:sz="4" w:space="4" w:color="000000"/>
        </w:pBdr>
        <w:rPr/>
      </w:pPr>
      <w:r>
        <w:rPr/>
        <w:t>Nahkampfwaffe...............1 Punkt</w:t>
      </w:r>
    </w:p>
    <w:p>
      <w:pPr>
        <w:pStyle w:val="Normal"/>
        <w:pBdr>
          <w:top w:val="single" w:sz="4" w:space="1" w:color="000000"/>
          <w:left w:val="single" w:sz="4" w:space="4" w:color="000000"/>
          <w:bottom w:val="single" w:sz="4" w:space="1" w:color="000000"/>
          <w:right w:val="single" w:sz="4" w:space="4" w:color="000000"/>
        </w:pBdr>
        <w:rPr/>
      </w:pPr>
      <w:r>
        <w:rPr/>
        <w:t>Teslalanze...................... 8 Punkte</w:t>
      </w:r>
    </w:p>
    <w:p>
      <w:pPr>
        <w:pStyle w:val="Normal"/>
        <w:pBdr>
          <w:top w:val="single" w:sz="4" w:space="1" w:color="000000"/>
          <w:left w:val="single" w:sz="4" w:space="4" w:color="000000"/>
          <w:bottom w:val="single" w:sz="4" w:space="1" w:color="000000"/>
          <w:right w:val="single" w:sz="4" w:space="4" w:color="000000"/>
        </w:pBdr>
        <w:rPr/>
      </w:pPr>
      <w:r>
        <w:rPr/>
        <w:t>Teslafaust......................15 Punkte</w:t>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Zweihändige Waffen        Punkte</w:t>
      </w:r>
    </w:p>
    <w:p>
      <w:pPr>
        <w:pStyle w:val="Normal"/>
        <w:pBdr>
          <w:top w:val="single" w:sz="4" w:space="1" w:color="000000"/>
          <w:left w:val="single" w:sz="4" w:space="4" w:color="000000"/>
          <w:bottom w:val="single" w:sz="4" w:space="1" w:color="000000"/>
          <w:right w:val="single" w:sz="4" w:space="4" w:color="000000"/>
        </w:pBdr>
        <w:rPr/>
      </w:pPr>
      <w:r>
        <w:rPr/>
        <w:t>Dracongewehr................. 3 Punkte</w:t>
      </w:r>
    </w:p>
    <w:p>
      <w:pPr>
        <w:pStyle w:val="Normal"/>
        <w:pBdr>
          <w:top w:val="single" w:sz="4" w:space="1" w:color="000000"/>
          <w:left w:val="single" w:sz="4" w:space="4" w:color="000000"/>
          <w:bottom w:val="single" w:sz="4" w:space="1" w:color="000000"/>
          <w:right w:val="single" w:sz="4" w:space="4" w:color="000000"/>
        </w:pBdr>
        <w:rPr/>
      </w:pPr>
      <w:r>
        <w:rPr/>
        <w:t>Teslagewehr.....................8 Punkte</w:t>
      </w:r>
    </w:p>
    <w:p>
      <w:pPr>
        <w:pStyle w:val="Normal"/>
        <w:pBdr>
          <w:top w:val="single" w:sz="4" w:space="1" w:color="000000"/>
          <w:left w:val="single" w:sz="4" w:space="4" w:color="000000"/>
          <w:bottom w:val="single" w:sz="4" w:space="1" w:color="000000"/>
          <w:right w:val="single" w:sz="4" w:space="4" w:color="000000"/>
        </w:pBdr>
        <w:rPr/>
      </w:pPr>
      <w:r>
        <w:rPr/>
        <w:t>Schw. Dracongewehr.....20 Punkte²</w:t>
      </w:r>
    </w:p>
    <w:p>
      <w:pPr>
        <w:pStyle w:val="Normal"/>
        <w:pBdr>
          <w:top w:val="single" w:sz="4" w:space="1" w:color="000000"/>
          <w:left w:val="single" w:sz="4" w:space="4" w:color="000000"/>
          <w:bottom w:val="single" w:sz="4" w:space="1" w:color="000000"/>
          <w:right w:val="single" w:sz="4" w:space="4" w:color="000000"/>
        </w:pBdr>
        <w:rPr/>
      </w:pPr>
      <w:r>
        <w:rPr/>
        <w:t>Teslakanone...................30 Punkte²</w:t>
      </w:r>
    </w:p>
    <w:p>
      <w:pPr>
        <w:pStyle w:val="Normal"/>
        <w:pBdr>
          <w:top w:val="single" w:sz="4" w:space="1" w:color="000000"/>
          <w:left w:val="single" w:sz="4" w:space="4" w:color="000000"/>
          <w:bottom w:val="single" w:sz="4" w:space="1" w:color="000000"/>
          <w:right w:val="single" w:sz="4" w:space="4" w:color="000000"/>
        </w:pBdr>
        <w:rPr/>
      </w:pPr>
      <w:r>
        <w:rPr/>
        <w:t>Scharfschützengewehr...10 Punkte³</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Ausrüstung                        Punkte</w:t>
      </w:r>
    </w:p>
    <w:p>
      <w:pPr>
        <w:pStyle w:val="Normal"/>
        <w:pBdr>
          <w:top w:val="single" w:sz="4" w:space="1" w:color="000000"/>
          <w:left w:val="single" w:sz="4" w:space="4" w:color="000000"/>
          <w:bottom w:val="single" w:sz="4" w:space="1" w:color="000000"/>
          <w:right w:val="single" w:sz="4" w:space="4" w:color="000000"/>
        </w:pBdr>
        <w:rPr/>
      </w:pPr>
      <w:r>
        <w:rPr/>
        <w:t>Blendgranaten...................1 Punkt</w:t>
      </w:r>
    </w:p>
    <w:p>
      <w:pPr>
        <w:pStyle w:val="Normal"/>
        <w:pBdr>
          <w:top w:val="single" w:sz="4" w:space="1" w:color="000000"/>
          <w:left w:val="single" w:sz="4" w:space="4" w:color="000000"/>
          <w:bottom w:val="single" w:sz="4" w:space="1" w:color="000000"/>
          <w:right w:val="single" w:sz="4" w:space="4" w:color="000000"/>
        </w:pBdr>
        <w:rPr/>
      </w:pPr>
      <w:r>
        <w:rPr/>
        <w:t>Teslagranaten...................3 Punkte</w:t>
      </w:r>
    </w:p>
    <w:p>
      <w:pPr>
        <w:pStyle w:val="Normal"/>
        <w:pBdr>
          <w:top w:val="single" w:sz="4" w:space="1" w:color="000000"/>
          <w:left w:val="single" w:sz="4" w:space="4" w:color="000000"/>
          <w:bottom w:val="single" w:sz="4" w:space="1" w:color="000000"/>
          <w:right w:val="single" w:sz="4" w:space="4" w:color="000000"/>
        </w:pBdr>
        <w:rPr/>
      </w:pPr>
      <w:r>
        <w:rPr/>
        <w:t>Teslaschild.....................10 Punkte</w:t>
      </w:r>
    </w:p>
    <w:p>
      <w:pPr>
        <w:pStyle w:val="Normal"/>
        <w:pBdr>
          <w:top w:val="single" w:sz="4" w:space="1" w:color="000000"/>
          <w:left w:val="single" w:sz="4" w:space="4" w:color="000000"/>
          <w:bottom w:val="single" w:sz="4" w:space="1" w:color="000000"/>
          <w:right w:val="single" w:sz="4" w:space="4" w:color="000000"/>
        </w:pBdr>
        <w:rPr/>
      </w:pPr>
      <w:r>
        <w:rPr/>
        <w:t>Kadertotem....................15 Punkte</w:t>
      </w:r>
    </w:p>
    <w:p>
      <w:pPr>
        <w:pStyle w:val="Normal"/>
        <w:pBdr>
          <w:top w:val="single" w:sz="4" w:space="1" w:color="000000"/>
          <w:left w:val="single" w:sz="4" w:space="4" w:color="000000"/>
          <w:bottom w:val="single" w:sz="4" w:space="1" w:color="000000"/>
          <w:right w:val="single" w:sz="4" w:space="4" w:color="000000"/>
        </w:pBdr>
        <w:rPr/>
      </w:pPr>
      <w:r>
        <w:rPr/>
        <w:t>Kriegstotem...................30 Punkte</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Fahrzeugausrüstung           Punkte</w:t>
      </w:r>
    </w:p>
    <w:p>
      <w:pPr>
        <w:pStyle w:val="Normal"/>
        <w:pBdr>
          <w:top w:val="single" w:sz="4" w:space="1" w:color="000000"/>
          <w:left w:val="single" w:sz="4" w:space="4" w:color="000000"/>
          <w:bottom w:val="single" w:sz="4" w:space="1" w:color="000000"/>
          <w:right w:val="single" w:sz="4" w:space="4" w:color="000000"/>
        </w:pBdr>
        <w:rPr/>
      </w:pPr>
      <w:r>
        <w:rPr/>
        <w:t>Zusätzliche Panzerung.........5 Punkte*</w:t>
      </w:r>
    </w:p>
    <w:p>
      <w:pPr>
        <w:pStyle w:val="Normal"/>
        <w:pBdr>
          <w:top w:val="single" w:sz="4" w:space="1" w:color="000000"/>
          <w:left w:val="single" w:sz="4" w:space="4" w:color="000000"/>
          <w:bottom w:val="single" w:sz="4" w:space="1" w:color="000000"/>
          <w:right w:val="single" w:sz="4" w:space="4" w:color="000000"/>
        </w:pBdr>
        <w:rPr/>
      </w:pPr>
      <w:r>
        <w:rPr/>
        <w:t>Suchscheinwerfer.................3 Punkte*</w:t>
      </w:r>
    </w:p>
    <w:p>
      <w:pPr>
        <w:pStyle w:val="Normal"/>
        <w:pBdr>
          <w:top w:val="single" w:sz="4" w:space="1" w:color="000000"/>
          <w:left w:val="single" w:sz="4" w:space="4" w:color="000000"/>
          <w:bottom w:val="single" w:sz="4" w:space="1" w:color="000000"/>
          <w:right w:val="single" w:sz="4" w:space="4" w:color="000000"/>
        </w:pBdr>
        <w:rPr/>
      </w:pPr>
      <w:r>
        <w:rPr/>
        <w:t>Nebelwerfer......................... 5 Punkte*</w:t>
      </w:r>
    </w:p>
    <w:p>
      <w:pPr>
        <w:pStyle w:val="Normal"/>
        <w:pBdr>
          <w:top w:val="single" w:sz="4" w:space="1" w:color="000000"/>
          <w:left w:val="single" w:sz="4" w:space="4" w:color="000000"/>
          <w:bottom w:val="single" w:sz="4" w:space="1" w:color="000000"/>
          <w:right w:val="single" w:sz="4" w:space="4" w:color="000000"/>
        </w:pBdr>
        <w:rPr/>
      </w:pPr>
      <w:r>
        <w:rPr/>
        <w:t>Gravitationsschild...............10 Punkte*</w:t>
      </w:r>
    </w:p>
    <w:p>
      <w:pPr>
        <w:pStyle w:val="Normal"/>
        <w:pBdr>
          <w:top w:val="single" w:sz="4" w:space="1" w:color="000000"/>
          <w:left w:val="single" w:sz="4" w:space="4" w:color="000000"/>
          <w:bottom w:val="single" w:sz="4" w:space="1" w:color="000000"/>
          <w:right w:val="single" w:sz="4" w:space="4" w:color="000000"/>
        </w:pBdr>
        <w:rPr/>
      </w:pPr>
      <w:r>
        <w:rPr/>
        <w:t>Teslafeld..............................10 Punkte*</w:t>
      </w:r>
    </w:p>
    <w:p>
      <w:pPr>
        <w:pStyle w:val="Normal"/>
        <w:pBdr>
          <w:top w:val="single" w:sz="4" w:space="1" w:color="000000"/>
          <w:left w:val="single" w:sz="4" w:space="4" w:color="000000"/>
          <w:bottom w:val="single" w:sz="4" w:space="1" w:color="000000"/>
          <w:right w:val="single" w:sz="4" w:space="4" w:color="000000"/>
        </w:pBdr>
        <w:rPr/>
      </w:pPr>
      <w:r>
        <w:rPr/>
        <w:t>Zielsensorik ........................20 Punkte*</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t>² nur mit Leviathanpanzer zu benutzen</w:t>
      </w:r>
    </w:p>
    <w:p>
      <w:pPr>
        <w:pStyle w:val="Normal"/>
        <w:rPr/>
      </w:pPr>
      <w:r>
        <w:rPr/>
        <w:t>³nur mit Kobrarüstung zu benutzen</w:t>
      </w:r>
    </w:p>
    <w:p>
      <w:pPr>
        <w:pStyle w:val="Normal"/>
        <w:rPr/>
      </w:pPr>
      <w:r>
        <w:rPr/>
        <w:t>*nur von Fahrzeugen verwendbar</w:t>
      </w:r>
    </w:p>
    <w:p>
      <w:pPr>
        <w:pStyle w:val="Normal"/>
        <w:rPr/>
      </w:pPr>
      <w:r>
        <w:rPr/>
      </w:r>
    </w:p>
    <w:p>
      <w:pPr>
        <w:pStyle w:val="Heading1"/>
        <w:rPr/>
      </w:pPr>
      <w:r>
        <w:rPr/>
        <w:t>Blendgranaten</w:t>
      </w:r>
    </w:p>
    <w:p>
      <w:pPr>
        <w:pStyle w:val="Normal"/>
        <w:rPr/>
      </w:pPr>
      <w:r>
        <w:rPr/>
        <w:t>Eine Granate die im Nahkampf geworfen wird und einen sehr hellen Lichtblitz erzeugt der den Gegner kurzzeitig blendet. Blendgrantaten gelten regeltechnisch genau wie Fragmentgranaten, d.h. der Angreifer schlägt mit sich in Deckung befindlichen Feinden gleichzeitig zu.</w:t>
      </w:r>
    </w:p>
    <w:p>
      <w:pPr>
        <w:pStyle w:val="Normal"/>
        <w:rPr/>
      </w:pPr>
      <w:r>
        <w:rPr/>
      </w:r>
    </w:p>
    <w:p>
      <w:pPr>
        <w:pStyle w:val="Heading1"/>
        <w:rPr/>
      </w:pPr>
      <w:r>
        <w:rPr/>
        <w:t>Teslaschild</w:t>
      </w:r>
    </w:p>
    <w:p>
      <w:pPr>
        <w:pStyle w:val="Normal"/>
        <w:rPr/>
      </w:pPr>
      <w:r>
        <w:rPr/>
        <w:t>Ein großes Schild das durch zusätzliche Panzerung und den eingebauten Tesla Schildgeneratoren den Schutz des Trägers verbessert. Der Träger erhält +1 auf seinen Widerstand. Beachte dass der Träger dennoch seinen alten Widerstandwert verwendet wenn es darum geht ob ihn ein Treffer sofort ausschaltet. Das Teslaschild wird einhändig getragen und beeinflusst daher die Waffenwahl.</w:t>
      </w:r>
    </w:p>
    <w:p>
      <w:pPr>
        <w:pStyle w:val="Normal"/>
        <w:rPr/>
      </w:pPr>
      <w:r>
        <w:rPr/>
      </w:r>
    </w:p>
    <w:p>
      <w:pPr>
        <w:pStyle w:val="Heading1"/>
        <w:rPr/>
      </w:pPr>
      <w:r>
        <w:rPr/>
        <w:t>Kadertotem</w:t>
      </w:r>
    </w:p>
    <w:p>
      <w:pPr>
        <w:pStyle w:val="Normal"/>
        <w:rPr/>
      </w:pPr>
      <w:r>
        <w:rPr/>
        <w:t xml:space="preserve">Das Kadertotem ist für die Essna ein heiliges Symbol der Ehre, Stärke und Bruderschaft. Oft enthält es Reliquien bestehend aus den Knochen längst verstorbener Helden die große Ehre erlangt haben. Eine Einheit der ein Kadertotem angehört wird </w:t>
      </w:r>
      <w:r>
        <w:rPr>
          <w:i/>
          <w:iCs/>
        </w:rPr>
        <w:t>furchtlos</w:t>
      </w:r>
      <w:r>
        <w:rPr/>
        <w:t xml:space="preserve"> und besteht automatisch jeden Moralwerttest und kann nicht niedergehalten werden.</w:t>
      </w:r>
    </w:p>
    <w:p>
      <w:pPr>
        <w:pStyle w:val="Normal"/>
        <w:rPr/>
      </w:pPr>
      <w:r>
        <w:rPr/>
      </w:r>
    </w:p>
    <w:p>
      <w:pPr>
        <w:pStyle w:val="Normal"/>
        <w:rPr>
          <w:b/>
          <w:b/>
          <w:bCs/>
        </w:rPr>
      </w:pPr>
      <w:r>
        <w:rPr>
          <w:b/>
          <w:bCs/>
        </w:rPr>
        <w:t>Kriegstotem (maximal eins pro Armee)</w:t>
      </w:r>
    </w:p>
    <w:p>
      <w:pPr>
        <w:pStyle w:val="Normal"/>
        <w:rPr/>
      </w:pPr>
      <w:r>
        <w:rPr/>
        <w:t>Eine der höchsten Reliquien die es überhaupt gibt. Dieses Banner wird in eine jede Schlacht getragen und beinhaltet die Überreste der erlegten Feinde sowie das Wappen des jeweiligen Kriegsfürsten. Einmal im Spiel darf es zu einem beliebigem Zeitpunkt eingesetzt werden. Alle Essna in bis zu 6 Zoll Entfernung um den Träger des Totems erhalten für eine Spielrunde +1 auf einen beliebigen Statuswert hinzu.</w:t>
      </w:r>
    </w:p>
    <w:p>
      <w:pPr>
        <w:pStyle w:val="Normal"/>
        <w:rPr/>
      </w:pPr>
      <w:r>
        <w:rPr/>
      </w:r>
    </w:p>
    <w:p>
      <w:pPr>
        <w:pStyle w:val="Heading1"/>
        <w:rPr/>
      </w:pPr>
      <w:r>
        <w:rPr/>
        <w:t>Gravitationsschild</w:t>
      </w:r>
    </w:p>
    <w:p>
      <w:pPr>
        <w:pStyle w:val="Normal"/>
        <w:rPr/>
      </w:pPr>
      <w:r>
        <w:rPr/>
        <w:t>Diese Technologie befindet sich noch in der Anfangsphase doch werden bereits jetzt Fahrzeuge damit ausgestattet. Durch viele zusammengeschaltete kleine Magnetprojektionsbeschleuniger wird durch genaue Konfiguration eine Trägheitskontrolle erreicht. Es entsteht kurzzeitig ein Feld ungeheurer Gravitation dass sämtliche Energien in sich aufsaugt. Fahrzeuge die mit einem Gravitationsschild ausgerüstet sind erhalten einen Rettungswurf von 6+ auf alle Seiten.</w:t>
      </w:r>
    </w:p>
    <w:p>
      <w:pPr>
        <w:pStyle w:val="Normal"/>
        <w:rPr/>
      </w:pPr>
      <w:r>
        <w:rPr/>
      </w:r>
    </w:p>
    <w:p>
      <w:pPr>
        <w:pStyle w:val="Heading1"/>
        <w:rPr/>
      </w:pPr>
      <w:r>
        <w:rPr/>
        <w:t>Teslafeld</w:t>
      </w:r>
    </w:p>
    <w:p>
      <w:pPr>
        <w:pStyle w:val="Normal"/>
        <w:rPr/>
      </w:pPr>
      <w:r>
        <w:rPr/>
        <w:t>Das Fahrzeug wird mit einem hochenergetischen Feld umschlossen dass jede Annäherung an das Fahrzeug mit einem gefährlichem Risiko verbindet. Jede Einheit die gegen das Fahrzeug einen Nahkampf ausführen möchte wird von dem Feld erfasst. Würfle für jedes Modell einen W6. Bei einer 1-3 passiert nichts, bei einer 4-6 erleidet es einen Treffer der Stärke 3. Rüstungs- und Rettungswürfe gelten weiterhin.</w:t>
      </w:r>
    </w:p>
    <w:p>
      <w:pPr>
        <w:pStyle w:val="Normal"/>
        <w:rPr/>
      </w:pPr>
      <w:r>
        <w:rPr/>
      </w:r>
    </w:p>
    <w:p>
      <w:pPr>
        <w:pStyle w:val="Heading1"/>
        <w:rPr/>
      </w:pPr>
      <w:r>
        <w:rPr/>
        <w:t xml:space="preserve">Zielsensorik </w:t>
      </w:r>
    </w:p>
    <w:p>
      <w:pPr>
        <w:pStyle w:val="Normal"/>
        <w:rPr/>
      </w:pPr>
      <w:r>
        <w:rPr/>
        <w:t>Das Fahrzeug ist mit sehr leistungsfähigen Sensoren ausgestattet die dem Schützen ein genaueres Zielen ermöglichen. Der BF der Fahrzeuges verbessert sich auf 4.</w:t>
      </w:r>
    </w:p>
    <w:p>
      <w:pPr>
        <w:pStyle w:val="Normal"/>
        <w:rPr/>
      </w:pPr>
      <w:r>
        <w:rPr/>
      </w:r>
    </w:p>
    <w:p>
      <w:pPr>
        <w:pStyle w:val="Heading1"/>
        <w:rPr>
          <w:sz w:val="32"/>
          <w:u w:val="single"/>
        </w:rPr>
      </w:pPr>
      <w:r>
        <w:rPr>
          <w:sz w:val="32"/>
          <w:u w:val="single"/>
        </w:rPr>
      </w:r>
    </w:p>
    <w:p>
      <w:pPr>
        <w:pStyle w:val="Heading1"/>
        <w:rPr>
          <w:sz w:val="32"/>
          <w:u w:val="single"/>
        </w:rPr>
      </w:pPr>
      <w:r>
        <w:rPr>
          <w:sz w:val="32"/>
          <w:u w:val="single"/>
        </w:rPr>
        <w:t>HQ</w:t>
      </w:r>
    </w:p>
    <w:p>
      <w:pPr>
        <w:pStyle w:val="Normal"/>
        <w:rPr>
          <w:sz w:val="32"/>
          <w:u w:val="single"/>
        </w:rPr>
      </w:pPr>
      <w:r>
        <w:rPr>
          <w:sz w:val="32"/>
          <w:u w:val="single"/>
        </w:rPr>
      </w:r>
    </w:p>
    <w:p>
      <w:pPr>
        <w:pStyle w:val="Normal"/>
        <w:rPr>
          <w:b/>
          <w:b/>
          <w:bCs/>
          <w:sz w:val="28"/>
        </w:rPr>
      </w:pPr>
      <w:r>
        <w:rPr>
          <w:b/>
          <w:bCs/>
          <w:sz w:val="28"/>
        </w:rPr>
        <w:t>0-1 Kriegsfürst</w:t>
      </w:r>
    </w:p>
    <w:p>
      <w:pPr>
        <w:pStyle w:val="Normal"/>
        <w:rPr/>
      </w:pPr>
      <w:r>
        <w:rPr/>
        <w:t>Manchmal kommt es vor, daß ein Essna geboren wird der ungewöhnlich stark ist. Nicht nur sein Körperbau sondern auch sein Denken und sein Verhalten zeichnen ihn schon früh als Anführer aus. Eine erfolgreiche militärische Laufbahn ist quasi vorprogrammiert und die besten von ihnen steigen bis in den Rang eines Kriegsfürsten auf. Dieser besitzt die direkte Befehlsgewalt auf dem Schlachtfeld und ist mit der besten zur Verfügung stehenden Ausrüstung ausgestattet.</w:t>
      </w:r>
    </w:p>
    <w:p>
      <w:pPr>
        <w:pStyle w:val="Normal"/>
        <w:rPr/>
      </w:pPr>
      <w:r>
        <w:rPr/>
      </w:r>
    </w:p>
    <w:p>
      <w:pPr>
        <w:pStyle w:val="Normal"/>
        <w:rPr/>
      </w:pPr>
      <w:r>
        <w:rPr/>
        <w:t xml:space="preserve">                  </w:t>
      </w:r>
      <w:r>
        <w:rPr>
          <w:b/>
          <w:bCs/>
          <w:lang w:val="en-GB"/>
        </w:rPr>
        <w:t>Punkte    KG  BF  S  W  LP  I   A  MW  RW</w:t>
      </w:r>
    </w:p>
    <w:p>
      <w:pPr>
        <w:pStyle w:val="Normal"/>
        <w:rPr/>
      </w:pPr>
      <w:r>
        <w:rPr>
          <w:b/>
          <w:bCs/>
        </w:rPr>
        <w:t>Kriegsfürst</w:t>
      </w:r>
      <w:r>
        <w:rPr/>
        <w:t xml:space="preserve">    90         5     4    6   5     3   5   3     10      -</w:t>
      </w:r>
    </w:p>
    <w:p>
      <w:pPr>
        <w:pStyle w:val="Normal"/>
        <w:rPr/>
      </w:pPr>
      <w:r>
        <w:rPr/>
      </w:r>
    </w:p>
    <w:p>
      <w:pPr>
        <w:pStyle w:val="Normal"/>
        <w:rPr/>
      </w:pPr>
      <w:r>
        <w:rPr>
          <w:b/>
          <w:bCs/>
        </w:rPr>
        <w:t>Optionen:</w:t>
      </w:r>
      <w:r>
        <w:rPr/>
        <w:t xml:space="preserve"> Der Kriegfürst darf Waffen und Ausrüstung aus der Essna Waffenkammer erhalten.</w:t>
      </w:r>
    </w:p>
    <w:p>
      <w:pPr>
        <w:pStyle w:val="Normal"/>
        <w:rPr/>
      </w:pPr>
      <w:r>
        <w:rPr/>
      </w:r>
    </w:p>
    <w:p>
      <w:pPr>
        <w:pStyle w:val="Normal"/>
        <w:rPr/>
      </w:pPr>
      <w:r>
        <w:rPr>
          <w:b/>
          <w:bCs/>
        </w:rPr>
        <w:t>Unabhängiges Charaktermodell:</w:t>
      </w:r>
      <w:r>
        <w:rPr/>
        <w:t xml:space="preserve"> Der Kriegsfürst ist ein unabhängiges Charaktermodell und folgt allen entsprechenden Regeln aus dem Warhammer 40.000 Regelbuch.</w:t>
      </w:r>
    </w:p>
    <w:p>
      <w:pPr>
        <w:pStyle w:val="Normal"/>
        <w:rPr/>
      </w:pPr>
      <w:r>
        <w:rPr/>
      </w:r>
    </w:p>
    <w:p>
      <w:pPr>
        <w:pStyle w:val="Normal"/>
        <w:rPr/>
      </w:pPr>
      <w:r>
        <w:rPr>
          <w:b/>
          <w:bCs/>
        </w:rPr>
        <w:t>Leibgarde:</w:t>
      </w:r>
      <w:r>
        <w:rPr/>
        <w:t xml:space="preserve"> Der Kriegsfürst darf von einer Leibgarde begleitet werden. Diese besteht aus 3-5 Kriegsveteranen die mit dem Kriegsfürsten eine Einheit bilden. (siehe entsprechender Eintrag)</w:t>
      </w:r>
    </w:p>
    <w:p>
      <w:pPr>
        <w:pStyle w:val="Normal"/>
        <w:rPr/>
      </w:pPr>
      <w:r>
        <w:rPr/>
      </w:r>
    </w:p>
    <w:p>
      <w:pPr>
        <w:pStyle w:val="Normal"/>
        <w:rPr/>
      </w:pPr>
      <w:r>
        <w:rPr/>
      </w:r>
    </w:p>
    <w:p>
      <w:pPr>
        <w:pStyle w:val="Normal"/>
        <w:rPr>
          <w:b/>
          <w:b/>
          <w:bCs/>
          <w:sz w:val="28"/>
        </w:rPr>
      </w:pPr>
      <w:r>
        <w:rPr>
          <w:b/>
          <w:bCs/>
          <w:sz w:val="28"/>
        </w:rPr>
        <w:t>0-1 Schamane</w:t>
      </w:r>
    </w:p>
    <w:p>
      <w:pPr>
        <w:pStyle w:val="Normal"/>
        <w:rPr/>
      </w:pPr>
      <w:r>
        <w:rPr/>
        <w:t>Der Glauben der Essna orientiert sich sehr stark an ihren Ahnen und deren ruhmvolle Taten. Die Schamanen dienen als Medium zwischen der Welt der Toten und der Lebenden und ihnen werden geheimnisvolle Kräfte nachgesagt. Manchmal kommt es vor dass ein besonders mächtiger Schamane mit in die Schlacht zieht um seinen Brüdern spirituellen Beistand zu leisten.</w:t>
      </w:r>
    </w:p>
    <w:p>
      <w:pPr>
        <w:pStyle w:val="Normal"/>
        <w:rPr/>
      </w:pPr>
      <w:r>
        <w:rPr/>
        <w:t xml:space="preserve">                  </w:t>
      </w:r>
      <w:r>
        <w:rPr>
          <w:b/>
          <w:bCs/>
          <w:lang w:val="en-GB"/>
        </w:rPr>
        <w:t>Punkte    KG  BF  S  W  LP   I   A  MW  RW</w:t>
      </w:r>
    </w:p>
    <w:p>
      <w:pPr>
        <w:pStyle w:val="Normal"/>
        <w:rPr/>
      </w:pPr>
      <w:r>
        <w:rPr>
          <w:b/>
          <w:bCs/>
        </w:rPr>
        <w:t>Schamane</w:t>
      </w:r>
      <w:r>
        <w:rPr/>
        <w:t xml:space="preserve">    100         4     4    5   4     2    4   2    10     4+</w:t>
      </w:r>
    </w:p>
    <w:p>
      <w:pPr>
        <w:pStyle w:val="Normal"/>
        <w:rPr/>
      </w:pPr>
      <w:r>
        <w:rPr/>
      </w:r>
    </w:p>
    <w:p>
      <w:pPr>
        <w:pStyle w:val="Normal"/>
        <w:rPr/>
      </w:pPr>
      <w:r>
        <w:rPr>
          <w:b/>
          <w:bCs/>
        </w:rPr>
        <w:t>Ausrüstung:</w:t>
      </w:r>
      <w:r>
        <w:rPr/>
        <w:t xml:space="preserve"> Totemstab(wie Teslalanze), Teslaschild, Schamanenrüstung (RW4+), Tesla- und Blendgranaten </w:t>
      </w:r>
    </w:p>
    <w:p>
      <w:pPr>
        <w:pStyle w:val="Normal"/>
        <w:rPr/>
      </w:pPr>
      <w:r>
        <w:rPr/>
      </w:r>
    </w:p>
    <w:p>
      <w:pPr>
        <w:pStyle w:val="Normal"/>
        <w:rPr/>
      </w:pPr>
      <w:r>
        <w:rPr/>
        <w:t xml:space="preserve"> </w:t>
      </w:r>
      <w:r>
        <w:rPr>
          <w:b/>
          <w:bCs/>
        </w:rPr>
        <w:t>Unabhängiges Charaktermodell:</w:t>
      </w:r>
      <w:r>
        <w:rPr/>
        <w:t xml:space="preserve"> Der Schamane ist ein unabhängiges Charaktermodell und folgt allen entsprechenden Regeln aus dem Warhammer 40.000 Regelbuch.</w:t>
      </w:r>
    </w:p>
    <w:p>
      <w:pPr>
        <w:pStyle w:val="Normal"/>
        <w:rPr/>
      </w:pPr>
      <w:r>
        <w:rPr/>
      </w:r>
    </w:p>
    <w:p>
      <w:pPr>
        <w:pStyle w:val="Normal"/>
        <w:rPr/>
      </w:pPr>
      <w:r>
        <w:rPr>
          <w:b/>
          <w:bCs/>
        </w:rPr>
        <w:t>Leibgarde:</w:t>
      </w:r>
      <w:r>
        <w:rPr/>
        <w:t xml:space="preserve"> Der Schamane darf von einer Leibgarde begleitet werden. Diese besteht aus 3-5 Kriegsveteranen die mit dem Schamanen eine Einheit bilden. (siehe entsprechender Eintrag)</w:t>
      </w:r>
    </w:p>
    <w:p>
      <w:pPr>
        <w:pStyle w:val="Normal"/>
        <w:rPr/>
      </w:pPr>
      <w:r>
        <w:rPr/>
      </w:r>
    </w:p>
    <w:p>
      <w:pPr>
        <w:pStyle w:val="Normal"/>
        <w:rPr/>
      </w:pPr>
      <w:r>
        <w:rPr>
          <w:b/>
          <w:bCs/>
        </w:rPr>
        <w:t>Psikraft – Totemfluch:</w:t>
      </w:r>
      <w:r>
        <w:rPr/>
        <w:t xml:space="preserve"> In der Schussphase jedes Spielzugs der Essna darf der Schamane seine Psikraft einsetzen. Er beschwört einen dichten Nebel, bestehend aus den Geistern seiner Ahnen die nach dem Leben der Feinde greifen. Wenn der Schamane seine Psikraft erfolgreich einsetzen konnte, wirfst du für jedes feindliche Modell das sich bis zu 6 Zoll entfernt von dem Schamanen befindet einen W6. Wenn du für ein Modell eine 6 würfelst verliert es einen LP unabhängig von seinem Widerstand oder seiner Rüstung. Rettungswürfe dürfen normal durchgeführt werden.</w:t>
      </w:r>
    </w:p>
    <w:p>
      <w:pPr>
        <w:pStyle w:val="Normal"/>
        <w:rPr/>
      </w:pPr>
      <w:r>
        <w:rPr/>
      </w:r>
    </w:p>
    <w:p>
      <w:pPr>
        <w:pStyle w:val="Normal"/>
        <w:rPr>
          <w:b/>
          <w:b/>
          <w:bCs/>
          <w:sz w:val="28"/>
        </w:rPr>
      </w:pPr>
      <w:r>
        <w:rPr>
          <w:b/>
          <w:bCs/>
          <w:sz w:val="28"/>
        </w:rPr>
        <w:t>Kriegsveteranen Leibgarde</w:t>
      </w:r>
    </w:p>
    <w:p>
      <w:pPr>
        <w:pStyle w:val="Normal"/>
        <w:rPr/>
      </w:pPr>
      <w:r>
        <w:rPr/>
        <w:t xml:space="preserve">Die Leibgarde eines Kriegsfürsten oder Schamanen besteht für gewöhnlich aus sehr erfahrenen Kriegern die schon viele Schlachten miterlebt haben. Meist sind es alte Krieger, die schon viele Schulen des Kampfes durchlaufen haben, denen diese Ehre zuteil wird. </w:t>
      </w:r>
    </w:p>
    <w:p>
      <w:pPr>
        <w:pStyle w:val="Normal"/>
        <w:rPr/>
      </w:pPr>
      <w:r>
        <w:rPr/>
        <w:t xml:space="preserve">                          </w:t>
      </w:r>
      <w:r>
        <w:rPr>
          <w:b/>
          <w:bCs/>
          <w:lang w:val="en-GB"/>
        </w:rPr>
        <w:t>Punkte    KG  BF  S  W  LP   I   A  MW  RW</w:t>
      </w:r>
    </w:p>
    <w:p>
      <w:pPr>
        <w:pStyle w:val="Normal"/>
        <w:rPr/>
      </w:pPr>
      <w:r>
        <w:rPr>
          <w:b/>
          <w:bCs/>
        </w:rPr>
        <w:t>Kriegsveteran</w:t>
      </w:r>
      <w:r>
        <w:rPr/>
        <w:t xml:space="preserve">       16         4     4    5   4     1    4   1      8       -</w:t>
      </w:r>
    </w:p>
    <w:p>
      <w:pPr>
        <w:pStyle w:val="Normal"/>
        <w:rPr/>
      </w:pPr>
      <w:r>
        <w:rPr/>
      </w:r>
    </w:p>
    <w:p>
      <w:pPr>
        <w:pStyle w:val="Normal"/>
        <w:rPr/>
      </w:pPr>
      <w:r>
        <w:rPr>
          <w:b/>
          <w:bCs/>
        </w:rPr>
        <w:t>Kader:</w:t>
      </w:r>
      <w:r>
        <w:rPr/>
        <w:t xml:space="preserve"> Eine Leibgarde besteht aus 3-5 Kriegsveteranen. Die Leibgarde muss einem Charaktermodell zugeordnet werden und kann nicht separat erworben werden.</w:t>
      </w:r>
    </w:p>
    <w:p>
      <w:pPr>
        <w:pStyle w:val="Normal"/>
        <w:rPr/>
      </w:pPr>
      <w:r>
        <w:rPr/>
      </w:r>
    </w:p>
    <w:p>
      <w:pPr>
        <w:pStyle w:val="Normal"/>
        <w:rPr/>
      </w:pPr>
      <w:r>
        <w:rPr>
          <w:b/>
          <w:bCs/>
        </w:rPr>
        <w:t xml:space="preserve">Ausrüstung: </w:t>
      </w:r>
      <w:r>
        <w:rPr/>
        <w:t>Kriegsveteranen dürfen Waffen und Ausrüstung aus der Essna Waffenkammer erhalten.</w:t>
      </w:r>
    </w:p>
    <w:p>
      <w:pPr>
        <w:pStyle w:val="Normal"/>
        <w:rPr/>
      </w:pPr>
      <w:r>
        <w:rPr/>
      </w:r>
    </w:p>
    <w:p>
      <w:pPr>
        <w:pStyle w:val="Normal"/>
        <w:rPr/>
      </w:pPr>
      <w:r>
        <w:rPr/>
      </w:r>
    </w:p>
    <w:p>
      <w:pPr>
        <w:pStyle w:val="Normal"/>
        <w:rPr/>
      </w:pPr>
      <w:r>
        <w:rPr/>
      </w:r>
    </w:p>
    <w:p>
      <w:pPr>
        <w:pStyle w:val="Normal"/>
        <w:rPr/>
      </w:pPr>
      <w:r>
        <w:rPr/>
      </w:r>
    </w:p>
    <w:p>
      <w:pPr>
        <w:pStyle w:val="Heading1"/>
        <w:rPr>
          <w:sz w:val="32"/>
          <w:u w:val="single"/>
        </w:rPr>
      </w:pPr>
      <w:r>
        <w:rPr>
          <w:sz w:val="32"/>
          <w:u w:val="single"/>
        </w:rPr>
        <w:t>Elite</w:t>
      </w:r>
    </w:p>
    <w:p>
      <w:pPr>
        <w:pStyle w:val="Normal"/>
        <w:rPr>
          <w:b/>
          <w:b/>
          <w:bCs/>
          <w:sz w:val="32"/>
          <w:u w:val="single"/>
        </w:rPr>
      </w:pPr>
      <w:r>
        <w:rPr>
          <w:b/>
          <w:bCs/>
          <w:sz w:val="32"/>
          <w:u w:val="single"/>
        </w:rPr>
      </w:r>
    </w:p>
    <w:p>
      <w:pPr>
        <w:pStyle w:val="Normal"/>
        <w:rPr>
          <w:b/>
          <w:b/>
          <w:bCs/>
          <w:sz w:val="28"/>
        </w:rPr>
      </w:pPr>
      <w:r>
        <w:rPr>
          <w:b/>
          <w:bCs/>
          <w:sz w:val="28"/>
        </w:rPr>
        <w:t>0-1 Python Sonderkommando</w:t>
      </w:r>
    </w:p>
    <w:p>
      <w:pPr>
        <w:pStyle w:val="Normal"/>
        <w:rPr/>
      </w:pPr>
      <w:r>
        <w:rPr/>
        <w:t>Das Sonderkommando „Python“ setzt sich aus den talentiertesten Kriegern zusammen die die Essna hervorbringen. Diese Krieger zählen zur absoluten Elite und haben meist viele, wenn nicht alle, Schulen des Kampfes mit Auszeichnung durchlaufen. Dieser Einheit werden meist sehr spezielle Sonderaufgaben anvertraut und ihnen steht die beste Ausrüstung zur Verfügung um diese Aufgaben zu erfüllen.</w:t>
      </w:r>
    </w:p>
    <w:p>
      <w:pPr>
        <w:pStyle w:val="Normal"/>
        <w:rPr/>
      </w:pPr>
      <w:r>
        <w:rPr/>
        <w:t xml:space="preserve">                          </w:t>
      </w:r>
      <w:r>
        <w:rPr>
          <w:b/>
          <w:bCs/>
          <w:lang w:val="en-GB"/>
        </w:rPr>
        <w:t>Punkte    KG  BF  S  W  LP   I   A  MW  RW</w:t>
      </w:r>
    </w:p>
    <w:p>
      <w:pPr>
        <w:pStyle w:val="Normal"/>
        <w:rPr/>
      </w:pPr>
      <w:r>
        <w:rPr>
          <w:b/>
          <w:bCs/>
        </w:rPr>
        <w:t>Pythonkrieger</w:t>
      </w:r>
      <w:r>
        <w:rPr/>
        <w:t xml:space="preserve">    28            4     4    5   4     1    4   2     9       4+</w:t>
      </w:r>
    </w:p>
    <w:p>
      <w:pPr>
        <w:pStyle w:val="Normal"/>
        <w:rPr/>
      </w:pPr>
      <w:r>
        <w:rPr/>
      </w:r>
    </w:p>
    <w:p>
      <w:pPr>
        <w:pStyle w:val="Normal"/>
        <w:rPr/>
      </w:pPr>
      <w:r>
        <w:rPr>
          <w:b/>
          <w:bCs/>
        </w:rPr>
        <w:t>Kader:</w:t>
      </w:r>
      <w:r>
        <w:rPr/>
        <w:t xml:space="preserve"> Ein Pythonkader besteht aus 5-10 Pythonkriegern</w:t>
      </w:r>
    </w:p>
    <w:p>
      <w:pPr>
        <w:pStyle w:val="Normal"/>
        <w:rPr/>
      </w:pPr>
      <w:r>
        <w:rPr/>
      </w:r>
    </w:p>
    <w:p>
      <w:pPr>
        <w:pStyle w:val="Normal"/>
        <w:rPr/>
      </w:pPr>
      <w:r>
        <w:rPr>
          <w:b/>
          <w:bCs/>
        </w:rPr>
        <w:t>Ausrüstung:</w:t>
      </w:r>
      <w:r>
        <w:rPr/>
        <w:t xml:space="preserve"> Pythonpanzer, Teslafaust, Teslagewehr, Blend- und Teslagranaten</w:t>
      </w:r>
    </w:p>
    <w:p>
      <w:pPr>
        <w:pStyle w:val="Normal"/>
        <w:rPr/>
      </w:pPr>
      <w:r>
        <w:rPr/>
      </w:r>
    </w:p>
    <w:p>
      <w:pPr>
        <w:pStyle w:val="Heading2"/>
        <w:rPr>
          <w:sz w:val="24"/>
        </w:rPr>
      </w:pPr>
      <w:r>
        <w:rPr>
          <w:sz w:val="24"/>
        </w:rPr>
        <w:t>Sonderregeln</w:t>
      </w:r>
    </w:p>
    <w:p>
      <w:pPr>
        <w:pStyle w:val="Normal"/>
        <w:rPr>
          <w:b/>
          <w:b/>
          <w:bCs/>
        </w:rPr>
      </w:pPr>
      <w:r>
        <w:rPr>
          <w:b/>
          <w:bCs/>
        </w:rPr>
        <w:t>Schocktruppen:</w:t>
      </w:r>
    </w:p>
    <w:p>
      <w:pPr>
        <w:pStyle w:val="Normal"/>
        <w:rPr/>
      </w:pPr>
      <w:r>
        <w:rPr/>
        <w:t xml:space="preserve">Unter den richtigen Umständen können Pythonkrieger entweder über dem Feindgebiet abgeworfen werden oder sie benutzen eine Transportkapsel um in Stellung zu kommen. Daher dürfen sie nach den Regeln für </w:t>
      </w:r>
      <w:r>
        <w:rPr>
          <w:i/>
          <w:iCs/>
        </w:rPr>
        <w:t>Schocktruppen</w:t>
      </w:r>
      <w:r>
        <w:rPr/>
        <w:t xml:space="preserve"> aufgestellt werden wenn die Mission dies zulässt. Erlaubt die Mission keine Schocktruppen müssen Pythonkrieger normal mit dem Rest der Armee aufgestellt werden.</w:t>
      </w:r>
    </w:p>
    <w:p>
      <w:pPr>
        <w:pStyle w:val="Normal"/>
        <w:rPr/>
      </w:pPr>
      <w:r>
        <w:rPr/>
      </w:r>
    </w:p>
    <w:p>
      <w:pPr>
        <w:pStyle w:val="Normal"/>
        <w:rPr/>
      </w:pPr>
      <w:r>
        <w:rPr/>
      </w:r>
    </w:p>
    <w:p>
      <w:pPr>
        <w:pStyle w:val="Heading3"/>
        <w:rPr>
          <w:sz w:val="28"/>
        </w:rPr>
      </w:pPr>
      <w:r>
        <w:rPr>
          <w:sz w:val="28"/>
        </w:rPr>
        <w:t>Kobra Sonderkommando</w:t>
      </w:r>
    </w:p>
    <w:p>
      <w:pPr>
        <w:pStyle w:val="Normal"/>
        <w:rPr/>
      </w:pPr>
      <w:r>
        <w:rPr/>
        <w:t>Die Krieger des Sonderkommandos „Kobra“ sind exzellente Schützen. Sie suchen sich meist schon vor der Schlacht eine optimale Stellung um dann mit ihren Scharfschützengewehren gezielt den Feind unter Beschuss zu nehmen.</w:t>
      </w:r>
    </w:p>
    <w:p>
      <w:pPr>
        <w:pStyle w:val="Normal"/>
        <w:rPr/>
      </w:pPr>
      <w:r>
        <w:rPr>
          <w:b/>
          <w:bCs/>
        </w:rPr>
        <w:t xml:space="preserve">                         </w:t>
      </w:r>
      <w:r>
        <w:rPr>
          <w:b/>
          <w:bCs/>
          <w:lang w:val="en-GB"/>
        </w:rPr>
        <w:t>Punkte    KG  BF   S   W  LP    I    A  MW  RW</w:t>
      </w:r>
    </w:p>
    <w:p>
      <w:pPr>
        <w:pStyle w:val="Normal"/>
        <w:rPr/>
      </w:pPr>
      <w:r>
        <w:rPr>
          <w:b/>
          <w:bCs/>
        </w:rPr>
        <w:t>Kobrakrieger</w:t>
      </w:r>
      <w:r>
        <w:rPr/>
        <w:t xml:space="preserve">     20           3     4     5    4     1     4    1     8       5+</w:t>
      </w:r>
    </w:p>
    <w:p>
      <w:pPr>
        <w:pStyle w:val="Normal"/>
        <w:rPr/>
      </w:pPr>
      <w:r>
        <w:rPr/>
      </w:r>
    </w:p>
    <w:p>
      <w:pPr>
        <w:pStyle w:val="Normal"/>
        <w:rPr/>
      </w:pPr>
      <w:r>
        <w:rPr>
          <w:b/>
          <w:bCs/>
        </w:rPr>
        <w:t>Kader:</w:t>
      </w:r>
      <w:r>
        <w:rPr/>
        <w:t xml:space="preserve"> Ein Kobrakader besteht aus 5-10 Kobrakriegern</w:t>
      </w:r>
    </w:p>
    <w:p>
      <w:pPr>
        <w:pStyle w:val="Normal"/>
        <w:rPr/>
      </w:pPr>
      <w:r>
        <w:rPr/>
      </w:r>
    </w:p>
    <w:p>
      <w:pPr>
        <w:pStyle w:val="Normal"/>
        <w:rPr/>
      </w:pPr>
      <w:r>
        <w:rPr>
          <w:b/>
          <w:bCs/>
        </w:rPr>
        <w:t>Ausrüstung:</w:t>
      </w:r>
      <w:r>
        <w:rPr/>
        <w:t xml:space="preserve"> Kobrarüstung, Scharfschützengewehr</w:t>
      </w:r>
    </w:p>
    <w:p>
      <w:pPr>
        <w:pStyle w:val="Normal"/>
        <w:rPr/>
      </w:pPr>
      <w:r>
        <w:rPr/>
      </w:r>
    </w:p>
    <w:p>
      <w:pPr>
        <w:pStyle w:val="Normal"/>
        <w:rPr>
          <w:b/>
          <w:b/>
          <w:bCs/>
        </w:rPr>
      </w:pPr>
      <w:r>
        <w:rPr>
          <w:b/>
          <w:bCs/>
        </w:rPr>
        <w:t>Sonderregeln</w:t>
      </w:r>
    </w:p>
    <w:p>
      <w:pPr>
        <w:pStyle w:val="Normal"/>
        <w:rPr/>
      </w:pPr>
      <w:r>
        <w:rPr>
          <w:b/>
          <w:bCs/>
        </w:rPr>
        <w:t>Infiltratoren:</w:t>
      </w:r>
      <w:r>
        <w:rPr/>
        <w:t xml:space="preserve"> Unter den richtigen Bedingungen können sich Kobrakrieger in eine vorgeschobene Position auf dem Schlachtfeld schleichen. Sie dürfen anhand der Regeln für </w:t>
      </w:r>
      <w:r>
        <w:rPr>
          <w:i/>
          <w:iCs/>
        </w:rPr>
        <w:t>Infiltratoren</w:t>
      </w:r>
      <w:r>
        <w:rPr/>
        <w:t xml:space="preserve"> aufgestellt werden, wenn die Mission dies zulässt. Wenn nicht, müssen sie zusammen mit dem Rest der Armee platziert werden.</w:t>
      </w:r>
    </w:p>
    <w:p>
      <w:pPr>
        <w:pStyle w:val="Normal"/>
        <w:rPr/>
      </w:pPr>
      <w:r>
        <w:rPr/>
      </w:r>
    </w:p>
    <w:p>
      <w:pPr>
        <w:pStyle w:val="Normal"/>
        <w:rPr/>
      </w:pPr>
      <w:r>
        <w:rPr>
          <w:b/>
          <w:bCs/>
        </w:rPr>
        <w:t>Tarnausbildung:</w:t>
      </w:r>
      <w:r>
        <w:rPr/>
        <w:t xml:space="preserve"> Kobrakrieger können aufgrund ihres Aufgabenbereiches auf dem Schlachtfeld ihre natürlichen Reflexe nicht benutzen. Daher erhalten sie </w:t>
      </w:r>
      <w:r>
        <w:rPr>
          <w:b/>
          <w:bCs/>
        </w:rPr>
        <w:t>keinen</w:t>
      </w:r>
      <w:r>
        <w:rPr/>
        <w:t xml:space="preserve"> 5+ Rettungswurf. Um dieses Manko zu beseitigen wurden sie in einer speziellen Tarnausbildung geschult und sind nun Meister im Tarnen und Verstecken, weshalb sie immer +1 auf ihren Deckungswurf erhalten.</w:t>
      </w:r>
    </w:p>
    <w:p>
      <w:pPr>
        <w:pStyle w:val="Normal"/>
        <w:rPr/>
      </w:pPr>
      <w:r>
        <w:rPr/>
      </w:r>
    </w:p>
    <w:p>
      <w:pPr>
        <w:pStyle w:val="Normal"/>
        <w:rPr/>
      </w:pPr>
      <w:r>
        <w:rPr/>
      </w:r>
    </w:p>
    <w:p>
      <w:pPr>
        <w:pStyle w:val="Heading1"/>
        <w:rPr>
          <w:sz w:val="32"/>
          <w:u w:val="single"/>
        </w:rPr>
      </w:pPr>
      <w:r>
        <w:rPr>
          <w:sz w:val="32"/>
          <w:u w:val="single"/>
        </w:rPr>
        <w:t>Standard</w:t>
      </w:r>
    </w:p>
    <w:p>
      <w:pPr>
        <w:pStyle w:val="Heading3"/>
        <w:rPr>
          <w:b w:val="false"/>
          <w:b w:val="false"/>
          <w:bCs w:val="false"/>
          <w:sz w:val="24"/>
          <w:u w:val="single"/>
        </w:rPr>
      </w:pPr>
      <w:r>
        <w:rPr>
          <w:b w:val="false"/>
          <w:bCs w:val="false"/>
          <w:sz w:val="24"/>
          <w:u w:val="single"/>
        </w:rPr>
      </w:r>
    </w:p>
    <w:p>
      <w:pPr>
        <w:pStyle w:val="Heading3"/>
        <w:rPr>
          <w:sz w:val="28"/>
        </w:rPr>
      </w:pPr>
      <w:r>
        <w:rPr>
          <w:sz w:val="28"/>
        </w:rPr>
        <w:t>Essna Krieger</w:t>
      </w:r>
    </w:p>
    <w:p>
      <w:pPr>
        <w:pStyle w:val="Normal"/>
        <w:rPr/>
      </w:pPr>
      <w:r>
        <w:rPr/>
        <w:t xml:space="preserve">Die gewöhnlichen Soldaten werden aus dem einfachem Volk heraus rekrutiert. Meist sind es ganze Familienstämme die rekrutiert werden sollten sie sich als geeignet erweisen. Zwar stellt ein „Krieger“ nur einen niederen Rang im Militärwesen dar, doch wird auch diese Aufgabe mit Stolz erfüllt um den Ahnen zu Ehre zu gereichen. </w:t>
      </w:r>
    </w:p>
    <w:p>
      <w:pPr>
        <w:pStyle w:val="Normal"/>
        <w:rPr/>
      </w:pPr>
      <w:r>
        <w:rPr>
          <w:b/>
          <w:bCs/>
        </w:rPr>
        <w:t xml:space="preserve">                         </w:t>
      </w:r>
      <w:r>
        <w:rPr>
          <w:b/>
          <w:bCs/>
          <w:lang w:val="en-GB"/>
        </w:rPr>
        <w:t>Punkte    KG  BF   S   W  LP    I    A  MW  RW</w:t>
      </w:r>
    </w:p>
    <w:p>
      <w:pPr>
        <w:pStyle w:val="Normal"/>
        <w:rPr/>
      </w:pPr>
      <w:r>
        <w:rPr>
          <w:b/>
          <w:bCs/>
        </w:rPr>
        <w:t>Krieger</w:t>
      </w:r>
      <w:r>
        <w:rPr/>
        <w:t xml:space="preserve">               12           3     3     5    4     1     3    1     7        -</w:t>
      </w:r>
    </w:p>
    <w:p>
      <w:pPr>
        <w:pStyle w:val="Normal"/>
        <w:rPr/>
      </w:pPr>
      <w:r>
        <w:rPr/>
      </w:r>
    </w:p>
    <w:p>
      <w:pPr>
        <w:pStyle w:val="Normal"/>
        <w:rPr/>
      </w:pPr>
      <w:r>
        <w:rPr>
          <w:b/>
          <w:bCs/>
        </w:rPr>
        <w:t>Kader:</w:t>
      </w:r>
      <w:r>
        <w:rPr/>
        <w:t xml:space="preserve"> Ein Kriegskader besteht aus 8-16 Kriegern</w:t>
      </w:r>
    </w:p>
    <w:p>
      <w:pPr>
        <w:pStyle w:val="Normal"/>
        <w:rPr/>
      </w:pPr>
      <w:r>
        <w:rPr/>
      </w:r>
    </w:p>
    <w:p>
      <w:pPr>
        <w:pStyle w:val="Normal"/>
        <w:rPr/>
      </w:pPr>
      <w:r>
        <w:rPr>
          <w:b/>
          <w:bCs/>
        </w:rPr>
        <w:t>Ausrüstung:</w:t>
      </w:r>
      <w:r>
        <w:rPr/>
        <w:t xml:space="preserve"> Dracongewehr</w:t>
      </w:r>
    </w:p>
    <w:p>
      <w:pPr>
        <w:pStyle w:val="Normal"/>
        <w:rPr/>
      </w:pPr>
      <w:r>
        <w:rPr/>
      </w:r>
    </w:p>
    <w:p>
      <w:pPr>
        <w:pStyle w:val="Normal"/>
        <w:rPr/>
      </w:pPr>
      <w:r>
        <w:rPr>
          <w:b/>
          <w:bCs/>
        </w:rPr>
        <w:t>Optionen:</w:t>
      </w:r>
      <w:r>
        <w:rPr/>
        <w:t xml:space="preserve"> Eine beliebige Anzahl Modelle darf ihre Dracongewehre durch eine Draconpistole und eine Nahkampfwaffe ersetzen.</w:t>
      </w:r>
    </w:p>
    <w:p>
      <w:pPr>
        <w:pStyle w:val="Normal"/>
        <w:rPr/>
      </w:pPr>
      <w:r>
        <w:rPr/>
        <w:t>Der gesamte Kader darf für +1 Punkt pro Modell mit Blendgranaten und für +3 Punkte pro Modell mit Teslagranaten ausgerüstet werden.</w:t>
      </w:r>
    </w:p>
    <w:p>
      <w:pPr>
        <w:pStyle w:val="Normal"/>
        <w:rPr/>
      </w:pPr>
      <w:r>
        <w:rPr/>
        <w:t>Maximal eines von 5 Modellen darf sein Dracongewehr für +8 Punkte durch ein Teslagewehr ersetzen. D.h. ab 10 Modellen maximal 2 und ab 15 Modellen maximal 3.</w:t>
      </w:r>
    </w:p>
    <w:p>
      <w:pPr>
        <w:pStyle w:val="Normal"/>
        <w:rPr/>
      </w:pPr>
      <w:r>
        <w:rPr/>
      </w:r>
    </w:p>
    <w:p>
      <w:pPr>
        <w:pStyle w:val="Normal"/>
        <w:rPr/>
      </w:pPr>
      <w:r>
        <w:rPr>
          <w:b/>
          <w:bCs/>
        </w:rPr>
        <w:t>Transport:</w:t>
      </w:r>
      <w:r>
        <w:rPr/>
        <w:t xml:space="preserve"> Der gesamte Kader darf mit einem Lizard Transport Hovercraft   für zusätzliche +65 Punkte transportiert werden, solange er nicht mehr als zwölf Modelle enthält.</w:t>
      </w:r>
    </w:p>
    <w:p>
      <w:pPr>
        <w:pStyle w:val="Normal"/>
        <w:rPr/>
      </w:pPr>
      <w:r>
        <w:rPr/>
      </w:r>
    </w:p>
    <w:p>
      <w:pPr>
        <w:pStyle w:val="Normal"/>
        <w:rPr/>
      </w:pPr>
      <w:r>
        <w:rPr/>
      </w:r>
    </w:p>
    <w:p>
      <w:pPr>
        <w:pStyle w:val="Heading3"/>
        <w:rPr>
          <w:sz w:val="28"/>
        </w:rPr>
      </w:pPr>
      <w:r>
        <w:rPr>
          <w:sz w:val="28"/>
        </w:rPr>
        <w:t>Lizard Transport Hovercraft</w:t>
      </w:r>
    </w:p>
    <w:p>
      <w:pPr>
        <w:pStyle w:val="Normal"/>
        <w:rPr/>
      </w:pPr>
      <w:r>
        <w:rPr/>
        <w:t>Um Truppen über die oft riesigen Sumpfflächen zu transportieren war es notwendig ein Fahrzeug zu entwickeln dass keinerlei Ansprüche an die Bodenbeschaffenheit stellt und dennoch eventuellem Feindbeschuss standhält. Der Lizard hat sich in dieser Aufgabe als so erfolgreich herausgestellt dass er schon früh zum Standard Transporter der Armee wurde.</w:t>
      </w:r>
    </w:p>
    <w:p>
      <w:pPr>
        <w:pStyle w:val="Normal"/>
        <w:rPr>
          <w:b/>
          <w:b/>
          <w:bCs/>
        </w:rPr>
      </w:pPr>
      <w:r>
        <w:rPr>
          <w:b/>
          <w:bCs/>
        </w:rPr>
        <w:t xml:space="preserve">                </w:t>
      </w:r>
    </w:p>
    <w:p>
      <w:pPr>
        <w:pStyle w:val="Normal"/>
        <w:rPr>
          <w:b/>
          <w:b/>
          <w:bCs/>
        </w:rPr>
      </w:pPr>
      <w:r>
        <w:rPr>
          <w:b/>
          <w:bCs/>
        </w:rPr>
        <w:t xml:space="preserve">                      </w:t>
      </w:r>
      <w:r>
        <w:rPr>
          <w:b/>
          <w:bCs/>
        </w:rPr>
        <w:t>Punkte    Panzerung: Front   Seite   Heck   BF</w:t>
      </w:r>
    </w:p>
    <w:p>
      <w:pPr>
        <w:pStyle w:val="Normal"/>
        <w:rPr/>
      </w:pPr>
      <w:r>
        <w:rPr>
          <w:b/>
          <w:bCs/>
        </w:rPr>
        <w:t>Lizard</w:t>
      </w:r>
      <w:r>
        <w:rPr/>
        <w:t xml:space="preserve">               65                                 12        11        10       3</w:t>
      </w:r>
    </w:p>
    <w:p>
      <w:pPr>
        <w:pStyle w:val="Normal"/>
        <w:rPr/>
      </w:pPr>
      <w:r>
        <w:rPr/>
      </w:r>
    </w:p>
    <w:p>
      <w:pPr>
        <w:pStyle w:val="Normal"/>
        <w:rPr/>
      </w:pPr>
      <w:r>
        <w:rPr>
          <w:b/>
          <w:bCs/>
        </w:rPr>
        <w:t>Typ:</w:t>
      </w:r>
      <w:r>
        <w:rPr/>
        <w:t xml:space="preserve"> Panzer, Offen          </w:t>
      </w:r>
      <w:r>
        <w:rPr>
          <w:b/>
          <w:bCs/>
        </w:rPr>
        <w:t>Besatzung:</w:t>
      </w:r>
      <w:r>
        <w:rPr/>
        <w:t xml:space="preserve"> Essna Krieger</w:t>
      </w:r>
    </w:p>
    <w:p>
      <w:pPr>
        <w:pStyle w:val="Normal"/>
        <w:rPr/>
      </w:pPr>
      <w:r>
        <w:rPr/>
      </w:r>
    </w:p>
    <w:p>
      <w:pPr>
        <w:pStyle w:val="Normal"/>
        <w:rPr/>
      </w:pPr>
      <w:r>
        <w:rPr>
          <w:b/>
          <w:bCs/>
        </w:rPr>
        <w:t>Waffen:</w:t>
      </w:r>
      <w:r>
        <w:rPr/>
        <w:t xml:space="preserve"> synchronisiertes Dracongewehr</w:t>
      </w:r>
    </w:p>
    <w:p>
      <w:pPr>
        <w:pStyle w:val="Normal"/>
        <w:rPr/>
      </w:pPr>
      <w:r>
        <w:rPr/>
      </w:r>
    </w:p>
    <w:p>
      <w:pPr>
        <w:pStyle w:val="Normal"/>
        <w:rPr/>
      </w:pPr>
      <w:r>
        <w:rPr>
          <w:b/>
          <w:bCs/>
        </w:rPr>
        <w:t>Optionen:</w:t>
      </w:r>
      <w:r>
        <w:rPr/>
        <w:t xml:space="preserve"> Das Dracongewehr darf für +5 Punkte durch ein synchronisiertes Teslagewehr oder für +10 Punkte durch ein schweres Dracongewehr ersetzt werden.</w:t>
      </w:r>
    </w:p>
    <w:p>
      <w:pPr>
        <w:pStyle w:val="Normal"/>
        <w:rPr/>
      </w:pPr>
      <w:r>
        <w:rPr/>
        <w:t>Der Lizard darf mir Fahrzeugausrüstung aus der Essna Waffenkammer versehen werden.</w:t>
      </w:r>
    </w:p>
    <w:p>
      <w:pPr>
        <w:pStyle w:val="Normal"/>
        <w:rPr/>
      </w:pPr>
      <w:r>
        <w:rPr/>
      </w:r>
    </w:p>
    <w:p>
      <w:pPr>
        <w:pStyle w:val="Normal"/>
        <w:rPr/>
      </w:pPr>
      <w:r>
        <w:rPr>
          <w:b/>
          <w:bCs/>
        </w:rPr>
        <w:t>Transport:</w:t>
      </w:r>
      <w:r>
        <w:rPr/>
        <w:t xml:space="preserve"> Der Lizard kann bis zu zwölf Modelle befördern. Beachte, dass die transportierten Modelle ihre Waffen nicht einsetzen können solange sie sich im Inneren befinden. Der Lizard gilt zwar als offen, doch sind die Wände zu hoch um drüber zu schießen und bieten auch keine Feuerluken.</w:t>
      </w:r>
    </w:p>
    <w:p>
      <w:pPr>
        <w:pStyle w:val="Normal"/>
        <w:rPr/>
      </w:pPr>
      <w:r>
        <w:rPr/>
      </w:r>
    </w:p>
    <w:p>
      <w:pPr>
        <w:pStyle w:val="Normal"/>
        <w:rPr/>
      </w:pPr>
      <w:r>
        <w:rPr>
          <w:b/>
          <w:bCs/>
        </w:rPr>
        <w:t>Rampen:</w:t>
      </w:r>
      <w:r>
        <w:rPr/>
        <w:t xml:space="preserve"> Die Heck- und Seitenwände des Lizards werden beim Be- und Entladen als Rampen heruntergefahren. Ein- oder aussteigende Modelle müssen sich innerhalb von zwei Zoll von diesen Rampen befinden.</w:t>
      </w:r>
    </w:p>
    <w:p>
      <w:pPr>
        <w:pStyle w:val="Normal"/>
        <w:rPr/>
      </w:pPr>
      <w:r>
        <w:rPr/>
      </w:r>
    </w:p>
    <w:p>
      <w:pPr>
        <w:pStyle w:val="Normal"/>
        <w:rPr/>
      </w:pPr>
      <w:r>
        <w:rPr>
          <w:b/>
          <w:bCs/>
        </w:rPr>
        <w:t>Amphibisch:</w:t>
      </w:r>
      <w:r>
        <w:rPr/>
        <w:t xml:space="preserve"> Der Lizard wurde speziell dazu entwickelt Truppen schnell über Wasser- bzw. Sumpfflächen zu befördern. Um dies darzustellen gilt der Lizard als </w:t>
      </w:r>
      <w:r>
        <w:rPr>
          <w:i/>
          <w:iCs/>
        </w:rPr>
        <w:t>amphibisch</w:t>
      </w:r>
      <w:r>
        <w:rPr/>
        <w:t xml:space="preserve">. Er darf sich ohne Einschränkungen über Wasser (oder das entsprechende Äquivalent des Planeten) bewegen und behandelt es als </w:t>
      </w:r>
      <w:r>
        <w:rPr>
          <w:i/>
          <w:iCs/>
        </w:rPr>
        <w:t>offenes Gelände</w:t>
      </w:r>
      <w:r>
        <w:rPr/>
        <w:t>.</w:t>
      </w:r>
    </w:p>
    <w:p>
      <w:pPr>
        <w:pStyle w:val="Normal"/>
        <w:rPr/>
      </w:pPr>
      <w:r>
        <w:rPr/>
      </w:r>
    </w:p>
    <w:p>
      <w:pPr>
        <w:pStyle w:val="Normal"/>
        <w:rPr/>
      </w:pPr>
      <w:r>
        <w:rPr/>
      </w:r>
    </w:p>
    <w:p>
      <w:pPr>
        <w:pStyle w:val="Normal"/>
        <w:rPr>
          <w:b/>
          <w:b/>
          <w:bCs/>
          <w:sz w:val="32"/>
          <w:u w:val="single"/>
        </w:rPr>
      </w:pPr>
      <w:r>
        <w:rPr>
          <w:b/>
          <w:bCs/>
          <w:sz w:val="32"/>
          <w:u w:val="single"/>
        </w:rPr>
        <w:t>Sturm:</w:t>
      </w:r>
    </w:p>
    <w:p>
      <w:pPr>
        <w:pStyle w:val="Normal"/>
        <w:rPr/>
      </w:pPr>
      <w:r>
        <w:rPr/>
      </w:r>
    </w:p>
    <w:p>
      <w:pPr>
        <w:pStyle w:val="Heading3"/>
        <w:rPr>
          <w:sz w:val="28"/>
        </w:rPr>
      </w:pPr>
      <w:r>
        <w:rPr>
          <w:sz w:val="28"/>
        </w:rPr>
        <w:t>Dragoner</w:t>
      </w:r>
    </w:p>
    <w:p>
      <w:pPr>
        <w:pStyle w:val="Normal"/>
        <w:rPr/>
      </w:pPr>
      <w:r>
        <w:rPr/>
        <w:t>Die alte Kampfschule der „Dragoner“ bildet hervorragende Nahkämpfer aus. Diese leicht gerüsteten Krieger sind mit ihren Boost-Packs in der Lage sehr schnell dort zuzuschlagen wo es der Feind am wenigsten erwartet. Ausgerüstet mit den gefährlichen Teslalanzen kommt ihnen der Rang einer modernen Kavallerie zu.</w:t>
      </w:r>
    </w:p>
    <w:p>
      <w:pPr>
        <w:pStyle w:val="Heading2"/>
        <w:rPr/>
      </w:pPr>
      <w:r>
        <w:rPr/>
        <w:t xml:space="preserve">                         </w:t>
      </w:r>
      <w:r>
        <w:rPr>
          <w:lang w:val="en-GB"/>
        </w:rPr>
        <w:t>Punkte    KG  BF   S   W  LP    I    A  MW  RW</w:t>
      </w:r>
    </w:p>
    <w:p>
      <w:pPr>
        <w:pStyle w:val="Normal"/>
        <w:rPr/>
      </w:pPr>
      <w:r>
        <w:rPr>
          <w:b/>
          <w:bCs/>
        </w:rPr>
        <w:t>Dragoner</w:t>
      </w:r>
      <w:r>
        <w:rPr/>
        <w:t xml:space="preserve">            22           4     3     5    4     1     4    1     8       5+</w:t>
      </w:r>
    </w:p>
    <w:p>
      <w:pPr>
        <w:pStyle w:val="Normal"/>
        <w:rPr/>
      </w:pPr>
      <w:r>
        <w:rPr/>
      </w:r>
    </w:p>
    <w:p>
      <w:pPr>
        <w:pStyle w:val="Normal"/>
        <w:rPr/>
      </w:pPr>
      <w:r>
        <w:rPr>
          <w:b/>
          <w:bCs/>
        </w:rPr>
        <w:t>Kader:</w:t>
      </w:r>
      <w:r>
        <w:rPr/>
        <w:t xml:space="preserve"> Ein Dragonerkader besteht aus 5-10 Dragonern.</w:t>
      </w:r>
    </w:p>
    <w:p>
      <w:pPr>
        <w:pStyle w:val="Normal"/>
        <w:rPr/>
      </w:pPr>
      <w:r>
        <w:rPr/>
      </w:r>
    </w:p>
    <w:p>
      <w:pPr>
        <w:pStyle w:val="Normal"/>
        <w:rPr/>
      </w:pPr>
      <w:r>
        <w:rPr>
          <w:b/>
          <w:bCs/>
        </w:rPr>
        <w:t>Ausrüstung:</w:t>
      </w:r>
      <w:r>
        <w:rPr/>
        <w:t xml:space="preserve"> Teslalanze, Draconpistole, Dragonerrüstung(inklusive Hoover-Boost-Pack) </w:t>
      </w:r>
    </w:p>
    <w:p>
      <w:pPr>
        <w:pStyle w:val="Normal"/>
        <w:rPr/>
      </w:pPr>
      <w:r>
        <w:rPr/>
      </w:r>
    </w:p>
    <w:p>
      <w:pPr>
        <w:pStyle w:val="Normal"/>
        <w:rPr>
          <w:b/>
          <w:b/>
          <w:bCs/>
        </w:rPr>
      </w:pPr>
      <w:r>
        <w:rPr>
          <w:b/>
          <w:bCs/>
        </w:rPr>
        <w:t>Sonderregeln</w:t>
      </w:r>
    </w:p>
    <w:p>
      <w:pPr>
        <w:pStyle w:val="Normal"/>
        <w:rPr/>
      </w:pPr>
      <w:r>
        <w:rPr>
          <w:b/>
          <w:bCs/>
        </w:rPr>
        <w:t>Hover-Boost-Pack</w:t>
      </w:r>
      <w:r>
        <w:rPr/>
        <w:t xml:space="preserve">: Modelle die mit Hover-Boost-Packs ausgerüstet sind dürfen sich bis zu 12 Zoll bewegen, stürmen 3W6 Zoll vor und ziehen sich 3W6 Zoll zurück. Bei einer Bewegung in, aus oder durch schwieriges Gelände wird der Geländewurf verdoppelt. Eine Landung in schwierigem Gelände hat </w:t>
      </w:r>
      <w:r>
        <w:rPr>
          <w:b/>
          <w:bCs/>
        </w:rPr>
        <w:t>keine</w:t>
      </w:r>
      <w:r>
        <w:rPr/>
        <w:t xml:space="preserve"> negativen Auswirkungen(also keine Verluste). Beachte dass </w:t>
      </w:r>
      <w:r>
        <w:rPr>
          <w:b/>
          <w:bCs/>
        </w:rPr>
        <w:t>nicht</w:t>
      </w:r>
      <w:r>
        <w:rPr/>
        <w:t xml:space="preserve"> nach Schocktruppenregel aufgestellt werden darf.</w:t>
      </w:r>
    </w:p>
    <w:p>
      <w:pPr>
        <w:pStyle w:val="Normal"/>
        <w:rPr/>
      </w:pPr>
      <w:r>
        <w:rPr/>
      </w:r>
    </w:p>
    <w:p>
      <w:pPr>
        <w:pStyle w:val="Heading2"/>
        <w:rPr/>
      </w:pPr>
      <w:r>
        <w:rPr/>
        <w:t>Hydra Speedcraft</w:t>
      </w:r>
    </w:p>
    <w:p>
      <w:pPr>
        <w:pStyle w:val="Normal"/>
        <w:rPr/>
      </w:pPr>
      <w:r>
        <w:rPr/>
        <w:t>Die sehr schnellen Hydras bilden oft die Speerspitze eines schnellen Flankenangriffs. Auf ihren zwei Hovercraft Kissen können sie Problemlos sowohl über Wasser auch als über Land gleiten und ihr Magnetprojektionsantrieb verleiht ihnen genug Geschwindigkeit um blitzschnell zuzuschlagen und wieder zu verschwinden.</w:t>
      </w:r>
    </w:p>
    <w:p>
      <w:pPr>
        <w:pStyle w:val="Normal"/>
        <w:rPr/>
      </w:pPr>
      <w:r>
        <w:rPr/>
      </w:r>
    </w:p>
    <w:p>
      <w:pPr>
        <w:pStyle w:val="Normal"/>
        <w:rPr>
          <w:b/>
          <w:b/>
          <w:bCs/>
        </w:rPr>
      </w:pPr>
      <w:r>
        <w:rPr>
          <w:b/>
          <w:bCs/>
        </w:rPr>
        <w:t xml:space="preserve">                      </w:t>
      </w:r>
      <w:r>
        <w:rPr>
          <w:b/>
          <w:bCs/>
        </w:rPr>
        <w:t>Punkte    Panzerung:  Front   Seite   Heck   BF</w:t>
      </w:r>
    </w:p>
    <w:p>
      <w:pPr>
        <w:pStyle w:val="Normal"/>
        <w:rPr/>
      </w:pPr>
      <w:r>
        <w:rPr>
          <w:b/>
          <w:bCs/>
        </w:rPr>
        <w:t>Hyrda</w:t>
      </w:r>
      <w:r>
        <w:rPr/>
        <w:t xml:space="preserve">               45                                10        10        9         3</w:t>
      </w:r>
    </w:p>
    <w:p>
      <w:pPr>
        <w:pStyle w:val="Normal"/>
        <w:rPr/>
      </w:pPr>
      <w:r>
        <w:rPr/>
      </w:r>
    </w:p>
    <w:p>
      <w:pPr>
        <w:pStyle w:val="Normal"/>
        <w:rPr/>
      </w:pPr>
      <w:r>
        <w:rPr>
          <w:b/>
          <w:bCs/>
        </w:rPr>
        <w:t>Typ:</w:t>
      </w:r>
      <w:r>
        <w:rPr/>
        <w:t xml:space="preserve"> leichtes Fahrzeug, offen, schnell           </w:t>
      </w:r>
      <w:r>
        <w:rPr>
          <w:b/>
          <w:bCs/>
        </w:rPr>
        <w:t>Besatzung:</w:t>
      </w:r>
      <w:r>
        <w:rPr/>
        <w:t xml:space="preserve"> Essna Krieger</w:t>
      </w:r>
    </w:p>
    <w:p>
      <w:pPr>
        <w:pStyle w:val="Normal"/>
        <w:rPr/>
      </w:pPr>
      <w:r>
        <w:rPr/>
      </w:r>
    </w:p>
    <w:p>
      <w:pPr>
        <w:pStyle w:val="Normal"/>
        <w:rPr/>
      </w:pPr>
      <w:r>
        <w:rPr>
          <w:b/>
          <w:bCs/>
        </w:rPr>
        <w:t>Waffen</w:t>
      </w:r>
      <w:r>
        <w:rPr/>
        <w:t xml:space="preserve">: synchronisiertes Dracongewehr mit integriertem Teslagranatwerfer </w:t>
      </w:r>
    </w:p>
    <w:p>
      <w:pPr>
        <w:pStyle w:val="Normal"/>
        <w:rPr/>
      </w:pPr>
      <w:r>
        <w:rPr/>
      </w:r>
    </w:p>
    <w:p>
      <w:pPr>
        <w:pStyle w:val="Normal"/>
        <w:rPr/>
      </w:pPr>
      <w:r>
        <w:rPr>
          <w:b/>
          <w:bCs/>
        </w:rPr>
        <w:t xml:space="preserve">Optionen: </w:t>
      </w:r>
      <w:r>
        <w:rPr/>
        <w:t>Maximal eine Hydra pro Kader darf seine Bewaffnung für +5 Punkte durch ein synchronisiertes Teslagewehr ersetzen.</w:t>
      </w:r>
    </w:p>
    <w:p>
      <w:pPr>
        <w:pStyle w:val="Normal"/>
        <w:rPr/>
      </w:pPr>
      <w:r>
        <w:rPr/>
      </w:r>
    </w:p>
    <w:p>
      <w:pPr>
        <w:pStyle w:val="Heading2"/>
        <w:rPr>
          <w:sz w:val="24"/>
        </w:rPr>
      </w:pPr>
      <w:r>
        <w:rPr>
          <w:sz w:val="24"/>
        </w:rPr>
        <w:t>Sonderregeln</w:t>
      </w:r>
    </w:p>
    <w:p>
      <w:pPr>
        <w:pStyle w:val="Normal"/>
        <w:rPr/>
      </w:pPr>
      <w:r>
        <w:rPr>
          <w:b/>
          <w:bCs/>
        </w:rPr>
        <w:t xml:space="preserve">Kader: </w:t>
      </w:r>
      <w:r>
        <w:rPr/>
        <w:t>Du darfst 1-3 Hydras als eine Sturmauswahl erwerben. Diese müssen gleichzeitig aufgestellt, aber nicht zusammen platziert werden und können im Spiel unabhängig von einander agieren.</w:t>
      </w:r>
    </w:p>
    <w:p>
      <w:pPr>
        <w:pStyle w:val="Normal"/>
        <w:rPr>
          <w:b/>
          <w:b/>
          <w:bCs/>
        </w:rPr>
      </w:pPr>
      <w:r>
        <w:rPr>
          <w:b/>
          <w:bCs/>
        </w:rPr>
      </w:r>
    </w:p>
    <w:p>
      <w:pPr>
        <w:pStyle w:val="Normal"/>
        <w:rPr>
          <w:b/>
          <w:b/>
          <w:bCs/>
        </w:rPr>
      </w:pPr>
      <w:r>
        <w:rPr>
          <w:b/>
          <w:bCs/>
        </w:rPr>
        <w:t>Amphibisch:</w:t>
      </w:r>
      <w:r>
        <w:rPr/>
        <w:t xml:space="preserve"> Die Hydra wurde speziell dazu entwickelt schnell über Wasser- bzw. Sumpfflächen gleiten zu können. Um dies darzustellen gilt die Hydra als </w:t>
      </w:r>
      <w:r>
        <w:rPr>
          <w:i/>
          <w:iCs/>
        </w:rPr>
        <w:t>amphibisch</w:t>
      </w:r>
      <w:r>
        <w:rPr/>
        <w:t xml:space="preserve">. Sie darf sich ohne Einschränkungen über Wasser (oder das entsprechende Äquivalent des Planeten) bewegen und behandelt es als </w:t>
      </w:r>
      <w:r>
        <w:rPr>
          <w:i/>
          <w:iCs/>
        </w:rPr>
        <w:t>offenes Gelände</w:t>
      </w:r>
      <w:r>
        <w:rPr/>
        <w:t>.</w:t>
      </w:r>
    </w:p>
    <w:p>
      <w:pPr>
        <w:pStyle w:val="Normal"/>
        <w:rPr>
          <w:b/>
          <w:b/>
          <w:bCs/>
        </w:rPr>
      </w:pPr>
      <w:r>
        <w:rPr>
          <w:b/>
          <w:bCs/>
        </w:rPr>
      </w:r>
    </w:p>
    <w:p>
      <w:pPr>
        <w:pStyle w:val="Normal"/>
        <w:rPr/>
      </w:pPr>
      <w:r>
        <w:rPr>
          <w:b/>
          <w:bCs/>
        </w:rPr>
        <w:t>Integrierter Werfer:</w:t>
      </w:r>
      <w:r>
        <w:rPr/>
        <w:t xml:space="preserve"> Das Hydra SpeedCraft ist mit einem speziellem Dracongewehr ausgerüstet in dem ein Granatwerfer integriert ist. Beim feuern auf ein Fahrzeug (alles mit Panzerungswert) verwendest du nicht das synchronisierte Dracongewehr, sondern den Granatwerfer mit folgendem Profil:</w:t>
      </w:r>
    </w:p>
    <w:p>
      <w:pPr>
        <w:pStyle w:val="Normal"/>
        <w:rPr/>
      </w:pPr>
      <w:r>
        <w:rPr/>
      </w:r>
    </w:p>
    <w:p>
      <w:pPr>
        <w:pStyle w:val="Normal"/>
        <w:rPr/>
      </w:pPr>
      <w:r>
        <w:rPr/>
        <w:t xml:space="preserve">                               </w:t>
      </w:r>
      <w:r>
        <w:rPr>
          <w:b/>
          <w:bCs/>
        </w:rPr>
        <w:t>Reichweite     S     DS      Typ</w:t>
      </w:r>
    </w:p>
    <w:p>
      <w:pPr>
        <w:pStyle w:val="Normal"/>
        <w:rPr/>
      </w:pPr>
      <w:r>
        <w:rPr>
          <w:b/>
          <w:bCs/>
        </w:rPr>
        <w:t>Teslagranatwerfer</w:t>
      </w:r>
      <w:r>
        <w:rPr/>
        <w:t xml:space="preserve">         6“          X      -      Sturm1       </w:t>
      </w:r>
    </w:p>
    <w:p>
      <w:pPr>
        <w:pStyle w:val="Normal"/>
        <w:rPr/>
      </w:pPr>
      <w:r>
        <w:rPr/>
      </w:r>
    </w:p>
    <w:p>
      <w:pPr>
        <w:pStyle w:val="Normal"/>
        <w:rPr/>
      </w:pPr>
      <w:r>
        <w:rPr/>
        <w:t xml:space="preserve">Führe den Trefferwurf normal aus. Bei einem Treffer wird eine Teslagranate auf das Fahrzeug geschossen. Alle entsprechenden Regeln kommen zur Anwendung (siehe Eintrag). Beachte, dass der Granatwerfer </w:t>
      </w:r>
      <w:r>
        <w:rPr>
          <w:b/>
          <w:bCs/>
        </w:rPr>
        <w:t>nicht</w:t>
      </w:r>
      <w:r>
        <w:rPr/>
        <w:t xml:space="preserve"> synchronisiert ist.</w:t>
      </w:r>
    </w:p>
    <w:p>
      <w:pPr>
        <w:pStyle w:val="Normal"/>
        <w:rPr/>
      </w:pPr>
      <w:r>
        <w:rPr/>
      </w:r>
    </w:p>
    <w:p>
      <w:pPr>
        <w:pStyle w:val="Normal"/>
        <w:rPr/>
      </w:pPr>
      <w:r>
        <w:rPr/>
      </w:r>
    </w:p>
    <w:p>
      <w:pPr>
        <w:pStyle w:val="Normal"/>
        <w:rPr>
          <w:b/>
          <w:b/>
          <w:bCs/>
          <w:sz w:val="32"/>
          <w:u w:val="single"/>
        </w:rPr>
      </w:pPr>
      <w:r>
        <w:rPr>
          <w:b/>
          <w:bCs/>
          <w:sz w:val="32"/>
          <w:u w:val="single"/>
        </w:rPr>
        <w:t>Unterstützung:</w:t>
      </w:r>
    </w:p>
    <w:p>
      <w:pPr>
        <w:pStyle w:val="Normal"/>
        <w:rPr/>
      </w:pPr>
      <w:r>
        <w:rPr/>
      </w:r>
    </w:p>
    <w:p>
      <w:pPr>
        <w:pStyle w:val="Normal"/>
        <w:rPr/>
      </w:pPr>
      <w:r>
        <w:rPr/>
      </w:r>
    </w:p>
    <w:p>
      <w:pPr>
        <w:pStyle w:val="Heading2"/>
        <w:rPr/>
      </w:pPr>
      <w:r>
        <w:rPr/>
        <w:t>0-1 Leviathan Sonderkommando</w:t>
      </w:r>
    </w:p>
    <w:p>
      <w:pPr>
        <w:pStyle w:val="Normal"/>
        <w:rPr/>
      </w:pPr>
      <w:r>
        <w:rPr/>
        <w:t>Die Schützen des Leviathan Sonderkommandos gelten als tapfer und ruhmreich. Ihre Aufgabe besteht darin schwere Waffen in taktische Stellungen zu bringen um meist noch vor der eigentlichen Frontlinie zu operieren. Da es passieren kann, dass ihnen der Fluchtweg abgeschnitten wird werden sie einem speziellem Moraltraining unterworfen</w:t>
      </w:r>
    </w:p>
    <w:p>
      <w:pPr>
        <w:pStyle w:val="Normal"/>
        <w:rPr/>
      </w:pPr>
      <w:r>
        <w:rPr>
          <w:b/>
          <w:bCs/>
        </w:rPr>
        <w:t xml:space="preserve">                                           </w:t>
      </w:r>
      <w:r>
        <w:rPr>
          <w:b/>
          <w:bCs/>
          <w:lang w:val="en-GB"/>
        </w:rPr>
        <w:t>Punkte    KG  BF   S   W  LP    I    A  MW  RW</w:t>
      </w:r>
    </w:p>
    <w:p>
      <w:pPr>
        <w:pStyle w:val="Normal"/>
        <w:rPr/>
      </w:pPr>
      <w:r>
        <w:rPr>
          <w:b/>
          <w:bCs/>
        </w:rPr>
        <w:t>Leviathan Schütze</w:t>
      </w:r>
      <w:r>
        <w:rPr/>
        <w:t xml:space="preserve">               15           3     3     5    4     1     4    1     9       5+</w:t>
      </w:r>
    </w:p>
    <w:p>
      <w:pPr>
        <w:pStyle w:val="Normal"/>
        <w:rPr/>
      </w:pPr>
      <w:r>
        <w:rPr/>
      </w:r>
    </w:p>
    <w:p>
      <w:pPr>
        <w:pStyle w:val="Normal"/>
        <w:rPr/>
      </w:pPr>
      <w:r>
        <w:rPr>
          <w:b/>
          <w:bCs/>
        </w:rPr>
        <w:t>Kader:</w:t>
      </w:r>
      <w:r>
        <w:rPr/>
        <w:t xml:space="preserve"> Ein Leviathan Schützenteam besteht aus zwei Leviathan Schützen und einer schweren Waffe. Du darfst ein bis drei Schützenteams als eine einzige Unterstützungsauswahl erwerben. Allerdings darf deine Armee nie mehr als eine Auswahl Leviathan Schützen(also maximal 3 Teams) enthalten. Alle Schützenteams werden gleichzeitig aufgestellt, müssen aber nicht zusammen platziert werden und agieren im Spiel unabhängig voneinander.</w:t>
      </w:r>
    </w:p>
    <w:p>
      <w:pPr>
        <w:pStyle w:val="Normal"/>
        <w:rPr/>
      </w:pPr>
      <w:r>
        <w:rPr/>
      </w:r>
    </w:p>
    <w:p>
      <w:pPr>
        <w:pStyle w:val="Normal"/>
        <w:rPr/>
      </w:pPr>
      <w:r>
        <w:rPr>
          <w:b/>
          <w:bCs/>
        </w:rPr>
        <w:t>Ausrüstung:</w:t>
      </w:r>
      <w:r>
        <w:rPr/>
        <w:t xml:space="preserve"> Draconpistole, Leviathanpanzer</w:t>
      </w:r>
    </w:p>
    <w:p>
      <w:pPr>
        <w:pStyle w:val="Normal"/>
        <w:rPr/>
      </w:pPr>
      <w:r>
        <w:rPr/>
      </w:r>
    </w:p>
    <w:p>
      <w:pPr>
        <w:pStyle w:val="Normal"/>
        <w:rPr/>
      </w:pPr>
      <w:r>
        <w:rPr>
          <w:b/>
          <w:bCs/>
        </w:rPr>
        <w:t>Optionen:</w:t>
      </w:r>
      <w:r>
        <w:rPr/>
        <w:t xml:space="preserve"> Das Schützenteam </w:t>
      </w:r>
      <w:r>
        <w:rPr>
          <w:b/>
          <w:bCs/>
        </w:rPr>
        <w:t>muss</w:t>
      </w:r>
      <w:r>
        <w:rPr/>
        <w:t xml:space="preserve"> mit einer der folgenden schweren Waffen ausgerüstet werden: schweres Dracongewehr +20 Punkte, Teslakanone +30 Punkte</w:t>
      </w:r>
    </w:p>
    <w:p>
      <w:pPr>
        <w:pStyle w:val="Normal"/>
        <w:rPr/>
      </w:pPr>
      <w:r>
        <w:rPr/>
      </w:r>
    </w:p>
    <w:p>
      <w:pPr>
        <w:pStyle w:val="Normal"/>
        <w:rPr>
          <w:b/>
          <w:b/>
          <w:bCs/>
        </w:rPr>
      </w:pPr>
      <w:r>
        <w:rPr>
          <w:b/>
          <w:bCs/>
        </w:rPr>
        <w:t>Sonderregeln:</w:t>
      </w:r>
    </w:p>
    <w:p>
      <w:pPr>
        <w:pStyle w:val="Normal"/>
        <w:rPr/>
      </w:pPr>
      <w:r>
        <w:rPr>
          <w:b/>
          <w:bCs/>
        </w:rPr>
        <w:t>Waffenteam:</w:t>
      </w:r>
      <w:r>
        <w:rPr/>
        <w:t xml:space="preserve"> Solange noch mindestens ein Modell des Teams vorhanden ist darf die  schwere Waffe abgefeuert werden.</w:t>
      </w:r>
    </w:p>
    <w:p>
      <w:pPr>
        <w:pStyle w:val="Normal"/>
        <w:rPr>
          <w:b/>
          <w:b/>
          <w:bCs/>
        </w:rPr>
      </w:pPr>
      <w:r>
        <w:rPr>
          <w:b/>
          <w:bCs/>
        </w:rPr>
      </w:r>
    </w:p>
    <w:p>
      <w:pPr>
        <w:pStyle w:val="Normal"/>
        <w:rPr/>
      </w:pPr>
      <w:r>
        <w:rPr>
          <w:b/>
          <w:bCs/>
        </w:rPr>
        <w:t>Infiltratoren:</w:t>
      </w:r>
      <w:r>
        <w:rPr/>
        <w:t xml:space="preserve"> Unter den richtigen Bedingungen können sich Leviathanschützen in eine vorgeschobene Position auf dem Schlachtfeld schleichen. Sie dürfen anhand der Regeln für </w:t>
      </w:r>
      <w:r>
        <w:rPr>
          <w:i/>
          <w:iCs/>
        </w:rPr>
        <w:t>Infiltratoren</w:t>
      </w:r>
      <w:r>
        <w:rPr/>
        <w:t xml:space="preserve"> aufgestellt werden, wenn die Mission dies zulässt. Wenn nicht, dürfen sie eine normale Bewegung durchführen noch bevor der erste Spielzug beginnt.</w:t>
      </w:r>
    </w:p>
    <w:p>
      <w:pPr>
        <w:pStyle w:val="Normal"/>
        <w:rPr/>
      </w:pPr>
      <w:r>
        <w:rPr/>
      </w:r>
    </w:p>
    <w:p>
      <w:pPr>
        <w:pStyle w:val="Normal"/>
        <w:rPr/>
      </w:pPr>
      <w:r>
        <w:rPr>
          <w:b/>
          <w:bCs/>
        </w:rPr>
        <w:t>Tarnausbildung:</w:t>
      </w:r>
      <w:r>
        <w:rPr/>
        <w:t xml:space="preserve"> Leviathanschützen können aufgrund ihres Aufgabenbereiches auf dem Schlachtfeld ihre natürlichen Reflexe nicht benutzen. Daher erhalten sie </w:t>
      </w:r>
      <w:r>
        <w:rPr>
          <w:b/>
          <w:bCs/>
        </w:rPr>
        <w:t>keinen</w:t>
      </w:r>
      <w:r>
        <w:rPr/>
        <w:t xml:space="preserve"> 5+ Rettungswurf. Um dieses Manko zu beseitigen wurden sie in einer speziellen Tarnausbildung geschult und sind nun Meister im Tarnen und verstecken, weshalb sie immer +1 auf ihren Deckungswurf erhalten.</w:t>
      </w:r>
    </w:p>
    <w:p>
      <w:pPr>
        <w:pStyle w:val="Normal"/>
        <w:rPr/>
      </w:pPr>
      <w:r>
        <w:rPr/>
      </w:r>
    </w:p>
    <w:p>
      <w:pPr>
        <w:pStyle w:val="Normal"/>
        <w:rPr/>
      </w:pPr>
      <w:r>
        <w:rPr>
          <w:b/>
          <w:bCs/>
        </w:rPr>
        <w:t>Leviathanpanzer:</w:t>
      </w:r>
      <w:r>
        <w:rPr/>
        <w:t xml:space="preserve"> Neben den Halterung- und Zielvorrichtungen für die schwere Waffe sind in dem Leviathanpanzer auch Synopsenblocker eingebaut um den Schützen ein klares Denken während ihrer gefährlichen Aufgabe zu ermöglichen. Daher gelten Leviathanschützen als </w:t>
      </w:r>
      <w:r>
        <w:rPr>
          <w:b/>
          <w:bCs/>
        </w:rPr>
        <w:t>furchtlos</w:t>
      </w:r>
      <w:r>
        <w:rPr/>
        <w:t xml:space="preserve"> und bestehen automatisch jeden Moraltest und können nicht niedergehalten werden.</w:t>
      </w:r>
    </w:p>
    <w:p>
      <w:pPr>
        <w:pStyle w:val="Normal"/>
        <w:rPr/>
      </w:pPr>
      <w:r>
        <w:rPr/>
      </w:r>
    </w:p>
    <w:p>
      <w:pPr>
        <w:pStyle w:val="Normal"/>
        <w:rPr/>
      </w:pPr>
      <w:r>
        <w:rPr/>
      </w:r>
    </w:p>
    <w:p>
      <w:pPr>
        <w:pStyle w:val="Heading3"/>
        <w:rPr>
          <w:sz w:val="28"/>
        </w:rPr>
      </w:pPr>
      <w:r>
        <w:rPr>
          <w:sz w:val="28"/>
        </w:rPr>
        <w:t>Ballistae Artillerie Hovercraft</w:t>
      </w:r>
    </w:p>
    <w:p>
      <w:pPr>
        <w:pStyle w:val="Normal"/>
        <w:rPr/>
      </w:pPr>
      <w:r>
        <w:rPr/>
        <w:t xml:space="preserve">Um in den teils dichten und unübersichtlichen Sumpflandschaften den Feind schon früh auszuschalten wurde die Ballistae entwickelt. Hierbei wurde das Chassis des Lizard verwendet und statt der Transportfläche eine Abschussvorrichtung für Teslabomben angebracht. Diese werden über ein große Rampe per Magnetbeschleuniger mit hoher Geschwindigkeit auf das Ziel geschleudert. Außerdem wurde die Ballistae mit zusätzlicher Seitenpanzerung versehen um die Rampe und ihr tödliche Fracht besser schützen zu können. </w:t>
      </w:r>
      <w:r>
        <w:rPr>
          <w:b/>
          <w:bCs/>
        </w:rPr>
        <w:t xml:space="preserve">                </w:t>
      </w:r>
    </w:p>
    <w:p>
      <w:pPr>
        <w:pStyle w:val="Heading2"/>
        <w:rPr/>
      </w:pPr>
      <w:r>
        <w:rPr/>
        <w:t xml:space="preserve">                        </w:t>
      </w:r>
      <w:r>
        <w:rPr>
          <w:sz w:val="24"/>
        </w:rPr>
        <w:t>Punkte    Panzerung: Front   Seite   Heck   BF</w:t>
      </w:r>
    </w:p>
    <w:p>
      <w:pPr>
        <w:pStyle w:val="Normal"/>
        <w:rPr/>
      </w:pPr>
      <w:r>
        <w:rPr>
          <w:b/>
          <w:bCs/>
        </w:rPr>
        <w:t>Ballistae</w:t>
      </w:r>
      <w:r>
        <w:rPr/>
        <w:t xml:space="preserve">               125                               12        12        10       3</w:t>
      </w:r>
    </w:p>
    <w:p>
      <w:pPr>
        <w:pStyle w:val="Normal"/>
        <w:rPr/>
      </w:pPr>
      <w:r>
        <w:rPr/>
      </w:r>
    </w:p>
    <w:p>
      <w:pPr>
        <w:pStyle w:val="Normal"/>
        <w:rPr/>
      </w:pPr>
      <w:r>
        <w:rPr>
          <w:b/>
          <w:bCs/>
        </w:rPr>
        <w:t>Typ:</w:t>
      </w:r>
      <w:r>
        <w:rPr/>
        <w:t xml:space="preserve"> Panzer                                   </w:t>
      </w:r>
      <w:r>
        <w:rPr>
          <w:b/>
          <w:bCs/>
        </w:rPr>
        <w:t>Besatzung:</w:t>
      </w:r>
      <w:r>
        <w:rPr/>
        <w:t xml:space="preserve"> Essna Krieger</w:t>
      </w:r>
    </w:p>
    <w:p>
      <w:pPr>
        <w:pStyle w:val="Normal"/>
        <w:rPr/>
      </w:pPr>
      <w:r>
        <w:rPr/>
      </w:r>
    </w:p>
    <w:p>
      <w:pPr>
        <w:pStyle w:val="Normal"/>
        <w:rPr/>
      </w:pPr>
      <w:r>
        <w:rPr>
          <w:b/>
          <w:bCs/>
        </w:rPr>
        <w:t>Waffen</w:t>
      </w:r>
      <w:r>
        <w:rPr/>
        <w:t xml:space="preserve">: Abschussvorrichtung für Teslabomben </w:t>
      </w:r>
    </w:p>
    <w:p>
      <w:pPr>
        <w:pStyle w:val="Normal"/>
        <w:rPr/>
      </w:pPr>
      <w:r>
        <w:rPr/>
      </w:r>
    </w:p>
    <w:p>
      <w:pPr>
        <w:pStyle w:val="Normal"/>
        <w:rPr/>
      </w:pPr>
      <w:r>
        <w:rPr>
          <w:b/>
          <w:bCs/>
        </w:rPr>
        <w:t xml:space="preserve">Optionen: </w:t>
      </w:r>
      <w:r>
        <w:rPr/>
        <w:t>Die Ballistae darf für +15 Punkte ein frontmontiertes schweres Dracongewehr  erhalten.</w:t>
      </w:r>
    </w:p>
    <w:p>
      <w:pPr>
        <w:pStyle w:val="Normal"/>
        <w:rPr/>
      </w:pPr>
      <w:r>
        <w:rPr/>
        <w:t>Die Ballistae darf mir Fahrzeugausrüstung aus der Essna Waffenkammer versehen werden.</w:t>
      </w:r>
    </w:p>
    <w:p>
      <w:pPr>
        <w:pStyle w:val="Normal"/>
        <w:rPr/>
      </w:pPr>
      <w:r>
        <w:rPr/>
      </w:r>
    </w:p>
    <w:p>
      <w:pPr>
        <w:pStyle w:val="Normal"/>
        <w:rPr>
          <w:b/>
          <w:b/>
          <w:bCs/>
        </w:rPr>
      </w:pPr>
      <w:r>
        <w:rPr>
          <w:b/>
          <w:bCs/>
        </w:rPr>
        <w:t>Sonderregeln</w:t>
      </w:r>
    </w:p>
    <w:p>
      <w:pPr>
        <w:pStyle w:val="Normal"/>
        <w:rPr/>
      </w:pPr>
      <w:r>
        <w:rPr>
          <w:b/>
          <w:bCs/>
        </w:rPr>
        <w:t>Amphibisch:</w:t>
      </w:r>
      <w:r>
        <w:rPr/>
        <w:t xml:space="preserve"> Die Ballistae wurde speziell dazu entwickelt gut auf Wasser- bzw. Sumpfflächen operieren zu können. Um dies darzustellen gilt die Balistae als </w:t>
      </w:r>
      <w:r>
        <w:rPr>
          <w:i/>
          <w:iCs/>
        </w:rPr>
        <w:t>amphibisch</w:t>
      </w:r>
      <w:r>
        <w:rPr/>
        <w:t xml:space="preserve">. Sie darf sich ohne Einschränkungen über Wasser (oder das entsprechende Äquivalent des Planeten) bewegen und behandelt es als </w:t>
      </w:r>
      <w:r>
        <w:rPr>
          <w:i/>
          <w:iCs/>
        </w:rPr>
        <w:t>offenes Gelände</w:t>
      </w:r>
      <w:r>
        <w:rPr/>
        <w:t>.</w:t>
      </w:r>
    </w:p>
    <w:p>
      <w:pPr>
        <w:pStyle w:val="Normal"/>
        <w:rPr/>
      </w:pPr>
      <w:r>
        <w:rPr/>
      </w:r>
    </w:p>
    <w:p>
      <w:pPr>
        <w:pStyle w:val="Normal"/>
        <w:rPr/>
      </w:pPr>
      <w:r>
        <w:rPr/>
      </w:r>
    </w:p>
    <w:p>
      <w:pPr>
        <w:pStyle w:val="Heading3"/>
        <w:rPr>
          <w:sz w:val="28"/>
        </w:rPr>
      </w:pPr>
      <w:r>
        <w:rPr>
          <w:sz w:val="28"/>
        </w:rPr>
        <w:t>Anakonda Jagdpanzer</w:t>
      </w:r>
    </w:p>
    <w:p>
      <w:pPr>
        <w:pStyle w:val="Normal"/>
        <w:rPr/>
      </w:pPr>
      <w:r>
        <w:rPr/>
        <w:t>Eine gute Panzerung sowie eine situationsbedingte Bewaffnung machen diesen mobilen Panzer zu einem wahren Allround-Kämpfer. Er hält durchaus einen gewissen Feindbeschuss aus und kann je nach Bewaffnung hervorragend darauf antworten; sei es gegen Infanterie oder gegen andere gepanzerte Ziele.</w:t>
      </w:r>
      <w:r>
        <w:rPr>
          <w:b/>
          <w:bCs/>
        </w:rPr>
        <w:t xml:space="preserve">                </w:t>
      </w:r>
    </w:p>
    <w:p>
      <w:pPr>
        <w:pStyle w:val="Heading2"/>
        <w:rPr/>
      </w:pPr>
      <w:r>
        <w:rPr/>
        <w:t xml:space="preserve">                          </w:t>
      </w:r>
      <w:r>
        <w:rPr>
          <w:sz w:val="24"/>
        </w:rPr>
        <w:t>Punkte    Panzerung: Front   Seite   Heck   BF</w:t>
      </w:r>
    </w:p>
    <w:p>
      <w:pPr>
        <w:pStyle w:val="Normal"/>
        <w:rPr/>
      </w:pPr>
      <w:r>
        <w:rPr>
          <w:b/>
          <w:bCs/>
        </w:rPr>
        <w:t>Anakonda</w:t>
      </w:r>
      <w:r>
        <w:rPr/>
        <w:t xml:space="preserve">                90                               13        11        10       3</w:t>
      </w:r>
    </w:p>
    <w:p>
      <w:pPr>
        <w:pStyle w:val="Normal"/>
        <w:rPr/>
      </w:pPr>
      <w:r>
        <w:rPr/>
      </w:r>
    </w:p>
    <w:p>
      <w:pPr>
        <w:pStyle w:val="Normal"/>
        <w:rPr/>
      </w:pPr>
      <w:r>
        <w:rPr>
          <w:b/>
          <w:bCs/>
        </w:rPr>
        <w:t>Typ:</w:t>
      </w:r>
      <w:r>
        <w:rPr/>
        <w:t xml:space="preserve"> Panzer                                   </w:t>
      </w:r>
      <w:r>
        <w:rPr>
          <w:b/>
          <w:bCs/>
        </w:rPr>
        <w:t>Besatzung:</w:t>
      </w:r>
      <w:r>
        <w:rPr/>
        <w:t xml:space="preserve"> Essna Krieger</w:t>
      </w:r>
    </w:p>
    <w:p>
      <w:pPr>
        <w:pStyle w:val="Normal"/>
        <w:rPr/>
      </w:pPr>
      <w:r>
        <w:rPr/>
      </w:r>
    </w:p>
    <w:p>
      <w:pPr>
        <w:pStyle w:val="Normal"/>
        <w:rPr/>
      </w:pPr>
      <w:r>
        <w:rPr>
          <w:b/>
          <w:bCs/>
        </w:rPr>
        <w:t>Waffen</w:t>
      </w:r>
      <w:r>
        <w:rPr/>
        <w:t>: Der Anakonda Jagdpanzer ist immer mit einer der folgenden turmgestützten Waffen ausgerüstet: Teslakanone für +30 Punkte oder Dracon-Zwillingsgeschütz für +40 Punkte</w:t>
      </w:r>
    </w:p>
    <w:p>
      <w:pPr>
        <w:pStyle w:val="Normal"/>
        <w:rPr/>
      </w:pPr>
      <w:r>
        <w:rPr/>
      </w:r>
    </w:p>
    <w:p>
      <w:pPr>
        <w:pStyle w:val="Normal"/>
        <w:rPr/>
      </w:pPr>
      <w:r>
        <w:rPr>
          <w:b/>
          <w:bCs/>
        </w:rPr>
        <w:t xml:space="preserve">Optionen: </w:t>
      </w:r>
      <w:r>
        <w:rPr/>
        <w:t>Der Anakonda darf für +15 Punkte ein frontmontiertes schweres Dracongewehr  erhalten.</w:t>
      </w:r>
    </w:p>
    <w:p>
      <w:pPr>
        <w:pStyle w:val="Normal"/>
        <w:rPr/>
      </w:pPr>
      <w:r>
        <w:rPr/>
        <w:t>Der Anakonda darf mir Fahrzeugausrüstung aus der Essna Waffenkammer versehen werden.</w:t>
      </w:r>
    </w:p>
    <w:p>
      <w:pPr>
        <w:pStyle w:val="Normal"/>
        <w:rPr/>
      </w:pPr>
      <w:r>
        <w:rPr/>
      </w:r>
    </w:p>
    <w:p>
      <w:pPr>
        <w:pStyle w:val="Normal"/>
        <w:rPr>
          <w:b/>
          <w:b/>
          <w:bCs/>
        </w:rPr>
      </w:pPr>
      <w:r>
        <w:rPr>
          <w:b/>
          <w:bCs/>
        </w:rPr>
        <w:t>Sonderregeln</w:t>
      </w:r>
    </w:p>
    <w:p>
      <w:pPr>
        <w:pStyle w:val="Normal"/>
        <w:rPr>
          <w:b/>
          <w:b/>
          <w:bCs/>
          <w:sz w:val="28"/>
        </w:rPr>
      </w:pPr>
      <w:r>
        <w:rPr>
          <w:b/>
          <w:bCs/>
        </w:rPr>
        <w:t>Mobiles Konstrukt:</w:t>
      </w:r>
      <w:r>
        <w:rPr/>
        <w:t xml:space="preserve"> Der Anakonda Jagdpanzer ist speziell dazu entworfen worden auch auf schwierigem Gelände zu operieren, daher gilt er </w:t>
      </w:r>
      <w:r>
        <w:rPr>
          <w:b/>
          <w:bCs/>
        </w:rPr>
        <w:t>immer</w:t>
      </w:r>
      <w:r>
        <w:rPr/>
        <w:t xml:space="preserve"> als mit </w:t>
      </w:r>
      <w:r>
        <w:rPr>
          <w:i/>
          <w:iCs/>
        </w:rPr>
        <w:t xml:space="preserve">Bulldozerschaufel </w:t>
      </w:r>
      <w:r>
        <w:rPr/>
        <w:t>ausgerüstet und darf den Geländetest wiederholen wenn er sich nicht weiter als 6 Zoll bewegt ha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2"/>
          <w:u w:val="single"/>
        </w:rPr>
      </w:pPr>
      <w:r>
        <w:rPr>
          <w:b/>
          <w:bCs/>
          <w:sz w:val="32"/>
          <w:u w:val="single"/>
        </w:rPr>
        <w:t>- Zwischen den Fronten Teil 2 -</w:t>
      </w:r>
    </w:p>
    <w:p>
      <w:pPr>
        <w:pStyle w:val="Normal"/>
        <w:rPr>
          <w:b/>
          <w:b/>
          <w:bCs/>
          <w:sz w:val="32"/>
          <w:u w:val="single"/>
        </w:rPr>
      </w:pPr>
      <w:r>
        <w:rPr>
          <w:b/>
          <w:bCs/>
          <w:sz w:val="32"/>
          <w:u w:val="single"/>
        </w:rPr>
      </w:r>
    </w:p>
    <w:p>
      <w:pPr>
        <w:pStyle w:val="Normal"/>
        <w:rPr/>
      </w:pPr>
      <w:r>
        <w:rPr/>
        <w:t>Ich kann nicht sagen wie lange ich durch die kleine Öffnung starrte, denn was ich sah kam mir derart phantastisch vor daß ich glaubte Träumen zu müssen. Fremdartige Gebäude die in Flammen aufgingen, zuckende Blitze und grelle Explosionen hielten mich in ihrem Bann. Seltsam aussehende Vehikel und ganze Heerscharen von Echsenkriegern kämpften gegen einen unsichtbaren Feind und in der einbrechenden Dämmerung erschallten Schüsse und Schreie gleichermaßen. Ich wurde erst aus meiner Trance gerissen als mich jemand an der Schulter packte und mich ansprach</w:t>
      </w:r>
    </w:p>
    <w:p>
      <w:pPr>
        <w:pStyle w:val="Normal"/>
        <w:rPr/>
      </w:pPr>
      <w:r>
        <w:rPr/>
        <w:t xml:space="preserve"> „</w:t>
      </w:r>
      <w:r>
        <w:rPr/>
        <w:t>Geht es Ihnen gut, Sir?“ ertönte eine Stimme hinter mir. Anfangs drangen die Worte gar nicht bis in mein Bewußtsein vor doch dann wurde mir langsam klar daß mich jemand ansprach dessen Aussprache NICHT von zahllosen S-Lauten durchzogen war. Ich drehte mich um und blickte in das Gesicht von Edward Jones eines Mechanikers meines Schiffes. Ich hatte nie viel mit ihm zu tun gehabt und konnte ihn auch nicht richtig ausstehen. Jones war erst seit kurzer Zeit an Deck seines Schiffes und ich hatte ihn nur wegen seiner außergewöhnlich guten Qualifikationen sowie seiner langjährigen Berufserfahrung an Bord geholt. So hatte dieser Mann wohl schon auf mehr Schiffen gedient als ich in meinem ganzen Leben gesehen hatte. Doch in dieser Situation war das zerfurchte Gesicht des Mechanikers einer der schönsten Anblicke meines Lebens. Endlich jemand dessen Haut nicht mit Schuppen übersät war und der meine Sprache verstand. Erst jetzt vielen mir auch die anderen Gestalten auf die in dem Transporter saßen. Außer mir und Jones befanden dich fünf Echsen im Raum, allesamt mit Fußfesseln versehen. Zwischen uns und den Echsen war eine Reihe frei gelassen worden und ich bemerkte noch weitere drei Fesseln. Dieser Transporter war wohl für zehn Gefangene ausgelegt doch war ich ganz froh nicht unmittelbar neben einem dieser Biester sitzen zu müssen.</w:t>
      </w:r>
    </w:p>
    <w:p>
      <w:pPr>
        <w:pStyle w:val="Normal"/>
        <w:rPr/>
      </w:pPr>
      <w:r>
        <w:rPr/>
        <w:t>„</w:t>
      </w:r>
      <w:r>
        <w:rPr/>
        <w:t>Was geschieht hier, Jones? Wo sind die anderen?“ fragte ich.</w:t>
      </w:r>
    </w:p>
    <w:p>
      <w:pPr>
        <w:pStyle w:val="Normal"/>
        <w:rPr/>
      </w:pPr>
      <w:r>
        <w:rPr/>
        <w:t>„</w:t>
      </w:r>
      <w:r>
        <w:rPr/>
        <w:t>Keine Ahnung, Sir. Nach meiner Landung mit der Rettungskapsel habe ich nach weiteren Überlebenden gesucht, wurde aber entdeckt und geriet in Gefangenschaft. Sie sind der erste Mensch den ich seit Wochen zu Gesicht bekomme, Sir!“ antwortete Jones.</w:t>
      </w:r>
    </w:p>
    <w:p>
      <w:pPr>
        <w:pStyle w:val="Normal"/>
        <w:rPr/>
      </w:pPr>
      <w:r>
        <w:rPr/>
        <w:t>Jones erzählte mir seine Geschichte die meiner sehr ähnlich war. Auch er schaffte es mit knapper Not in eine der Rettungskapseln und entkam so dem sicherem Tod. Nach einigen Tagen des Umherirrens wurde er schließlich von einer Gruppe Echsenkrieger überrascht und gefangengenommen. Auch was seinen Aufenthalt in seiner Zelle anging erzählte er mir ähnliche Situationen wie sie mir selbst zugestoßen waren doch wurde ich als er die Verhöre erwähnte hellhörig.</w:t>
      </w:r>
    </w:p>
    <w:p>
      <w:pPr>
        <w:pStyle w:val="Normal"/>
        <w:rPr/>
      </w:pPr>
      <w:r>
        <w:rPr/>
        <w:t xml:space="preserve">„ </w:t>
      </w:r>
      <w:r>
        <w:rPr/>
        <w:t>Fast täglich kam ein Wissenschaftler und redete mit mir ohne daß ich ein Wort verstehen konnte doch eines Tages glaubte ich einen Orkdialekt wiederzuerkennen den ich vor vielen Jahren weiter im Inneren der Galaxie gehört hatte. Ihr müßt wissen, Sir, daß ich schon auf vielen Schiffen gedient habe und nicht alle sind verzeichnet. So fuhr ich ein halbes Jahrzehnt mit einem Handelsschiff daß regen Handel mit einem Orkstamm trieb. Wir tauschten diverse billige technische Geräte gegen wertvolle Mineralien, eine sehr gefährliche Art und Weise sein Geld zu verdienen doch kann es sehr lukrativ sein. Um dort zu überleben ist es notwendig sich mit den Orks unterhalten zu können damit keine Mißverständnisse aufkommen, denn diese enden nicht selten tödlich. Wie dem auch sei, ich verstand ein wenig was man mir sagen wollte und auch die Wissenschaftler waren sehr überrascht. Zwar konnte ich mich nicht mehr so ausdrücken wie ich dies früher konnte und auch sie schienen ihre Probleme zu haben doch konnte ich mich nun zumindest ein wenig mit ihnen unterhalten!“ berichtete Jones.</w:t>
      </w:r>
    </w:p>
    <w:p>
      <w:pPr>
        <w:pStyle w:val="Normal"/>
        <w:rPr/>
      </w:pPr>
      <w:r>
        <w:rPr/>
        <w:t>„</w:t>
      </w:r>
      <w:r>
        <w:rPr/>
        <w:t>Ich hoffe doch sie haben nichts verraten was uns oder dem Imperium Schaden könnte, Jones?“ unterbrach ich ihn.</w:t>
      </w:r>
    </w:p>
    <w:p>
      <w:pPr>
        <w:pStyle w:val="Normal"/>
        <w:rPr/>
      </w:pPr>
      <w:r>
        <w:rPr/>
        <w:t>„</w:t>
      </w:r>
      <w:r>
        <w:rPr/>
        <w:t xml:space="preserve">Seien Sie unbesorgt, Sir!“, antwortete er, „ wenn sie nach etwas bestimmten gefragt haben tat ich so als verstünde ich sie nicht oder gab falsche Angaben an. So glauben diese Mistviecher daß wir aus dem südlichem Spiralarm stammen und daß...stimmt was nicht, Sir?“ </w:t>
      </w:r>
    </w:p>
    <w:p>
      <w:pPr>
        <w:pStyle w:val="Normal"/>
        <w:rPr/>
      </w:pPr>
      <w:r>
        <w:rPr/>
        <w:t>Wie konnte ich auch wissen daß außer mir noch jemand verhört wurde? Jetzt wußten sie aufgrund unserer unterschiedlichen Antworten daß mehr hinter uns steckte als wir zuzugeben bereit waren. Dies alles würde wohl härtere Verhöre nach sich ziehen und ich war mir nicht sicher ob ich ihnen dann noch Widerstand leisten könnte.</w:t>
      </w:r>
    </w:p>
    <w:p>
      <w:pPr>
        <w:pStyle w:val="Normal"/>
        <w:rPr/>
      </w:pPr>
      <w:r>
        <w:rPr/>
        <w:t>„</w:t>
      </w:r>
      <w:r>
        <w:rPr/>
        <w:t>Es ist nichts, Jones. Erzählen sie mir lieber ob Sie auch etwas über die Echsen herausgefunden haben!“ beschwichtigte ich meine Befürchtungen.</w:t>
      </w:r>
    </w:p>
    <w:p>
      <w:pPr>
        <w:pStyle w:val="Normal"/>
        <w:rPr/>
      </w:pPr>
      <w:r>
        <w:rPr/>
        <w:t>„</w:t>
      </w:r>
      <w:r>
        <w:rPr/>
        <w:t>Das habe ich tatsächlich, Sir! Sie nennen sich selbst „Essna“ und sie sind die dominante Spezies auf diesem Planeten. Außer diesem gigantischem Sumpfloch bewohnt ihre Spezies noch zwei weitere Planeten in diesem Sonnensystem. Beide befinden sich noch in der Kolonialisierungsphase und auf einem dieser Planeten wurde Kontakt mit Orks hergestellt was auch ihre Kenntnis der orkischen Sprache erklärt. Auch scheinen sie die Eldar zu kennen denn ich konnte gewissen Andeutungen entnehmen daß man mich zuerst für einen von ihnen hielt. Auch legte man mir Karten dieses Planeten vor auf denen Städte, Grenzen und auch Armeebestände verzeichnet waren. Ich bin mir zwar nicht sicher, Sir, aber ich glaube es herrscht zu Zeit ein Bürgerkrieg. Was ihre Technik angeht, so muß ich sagen daß sie uns weit unterlegen sind. Was ich bisher zu Gesicht bekam überzeugt mich nicht sehr. Meist handelte es sich um großkalibrige, jedoch einfache, Projektilwaffen und eine primitive Version unserer Energiewaffen. Das einzige was mir in der Art noch nicht untergekommen ist, ist das Material aus dem sie ihre Rüstungen uns Panzerungen fertigen. Es ist für äußerst robust und dennoch leicht. Da ich natürlich nicht die Möglichkeit hatte es eingehender zu untersuchen schätze ich daß es sich um eine Art Kunststoff handelt denn für eine Metallegierung ist es einfach zu leicht, und...“</w:t>
      </w:r>
    </w:p>
    <w:p>
      <w:pPr>
        <w:pStyle w:val="Normal"/>
        <w:rPr/>
      </w:pPr>
      <w:r>
        <w:rPr/>
        <w:t>„</w:t>
      </w:r>
      <w:r>
        <w:rPr/>
        <w:t>Woher wissen sie soviel, Jones?“, fragte ich ihn, „ arbeiten sie etwa mir diesen Drecksviechern zusammen?“</w:t>
      </w:r>
    </w:p>
    <w:p>
      <w:pPr>
        <w:pStyle w:val="Normal"/>
        <w:rPr/>
      </w:pPr>
      <w:r>
        <w:rPr/>
        <w:t>„</w:t>
      </w:r>
      <w:r>
        <w:rPr/>
        <w:t>Sir, ich bitte sie. Es mag ja sein daß ich ein wenig kooperativer war als sie, aber doch einzig und allein aus dem Grund um unsere Lage besser abschätzen zu können. Des weiteren war es ja auch nicht grad so daß die mir ihre Informationen verheimlichten...die wollten irgendwas erreichen aber ich kann mir auch nicht denken was das sein könnte!“</w:t>
      </w:r>
    </w:p>
    <w:p>
      <w:pPr>
        <w:pStyle w:val="Normal"/>
        <w:rPr/>
      </w:pPr>
      <w:r>
        <w:rPr/>
      </w:r>
    </w:p>
    <w:p>
      <w:pPr>
        <w:pStyle w:val="Normal"/>
        <w:rPr/>
      </w:pPr>
      <w:r>
        <w:rPr/>
        <w:t>So vergingen Tage. Wir saßen da in diesem Transporter und durchkreuzten endloses Sumpfland. Jones erzählte mir alles was er in Erfahrung bringen konnte doch half uns das nicht weiter. Langsam begriff ich in was für einer aussichtlosen Lage wir uns befanden. Dieser Planet, als „von Menschen bewohnbar“ eingestuft, war bereits bewohnt so dass die ersten Siedler die hier ankamen wohl keine Gelegenheit mehr hatten von diesem Irrtum zu berichten. Wir befanden uns in der Gewalt eines Volkes das aus zwei Meter großen Echsen bestand und die sich gerade gegenseitig den Schädel einschlugen. Wir saßen in einem Transport-Hovercraft, wie Jones berichtete, inmitten einer Hand voll von diesen Monstern, fuhren von Irgendwo nach Irgendwo und es gab keine Chance dem zu entkommen da das einzige Schiff das vermutlich in den letzen 100 Jahren hier gelandet ist explodiert ist.</w:t>
      </w:r>
    </w:p>
    <w:p>
      <w:pPr>
        <w:pStyle w:val="Normal"/>
        <w:rPr/>
      </w:pPr>
      <w:r>
        <w:rPr/>
        <w:t xml:space="preserve">Dies waren meine Gedanken als ich mit müden Augen aus dem kleinem Fenster in die weite Landschaft blickte. Hinter unserem Transporter fuhr eine ganze Kolonne weiterer, zum Teil auch bewaffneter, Hovercrafts. Während unsers jedoch überdacht war, hatten die anderen eine offene Ladefläche die von schweren Panzerplatten flankiert war. Während eines Stops sah ich wie sich diese Platten zu einer Rampe auffalteten und ein Trupp bewaffneter Echsen den Transporter betrat. Manche hatten auch gar keine Fahrgastzelle sondern transportierten schwere Rampen die hoch in den Himmel ragten und die auch schwerer gepanzert waren als die anderen. Ich nahm an es handele sich um eine Abschußvorrichtung für Langstreckenraketen doch konnte ich keine Raketen sehen. Einmal erkannte ich in einiger Entfernung einen seltsam anmutenden Panzer. Dieses Konstrukt fuhr auf vier ausgestreckten Beinen so dass er ein wenig an einen runden Käfer erinnerte, doch sein beachtliches Zwillingsgeschütz ließ keinen Zweifel daran dass diese Maschine zum Kriegführen gedacht war. Die Macht die diese Armee ausstrahlte ließ mich erschaudern und ich war kurz davor jegliche Hoffnung aufzugeben. </w:t>
      </w:r>
    </w:p>
    <w:p>
      <w:pPr>
        <w:pStyle w:val="Normal"/>
        <w:rPr/>
      </w:pPr>
      <w:r>
        <w:rPr/>
        <w:t>Ich blickte zu Jones und erstarrte. Er saß bei einer dieser Echsen und unterhielt sich mit ihr in einer grunzenden primitiv klingenden Sprache. Wer war dieser Mann, dass er so ohne Furcht handelte? Was hatte er in seinem Leben schon gesehen und erlebt dass er so ruhig bleiben konnte? Ich sah ihm bei seiner Konversation zu und wartete ab was geschehen würde. Nach etwa einer Stunde kam er wieder zu mir rüber.</w:t>
      </w:r>
    </w:p>
    <w:p>
      <w:pPr>
        <w:pStyle w:val="Normal"/>
        <w:rPr/>
      </w:pPr>
      <w:r>
        <w:rPr/>
        <w:t>„</w:t>
      </w:r>
      <w:r>
        <w:rPr/>
        <w:t>Sir, ich konnte mit den Echsen reden und konnte einiges in Erfahrung bringen dass uns helfen könnte. So wie es aussieht bekriegen sich zur Zeit zwei Großmächte der Essna. Ausgelöst wurde der Konflikt durch das Auftreten der Orks auf einem der Kolonieplaneten. Die eine Seite bekämpft die Orks die andere unterstützt sie um ihre eigene Position auf der Kolonie zu festigen. Diese Spannungen haben Auswirkungen bis hierhin und so werden die eigentlichen kämpfe auf „Besslamar“ ausgetragen. Zur Zeit befinden wir uns in Gefangenschaft der „Sazianischen Republik“, eines Landes dass seinen Einfluss auf die Kolonie „Ionis IV“ mit Hilfe der Orks ausweiten möchte. Die hier anwesenden Essna sind Wissenschaftler des Feindes die, wie wir, gefangengehalten wurden. Unglücklicherweise wurde eine ihrer wichtigsten Städte, eben jene in der wir uns befanden, von der Gegenpartei, den „Vereinigten Reichen“, eingenommen so dass wir uns im Moment auf dem Rückzug befinden. Zwar ist es nicht sicher, aber es wird vermutet dass man uns zum nächstbesten Raumhafen befördert um uns von dort in ihrer Hauptbasis zu bringen!“</w:t>
      </w:r>
    </w:p>
    <w:p>
      <w:pPr>
        <w:pStyle w:val="Normal"/>
        <w:rPr/>
      </w:pPr>
      <w:r>
        <w:rPr/>
        <w:t>„</w:t>
      </w:r>
      <w:r>
        <w:rPr/>
        <w:t>Frag sie ob sie uns helfen werden zu entkommen!“ unterbrach ich ihn.</w:t>
      </w:r>
    </w:p>
    <w:p>
      <w:pPr>
        <w:pStyle w:val="Normal"/>
        <w:rPr/>
      </w:pPr>
      <w:r>
        <w:rPr/>
        <w:t>„</w:t>
      </w:r>
      <w:r>
        <w:rPr/>
        <w:t>Das habe ich schon“, antwortete Jones, „und sie sagen, dass wenn es eine Möglichkeit zu Flucht gibt sie sie auch nutzen würden. Doch ob sie uns dann  auch frei lassen würden haben sie nicht gesagt!“</w:t>
      </w:r>
    </w:p>
    <w:p>
      <w:pPr>
        <w:pStyle w:val="Normal"/>
        <w:rPr/>
      </w:pPr>
      <w:r>
        <w:rPr/>
      </w:r>
    </w:p>
    <w:p>
      <w:pPr>
        <w:pStyle w:val="Normal"/>
        <w:rPr/>
      </w:pPr>
      <w:r>
        <w:rPr/>
        <w:t>Nach etwa einer Woche erreichten wir den Raumhafen. Ich erwartete große Landebahnen und riesige Transporter doch mir bot sich ein gänzlich anderer Anblick. Der Hafen lag inmitten eines Talkessels und ich konnte ihn daher gut überblicken. Mehrere gewaltige Rampen ragten weit in den Himmel hinauf umringt von einer Festungsanlage die in ihrem Durchmesser sicherlich fünf Kilometer messen mochte. Hohe Mauern die mit Geschütztürmen bewaffnet waren machten diese Anlage zu einem einzigem Bollwerk das wohl jedem Bodenangriff standhalten würde. An den Enden der Rampen flackerte es in unregelmäßigen Abständen hell auf  und kleine Blitze kletterten über den bewölkten Himmel . Es sah so aus als ob sich die Natur selbst gegen dieses Metallene Monster zur Wehr setzte und es versuchte mit Blitzen niederzustrecken.</w:t>
      </w:r>
    </w:p>
    <w:p>
      <w:pPr>
        <w:pStyle w:val="Normal"/>
        <w:rPr/>
      </w:pPr>
      <w:r>
        <w:rPr/>
        <w:t>Langsam näherte sich unsere Kolonne einem schwer befestigtem Tor, um schließlich nach kurzem Warten ins Innere des Komplexes zu fahren.</w:t>
      </w:r>
    </w:p>
    <w:p>
      <w:pPr>
        <w:pStyle w:val="Normal"/>
        <w:rPr/>
      </w:pPr>
      <w:r>
        <w:rPr/>
        <w:t>„</w:t>
      </w:r>
      <w:r>
        <w:rPr/>
        <w:t>Frag sie was mit uns passieren wird!“ befahl ich Jones und winkte zu den Wissenschaftlern.</w:t>
      </w:r>
    </w:p>
    <w:p>
      <w:pPr>
        <w:pStyle w:val="Normal"/>
        <w:rPr/>
      </w:pPr>
      <w:r>
        <w:rPr/>
        <w:t>Nach einer kurzen Diskussion bestehend aus Brüll- und Grunzlauten kam Jones zu mir zurück und erstattete Bericht.</w:t>
      </w:r>
    </w:p>
    <w:p>
      <w:pPr>
        <w:pStyle w:val="Normal"/>
        <w:rPr/>
      </w:pPr>
      <w:r>
        <w:rPr/>
        <w:t>„</w:t>
      </w:r>
      <w:r>
        <w:rPr/>
        <w:t>Wie es scheint haben wir unser vorläufiges Ziel erreicht. Dies ist der Raumhafen von dem sie gesprochen haben!“</w:t>
      </w:r>
    </w:p>
    <w:p>
      <w:pPr>
        <w:pStyle w:val="Normal"/>
        <w:rPr/>
      </w:pPr>
      <w:r>
        <w:rPr/>
        <w:t>„</w:t>
      </w:r>
      <w:r>
        <w:rPr/>
        <w:t>Das ist mir auch klar“, unterbrach ich ihn, „frag sie mal lieber was nun passieren wird, denn ich habe noch keine Transporter gesehen die uns irgendwo hin bringen könnten!“</w:t>
      </w:r>
    </w:p>
    <w:p>
      <w:pPr>
        <w:pStyle w:val="Normal"/>
        <w:rPr/>
      </w:pPr>
      <w:r>
        <w:rPr/>
        <w:t>Wieder folgte ein Gespräch in der so primitiv klingenden Sprache, doch diesmal dauerte es länger bis Jones zurück kam.</w:t>
      </w:r>
    </w:p>
    <w:p>
      <w:pPr>
        <w:pStyle w:val="Normal"/>
        <w:rPr/>
      </w:pPr>
      <w:r>
        <w:rPr/>
        <w:t>„</w:t>
      </w:r>
      <w:r>
        <w:rPr/>
        <w:t>Ich bin mir nicht ganz sicher was gemeint ist, Sir, denn die orkische Sprache ist nicht gerade sehr komplex und es mangelt mir auch an weitergehenden Sprachkenntnissen doch wie es scheint gibt es keine Transportschiffe. Sie reden von „fliegenden Steinen“ und einer „Schleuder“ doch kann ich mir daraus keinen Zusammenhang bilden!“</w:t>
      </w:r>
    </w:p>
    <w:p>
      <w:pPr>
        <w:pStyle w:val="Normal"/>
        <w:rPr/>
      </w:pPr>
      <w:r>
        <w:rPr/>
        <w:t>„</w:t>
      </w:r>
      <w:r>
        <w:rPr/>
        <w:t>Nun, wir werden sehen!“ antwortete ich, denn was außer abzuwarten blieb uns schon übrig?</w:t>
      </w:r>
    </w:p>
    <w:p>
      <w:pPr>
        <w:pStyle w:val="Normal"/>
        <w:rPr/>
      </w:pPr>
      <w:r>
        <w:rPr/>
        <w:t xml:space="preserve"> </w:t>
      </w:r>
    </w:p>
    <w:p>
      <w:pPr>
        <w:pStyle w:val="Normal"/>
        <w:rPr/>
      </w:pPr>
      <w:r>
        <w:rPr/>
        <w:t>Etwa eine Stunde lang fuhren wir durch den gewaltigen Komplex, mal durch hohe Hallen, mal durch enge Gänge und manchmal auch auf Straßen an der Oberfläche. Dadurch konnte ich erkennen dass wir uns langsam auf eine der kleineren Rampen zu bewegten. Je näher wir ihr uns näherten um so mehr Details konnte ich erkennen. Die Rampe bestand nicht wie ich annahm aus massivem Metall sondern aus drei parallel in die Luft ragende Stangen die einen dreieckigen Kanal bildeten. Im unterem Drittel waren sie mit Querstreben verbunden doch oberhalb dieser Verbindungen wurden sie von einem schwach erkennbarem Energiefeld umspannt. Nun erkannte ich auch dass die Blitze nicht den Wolken entsprangen sondern dem Ende der Stangen. Immer wenn es wieder  aufflackerte wurde etwas durch den Kanal nach oben geschossen, doch geschah dies so schnell dass ich auf diese Distanz nichts genaues erkennen konnte.</w:t>
      </w:r>
    </w:p>
    <w:p>
      <w:pPr>
        <w:pStyle w:val="Normal"/>
        <w:rPr/>
      </w:pPr>
      <w:r>
        <w:rPr/>
        <w:t>Schließlich stoppten wir in einer großen Halle und man zwang uns auszusteigen. Als ich die Rampe des Hovercrafts runterging sah ich die „Armee“ zum ersten mal wirklich. Es waren etwa 300 Echsenkrieger doch waren viele von ihnen verwundet und starrten vor Schmutz. Überall sah ich Verbände oder nicht behandelte Wunden. Einem Krieger fehlte sogar ein Arm und die Wunde sah eitrig infiziert aus, aber dennoch stand er wie all die anderen in Reih und Glied. Ich, Jones und die Wissenschaftler wurden von einigen Soldaten flankiert und etwas abseits der restlichen Truppen gebracht. Ein Krieger der die anderen sogar noch an Größe übertraf redete auf einen unserer Wächter ein und wies auf einen der vielen Gänge die in die Halle mündeten. Der angesprochene Krieger nickte bloß, rief ein paar Befehle zu den anderen Soldaten der Eskorte und kurz darauf entfernten wir uns von der restlichen Armee. Unser Weg führte durch einen dunklen Tunnel der nicht beleuchtet war und ich wunderte mich wie es die Echsen vermochten sich zurechtzufinden; wahrscheinlich konnten sie im Dunkeln sehen. Irgendwo vor uns erkannte ich ein schwaches Licht das in unregelmäßigen Abständen hell aufschien. Wir hielten genau auf diese Lichtquelle zu und ich erkannte in einiger Entfernung das Ende des Tunnels. Der Anblick der sich mir bot ließ mich erstarren, so daß mir der Soldat der hinter mit ging einen Stoß versetzen mußte bevor ich weiterging. Wir befanden uns in einer Röhre aus Glas die freien Blick auf das Gewaltige Gebäude vor uns gewährte. Es waren jene drei Säulen die ich von weitem gesehen hatte, doch aus der Nähe betrachtet wirkten sie kolossal. Ohne anzuhalten trieb man uns voran genau auf den Gebäudekomplex mit den Säulen zu. Nun spürte ich auch das Vibrieren des Bodens daß das Aufblitzen der Säulen begleitete. Wie der dumpfer Herzschlag eines gewaltigen Wesens der  immer wieder auf- und abklang. Wir betraten das Gebäude und das Dröhnen wurde immer lauter. Ich zweifelte daran hier jemals wieder lebend rauszukommen. Im Inneren waren gewaltige Maschinen aufgebaut, unzählige Leitungen und Rohre führten quer durch den gewaltigen Raum und machten ein passieren fast unmöglich. Ein schmaler Pfad führte in die Mitte des Gebäudes, auf einen großen Platz der  sich unmittelbar vor dem Ursprung der Säulen befand. Diese wuchsen aus einer gewaltigen Apparatur heraus in der sämtliche Leitungen dieses Gebäudes zusammenzufließen schienen. In der Mitte befand sich eine riesige Pforte, groß genug um mit einem Panzer hindurchfahren zu können. Mehrere Soldaten standen auf dem Platz und ab und zu löste sich eine Gruppe und trat durch die Pforte. Kurz darauf ertönte ein infernalischer Krach und „etwas“ wurde mit ungeheurer Geschwindigkeit und in einem Licht- und Funkenregen die Säulen hinaufgeschleudert.  Und erst jetzt erkannte ich den Sinn der ganzen Anlage. Die Säulen die hoch in den Himmel ragten, der Hinweis daß es keine Transporter gäbe: diese Säulen waren gewaltige Katapulte die dem Transport dienten. Die „fliegenden Steine“ nichts weiter als Transportkapseln.</w:t>
      </w:r>
    </w:p>
    <w:p>
      <w:pPr>
        <w:pStyle w:val="Normal"/>
        <w:rPr/>
      </w:pPr>
      <w:r>
        <w:rPr/>
        <w:t xml:space="preserve">Wir erreichten den Platz der sich zusehends leerte. Lediglich eine Gruppe von vielleicht zehn Soldaten die wahrscheinlich der Bewachung der Anlage diente blieb vor der Pforte positioniert. Am Rande des Platzes war ein Schaltpult installiert und ein eher schmächtig wirkender Essna bediente es. Erneut öffnete sich die Pforte zu den Säulen und ich erblickte im Inneren einen hellerleuchteten Gang der zu einer weiteren Luke führte. Ich versuchte weitere Details zu erkennen da mich die Anlage faszinierte und wollte näher rangehen um besser sehen zu können doch ich wurde sofort von einem unserer Wächter zurückgedrängt. Er schrie mich an in seiner zischelnden Sprache und ich weiß nicht welche Worte er mir entgegenschrie  doch war es das letzte was er in seinem Leben sagte. </w:t>
      </w:r>
    </w:p>
    <w:p>
      <w:pPr>
        <w:pStyle w:val="Normal"/>
        <w:rPr/>
      </w:pPr>
      <w:r>
        <w:rPr/>
        <w:t>Um mich herum explodierte der Raum. Der Wächter der eben noch vor mir stand lag blutüberströmt vor mir, durchsiebt von mehreren Geschossen die ihn in Stücke gerissen hatten. Aus eben jenem Gang  aus dem wir kamen strömten Essnakrieger rein und eröffneten das Feuer auf unsere Wachen und auf die Soldaten die das Gebäude bewachten. Sie waren anders gekleidet als die Krieger die ich bisher gesehen hatte und trugen andere Uniformen. Ein Schlag traf mich an der Seite und warf mich zu Boden. Es war Jones der mich auf den Boden und in Deckung hinter den Leichnam der Wache zwang.</w:t>
      </w:r>
    </w:p>
    <w:p>
      <w:pPr>
        <w:pStyle w:val="Normal"/>
        <w:rPr/>
      </w:pPr>
      <w:r>
        <w:rPr/>
        <w:t>„</w:t>
      </w:r>
      <w:r>
        <w:rPr/>
        <w:t>Es ist der Feind, Sir, ihr Feind! Man versucht die Wissenschaftler zu befreien. Wir sollten hier verschwinden!“ schrie er mich an.</w:t>
      </w:r>
    </w:p>
    <w:p>
      <w:pPr>
        <w:pStyle w:val="Normal"/>
        <w:rPr/>
      </w:pPr>
      <w:r>
        <w:rPr/>
        <w:t xml:space="preserve">Ich verstand seine Worte kaum denn die Luft war erfüllt von dem Tosen der Schlacht. Schüsse fegten über mich hinweg oder schlugen nur dicht neben mir ein. Mittlerweile erwiderten die angegriffenen Essna das Feuer so daß die Bewegung der Angreifer zum Stillstand kam. Der Kampf der sich vor meinen Augen abspielte und der Anblick dieser Echsen im Kampf ließ mich erstarren. Krieger feuerten ihre großkalibrigen Gewehren ab und sprangen rechtzeitig in Deckung noch bevor der Gegner das Feuer erwidern konnte. Andere Soldaten flankierten blitzschnell ihre Feinde und zwangen sie in einen tödlichen Nahkampf der mit einer solchen Wildheit geführt wurde daß es mir eiskalt den Rücken runterlief. Echsenkrieger schrieen wilde Kriegschreie aus bevor sie sich auf ihre Feinde stürzten. Diese wichen mit einer blitzschnellen Bewegung aus und griffen ihrerseits an. Manche Soldaten trugen seltsame Energiewaffen die einen gleißenden Strahl tödlicher Elektrizität auf ihre Gegner schleuderten und nur verkohlte Leichen hinterließen. </w:t>
      </w:r>
    </w:p>
    <w:p>
      <w:pPr>
        <w:pStyle w:val="Normal"/>
        <w:rPr/>
      </w:pPr>
      <w:r>
        <w:rPr/>
        <w:t xml:space="preserve">Während ich vor Angst wie gebannt das Kampfgeschehen verfolgte und darauf hoffte irgendwie heil davon zu kommen erhielten die Verteidiger Verstärkung und drängten nun ihrerseits die Angreifer zurück. </w:t>
      </w:r>
    </w:p>
    <w:p>
      <w:pPr>
        <w:pStyle w:val="Normal"/>
        <w:rPr/>
      </w:pPr>
      <w:r>
        <w:rPr/>
        <w:t>„</w:t>
      </w:r>
      <w:r>
        <w:rPr/>
        <w:t>Das ist unsere Chance, Sir, folgen sie mir!“ rief Jones zu mir rüber. Er sprang auf und hechtete geduckt zu dem Schaltpult hinüber wobei er jedoch mehrere Hacken schlug. Und tatsächlich erreichte er die Konsole unbehelligt und duckte sich nun hinter ihr. Von dem Essna der das Pult bediente fehlte jede Spur und da niemand mich beachtete wagte ich es. So schnell ich konnte rannte ich zu dem Schaltpult wobei ich es Jones gleichtat und mehrere Hacken schlug. Ein alter Freund, der Soldat war, hatte mir mal gesagt, daß dies die beste Möglichkeit wäre sich durch Feindfeuer zu bewegen.</w:t>
      </w:r>
    </w:p>
    <w:p>
      <w:pPr>
        <w:pStyle w:val="Normal"/>
        <w:rPr/>
      </w:pPr>
      <w:r>
        <w:rPr/>
        <w:t>Ich erreichte das deckungsbietende Pult und kauerte mich darunter. Nun sah ich auch was mit der Bedienung des Pultes geschehen war. Ein verkohlter Torso lag dampfend einige Schritt entfernt. Wahrscheinlich war die Echse von einer jenen furchtbaren Energiewaffen getroffen worden.</w:t>
      </w:r>
    </w:p>
    <w:p>
      <w:pPr>
        <w:pStyle w:val="Normal"/>
        <w:rPr/>
      </w:pPr>
      <w:r>
        <w:rPr/>
        <w:t>„</w:t>
      </w:r>
      <w:r>
        <w:rPr/>
        <w:t xml:space="preserve">Das ist die Gelegenheit von hier zu verschwinden, Sir. Sehen sie, die Luke zur Kapsel steht offen!“ </w:t>
      </w:r>
    </w:p>
    <w:p>
      <w:pPr>
        <w:pStyle w:val="Normal"/>
        <w:rPr/>
      </w:pPr>
      <w:r>
        <w:rPr/>
        <w:t>„</w:t>
      </w:r>
      <w:r>
        <w:rPr/>
        <w:t>Sie wollen doch nicht etwa mit diesem Ding starten, Jones. Wer weiß wo uns es uns hinführt?“ antwortete ich.</w:t>
      </w:r>
    </w:p>
    <w:p>
      <w:pPr>
        <w:pStyle w:val="Normal"/>
        <w:rPr/>
      </w:pPr>
      <w:r>
        <w:rPr/>
        <w:t xml:space="preserve">„ </w:t>
      </w:r>
      <w:r>
        <w:rPr/>
        <w:t>Nun, zunächst einmal führt es uns von hier weg. Und wenn ich mir das mal kurz überlege muß ich sagen daß wir wahrscheinlich nie mehr eine Gelegenheit wie diese bekommen werden. Gleich wer diesen Kampf dort hinten gewinnen wird, glaube ich nicht daß man uns einfach gehen lassen wird.“</w:t>
      </w:r>
    </w:p>
    <w:p>
      <w:pPr>
        <w:pStyle w:val="Normal"/>
        <w:rPr/>
      </w:pPr>
      <w:r>
        <w:rPr/>
        <w:t>„</w:t>
      </w:r>
      <w:r>
        <w:rPr/>
        <w:t>Sie haben Recht. Wundert mich daß sie es nur bis zum Mechaniker gebracht haben Jones, sie sind verdammt schlau!“</w:t>
      </w:r>
    </w:p>
    <w:p>
      <w:pPr>
        <w:pStyle w:val="Normal"/>
        <w:rPr/>
      </w:pPr>
      <w:r>
        <w:rPr/>
        <w:t>„</w:t>
      </w:r>
      <w:r>
        <w:rPr/>
        <w:t>Noch viel mehr als sie denken, Sir!“</w:t>
      </w:r>
    </w:p>
    <w:p>
      <w:pPr>
        <w:pStyle w:val="Normal"/>
        <w:rPr/>
      </w:pPr>
      <w:r>
        <w:rPr/>
        <w:t>Wir warteten einen Moment der Stille ab. Die ehemaligen Angreifer befanden sich nun in der Defensive und wurden immer weiter zurückgedrängt. Wie auf eine geheimes Signal hin sprinteten wir beide los in Richtung Kapsel. Geduckt und über die Leichen der Gefallenen springend erreichten wir schließlich die Zugangsluke. Die Kapsel an sich war recht groß und für etwa 20 Essna ausgelegt. Es befanden sich Kammern an den Wänden verteilt und in der Mitte eine große Konsole. Ich versuchte mir einen Reim aus all den seltsamen Zeichen zu machen doch sahen diese Hieroglyphen zu seltsam aus. Ich drückte wahllos auf einige der Knöpfe und einer der Monitore erwachte zum leben. Er zeigte den Globus von Besslamr an und blickend war unsere geplante Flugroute angegeben. Ich berührte die Linie und atmete erleichtert auf als ich sie mit dem Finger verschieben konnte. Anhand der angegebenen Position auf der wir uns befanden und der Position der Nachbarplaneten versuchte ich die ungefähre Richtung des heiligen Terra zu ermitteln. Stillschweigend dankte ich der Raumfahrtsuniversität die „Manuelle Navigation“ immer noch für jeden Kadetten als verpflichtende Schulung vorschriebt. Würde ich nur dicht genug an zivilisiertem Gebiet vorbeifliegen würde man mich vielleicht entdecken. Als ich meine Änderungen eingegeben hatte blinkte ein Textfeld hell auf. Ich bestätigte aufs Geratewohl die Meldung und erkannte daß auf dem Schaltpult draußen auf dem Platz ebenfalls eine Lampe aufleuchtete.</w:t>
      </w:r>
    </w:p>
    <w:p>
      <w:pPr>
        <w:pStyle w:val="Normal"/>
        <w:rPr/>
      </w:pPr>
      <w:r>
        <w:rPr/>
        <w:t>„</w:t>
      </w:r>
      <w:r>
        <w:rPr/>
        <w:t>Vermutlich muß man es von dort bestätigen, Sir. Ich mach das schon!“</w:t>
      </w:r>
    </w:p>
    <w:p>
      <w:pPr>
        <w:pStyle w:val="Normal"/>
        <w:rPr/>
      </w:pPr>
      <w:r>
        <w:rPr/>
        <w:t>Noch bevor ich was sagen konnte lief Jones los. Er erreichte das Schaltpult, blickte drauf und drückte einige Knöpfe. Über mir ertönte ein tiefes Surren was nur die Änderung der Abschußbahn bedeuten konnte. Schon lief Jones wieder zu mir rüber. Zehn Meter bevor er die Luke erreichte traf ihn etwas und sein linker Arm wurde abgerissen. Dennoch hielt er nicht inne in seinem Lauf und taumelte weiter auf mich zu. Ein weiterer Schuß streifte ihn am Bein und schlug dicht neben mir in die Wand der Kapsel ein. Jones stolperte fast, fing sich jedoch wieder und erreichte die Kapsel. Wo früher sein Arm war schoß nur noch Blut in wallenden Strömen hervor doch schien er das gar nicht zu bemerken.</w:t>
      </w:r>
    </w:p>
    <w:p>
      <w:pPr>
        <w:pStyle w:val="Normal"/>
        <w:rPr/>
      </w:pPr>
      <w:r>
        <w:rPr/>
        <w:t>„</w:t>
      </w:r>
      <w:r>
        <w:rPr/>
        <w:t xml:space="preserve">War mir eine Ehre dich hier durchzubringen!“ sagte er mit fester Stimme. </w:t>
      </w:r>
    </w:p>
    <w:p>
      <w:pPr>
        <w:pStyle w:val="Normal"/>
        <w:rPr/>
      </w:pPr>
      <w:r>
        <w:rPr/>
        <w:t>„</w:t>
      </w:r>
      <w:r>
        <w:rPr/>
        <w:t>Der Rest liegt bei dir, Mensch. Versaus nicht!“</w:t>
      </w:r>
    </w:p>
    <w:p>
      <w:pPr>
        <w:pStyle w:val="Normal"/>
        <w:rPr/>
      </w:pPr>
      <w:r>
        <w:rPr/>
        <w:t>Damit schloß er die Luke vor mir und betätigte den Abschußmechanismus.</w:t>
      </w:r>
    </w:p>
    <w:p>
      <w:pPr>
        <w:pStyle w:val="Normal"/>
        <w:rPr/>
      </w:pPr>
      <w:r>
        <w:rPr/>
        <w:t>Eine ungeheure Beschleunigung durchfuhr meinen Körper als die Kapsel aus dem Magnetbeschleuniger geschossen wurde und drückte mich auf den Boden. Die Luft blieb mir weg und ich dachte schon ich müsse sterben. Mit letzter Kraft schaffte ich es mich in eine jener Kammern zu begeben. Sie schloß selbstständig und sofort viel mir das Atmen leichter. Auch empfand ich den Druck nicht mehr als störend. Eine wohltuende Wärme legte sich auf meinen Körper und ich wurde sehr müde. Anfangs versuchte ich gegen den Schlaf anzukämpfen doch schließlich gab ich den Kampf auf, in der Hoffnung im Schlaf all die gräßlichen Dinge vergessen zu können die ich auf Besslamar erlebt hatte.</w:t>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Schlusswort:</w:t>
      </w:r>
    </w:p>
    <w:p>
      <w:pPr>
        <w:pStyle w:val="Normal"/>
        <w:rPr/>
      </w:pPr>
      <w:r>
        <w:rPr/>
        <w:t xml:space="preserve">Zuletzt möchte ich, als Autor des Codex, kurz erläutern warum ich die Essna erschuf und warum sie ihre jetzige Form haben. </w:t>
      </w:r>
    </w:p>
    <w:p>
      <w:pPr>
        <w:pStyle w:val="Normal"/>
        <w:rPr/>
      </w:pPr>
      <w:r>
        <w:rPr/>
        <w:t xml:space="preserve">Die Essna sollten eine Alternative darstellen zu den anderen Völkern des Warhammer 40.000 Universums. Ich wollte ein Rasse erschaffen die sich einerseits abhebt von all den anderen, gleichzeitig aber nicht zu abstrus und ungewöhnlich erscheint. Etwas bodenständiges mit Charakter wäre das richtige und ich machte mir Gedanken über alternative Vergangenheiten des Imperiums. Die Essna stellen quasi eine Menschheit dar die einen anderen Weg beschritten hat. Es gab keinen Imperator der sie geeint hat und es gab auch noch kein goldenes Zeitalter. Sie sind den heutigen Menschen recht ähnlich: zerstritten und uneins und auch erst am Anfang ihrer technischen Entwicklung. Im Verhältnis zu den meisten anderen Rassen sind sie in technischer Hinsicht weit zurück und beginnen erst damit die von ihnen entdeckten Technologien voll einzusetzen. Um die Essna jedoch nicht als schwaches low-tech Volk hinzustellen mußte ich einen Ausgleich schaffen und ihnen andere Stärken geben. Dies habe durch den Ausdruck ihrer Urtümlichkeit erreicht. Da jeder Essna über eine gewaltige Stärke verfügt und über blitzschnelle Reaktionen können sie ihren technischen Rückstand wieder ausgleichen. Die Waffen die sie besitzen wurden aus Imperialen Gegenstücken „erschaffen“. Meist findet sich ein Gegenstück und ich habe die Waffen dahingehend modifiziert daß sie mehr zu den Essna passen. So stellen z.B. die Teslawaffen nichts anderes als Melterwaffen dar. Nicht so stark, dafür mit höherer Reichweite oder besserer Feuerrate. Auch all die anderen Technologien basieren auf schon Bekanntem und stellen nur die Essna-rustikal-Version dar. Die Hover-Boost-Packs sind primitive Sprungmodule die eine echtes Springen nicht ermöglichen sondern lediglich die Bewegung beschleunigen. Die Teslafaust ist in jeder Hinsicht eine abgeschwächte Version der Energiefaust. Meist nahm ich etwas von der Stärke der imperialen Waffen negierte aber andererseits Nachteile um es wieder wett zu machen. Die Essna sollen auf dem Schlachtfeld eine Armee darstellen die irgendwo zwischen einer Imperialen Armee und einer Space Marine Armee steht. Nicht so elitär wie Space Marines doch zugleich in ihrer Physiognomie stärker gebaut als ein schwächlicher Mensch. Vielleicht mögen auf den ersten </w:t>
      </w:r>
      <w:r>
        <w:rPr>
          <w:rFonts w:cs="Symbol" w:ascii="Symbol" w:hAnsi="Symbol"/>
        </w:rPr>
        <w:t></w:t>
      </w:r>
      <w:r>
        <w:rPr/>
        <w:t xml:space="preserve">lick die Essna als zu stark gelten doch muß man bei all ihren Vorteilen auch ihre Nachteile sehen. Es gibt keine Energiewaffen und keine DS 2 Schußwaffen. Zwar verfügen die meisten Essna über einen Rettungswurf, aber andererseits tragen die wenigsten Essna eine Rüstung die sie effektiv vor Schaden schützt. Sollten eurer Meinung nach dennoch ein paar Werte korrigiert werden so schriebt mir doch bitte ein eMail an </w:t>
      </w:r>
      <w:hyperlink r:id="rId2">
        <w:r>
          <w:rPr>
            <w:rStyle w:val="InternetLink"/>
          </w:rPr>
          <w:t>dark_one666@gmx.de</w:t>
        </w:r>
      </w:hyperlink>
      <w:r>
        <w:rPr/>
        <w:t xml:space="preserve"> . Auch wenn ihr sonstwie Kritik über diesen Codex äußern wollt, etwas zu ihm beitragen wollt oder sogar eine Essna Armee aufbauen wollt und noch nicht wißt wie, schickt mir einfach eine  eMail. Ich werde versuchen den Codex noch weiter zu verbessern und auszubauen. Es werden garantiert noch weitere Bilder folgen und vielleicht sogar eine Bauanleitung für Essnamodelle. Ich hoffe es hat euch Spaß gemacht den Codex zu lesen und somit möchte ich mich auch bei euch, den Lesern dieses Werkes, bedanken.</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_one666@gm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21:57:00Z</dcterms:created>
  <dc:creator>Kenechki-chen</dc:creator>
  <dc:description/>
  <dc:language>en-US</dc:language>
  <cp:lastModifiedBy>Huan Vu</cp:lastModifiedBy>
  <dcterms:modified xsi:type="dcterms:W3CDTF">2002-09-19T23:19:00Z</dcterms:modified>
  <cp:revision>4</cp:revision>
  <dc:subject/>
  <dc:title>Essna Waffenkammer</dc:title>
</cp:coreProperties>
</file>