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Geographie / Klima</w:t>
      </w:r>
    </w:p>
    <w:p>
      <w:pPr>
        <w:pStyle w:val="Normal"/>
        <w:rPr>
          <w:rFonts w:ascii="Arial" w:hAnsi="Arial" w:cs="Arial"/>
          <w:bCs/>
          <w:sz w:val="20"/>
        </w:rPr>
      </w:pPr>
      <w:r>
        <w:rPr>
          <w:rFonts w:cs="Arial" w:ascii="Arial" w:hAnsi="Arial"/>
          <w:bCs/>
          <w:sz w:val="20"/>
        </w:rPr>
        <w:t>Geographie und Klima der Insel Karth Ha-Dash  ist das eines Hochplateaus. Die Durchschnittliche Temperatur liegt etwas unter der,  der Meereshöhe. Selten sinkt sie unter 25 Grad, und überschreitet selten die 35 Grad. In dieser tropischen Region bewirkt dies einen ständig streichenden kühlenden Wind, ertragreichere Niederschläge und eine über das tropische Maß hin fruchtbare Vegetation.  Wie auch auf den ganzen „glücklichen Inseln“  stets ein überdurchschnittlich warmes und gleichmäßiges Wetter herrscht. Die Böden sind fett und schwarz, sehr zur Freude eines Jeden, der sich in der Landwirtschaft versuchen möchte. Die Insel, vielleicht spricht man besser von der Stadtinsel Karth Ha-Dash  erhebt sich an keiner Stelle weniger als 500 Yards aus dem tiefblauen Meer. Umflossen von nährstoffreichen Strömungen  bietet sie Unmassen schmackhaftesten Meeresgetiers ein Zuhause, ist aber wegen der zahlreichen Riffs und Klippen ebenso zu Hause zahlloser Schiffswracks. Nur der Lotsengilde sind alle Routen bekannt, und auch diese müssen ständig beobachtet werden, da sie sich Versandung und Freischwemmung schnell und gründlich ändern. Die gesamte Insel ist ca. 60 Meilen lang und ca. 28 breit. Wobei sie sich in west-östlicher Länge erstreckt. Die tiefsten Punkte der Insel finden sich dabei im Südosten und Süden, wo sich die eingestürzten Calderakrater finden, die als beste Naturhäfen des gesamten großen Ozeans gelten dürfen. Abgeschirmt vor jeglichen Stürmen oder Flutwellen aller Art, bietet sowohl der Kriegshafen als auch der Handelshafen, Platz genug  für die mächtigste aller Flotten. Von diesen „Niederungen“ steigt die Insel kontinuierlich an. Im Nordwesten erreicht sie dann im Gipfel des Monte Draco  ihren höchsten Punkt auf über 4500 Yards Höhe. ( Siehe dazu Kartenordner Karth Ha-Dash / Karth Ha-Dash Höhenprofil )Die Insel obwohl tropisch als auch ehemals vulkanisch ( Der Vulkan ist längst erloschen ) verfügt über eine vorzügliche Süßwasserversorgung. Sowohl innerhalb des Stadtgebietes entspringen klare und kalte Quellen, als auch in der bergigen Region. Insgesamt finden sich vier größere Seen und zahlreiche kleine zubringende und abfließende Flüsse. Die Landschaft als solche ist eher ruhig als atemberaubend. Sanft gewellte Hügel, langgezogene flache Täler und, sofern nicht in Äcker umgewandelt, dichter, tropischer Wald, überquellend von Tieren und Früchten. Einzig der steile  schneegekrönte Kegel des Monte Draco  wirkt beunruhigend und anziehend zugleich. Karth Ha-Dash bedarf keinerlei Nahrungsimporte, wenn sich mit der Zeit auch eine gewisse tropische Monotonie im Speisezettel einstellen könnte. Zumindest dann wenn man Zehntausende verwöhnter Halblinge zu bewirten hat. Um die Insel herum liegen verstreut Hunderte, nein, Aberhunderte kleiner und kleinster Inseln, Klippen und  aufragende Felsnadeln. Ganz so als wäre den Göttern grad hier ihr wertvollstes Porzellan zerbrochen. Viele dieser Inselchen sind unbewohnt, quellen aber über vor Vegetation, und nahrhaftem Wild. Wer immer Interesse an solch einer Insel hegt, sollte sich beim Rat der Stadt melden. Siedlungskonzessionen werden gerne und kostenlos vergeben. Frei nach dem Motto: Viele kleine Hände, ergeben eine große Faust. Nur einige wenige dieser Splitterinseln sind bewohnt oder besetzt. Einige sind mit Leuchttürmen versehen, andere dienen als Wetterbuchten, zwei hingegen tragen die kaum einnehmbaren Seefestungen, die als die Vorposten Karth Ha-Dash´s dienen. Problem all dieser Inseln rund um Karth Ha-Dash, ist ihre Form. Aus dem selben Granit herausgewaschen, aus dem die Hauptinsel besteht, ragen sie steil aus dem Meer auf. Wobei die minimale Höhe um 150 Yards liegt.  Die Insel Karth Ha-Dash ist aber nur ein kleiner Stein im großen Meer. Eigentlich ist sie selber nur ein Bruchstück, der viel größeren Insel Charon  Der Golf von Charon umschließt die gesamte Insel von Karth Ha-Dash, wie eine riesige schützende Hand.</w:t>
      </w:r>
    </w:p>
    <w:p>
      <w:pPr>
        <w:pStyle w:val="Normal"/>
        <w:rPr>
          <w:rFonts w:ascii="Arial" w:hAnsi="Arial" w:cs="Arial"/>
          <w:bCs/>
          <w:sz w:val="20"/>
        </w:rPr>
      </w:pPr>
      <w:r>
        <w:rPr>
          <w:rFonts w:cs="Arial" w:ascii="Arial" w:hAnsi="Arial"/>
          <w:bCs/>
          <w:sz w:val="20"/>
        </w:rPr>
        <w:t>Charon ist das reiche Hinterland Karth Ha-Dash´s . Mehr als  200 Meilen von West nach Ost, und knappe 350Meilen von Nord nach Süd. Zweimal im Jahr gibt es einen 6wöchigen Monsunregen, der Teils von heftigen Stürmen und kochender See begleitet wird. Dabei handelt es sich nicht um den üblichen heftigen Regen, wie er auch in den alten Landen bekannt ist. Vielmehr ist es eine wahre Sintflut. Die pünktlich zur Mittagszeit einsetzt. Der Himmel wird schwarz, gewaltige Wolken ballen sich zusammen und plötzlich ergießen sich alles ertränkende Regenmassen über die dampfenden Urwälder. Wer sich während dessen im Freien aufhält, ist binnen Sekunden durchweicht. Dieser Schauer hält ungefähr 2 ½ Stunden lang an, und endet so plötzlich wie er gekommen.  Am späten Nachmittag, beginnt dann der zweite Schauer, der allerdings nie länger als 1  bis 1 ½  Stunden dauert   Es sind zwischen 3 und 4 Ernten im Jahr möglich, je nach Lage (Höhe) und Boden (Urwald, terrassierte Äcker oder Küste)  Während der Nachtstunden kann es dann noch zu weiteren heftigen Regenschauern, begleitet von stürmischen Gewittern kommen.</w:t>
      </w:r>
    </w:p>
    <w:p>
      <w:pPr>
        <w:pStyle w:val="Normal"/>
        <w:rPr>
          <w:rFonts w:ascii="Arial" w:hAnsi="Arial" w:cs="Arial"/>
          <w:bCs/>
          <w:sz w:val="20"/>
        </w:rPr>
      </w:pPr>
      <w:r>
        <w:rPr>
          <w:rFonts w:cs="Arial" w:ascii="Arial" w:hAnsi="Arial"/>
          <w:bCs/>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33:00Z</dcterms:created>
  <dc:creator>Phygos</dc:creator>
  <dc:description/>
  <dc:language>en-US</dc:language>
  <cp:lastModifiedBy>Phygos</cp:lastModifiedBy>
  <dcterms:modified xsi:type="dcterms:W3CDTF">2002-08-20T17:08:00Z</dcterms:modified>
  <cp:revision>2</cp:revision>
  <dc:subject/>
  <dc:title>Geographie / Klima</dc:title>
</cp:coreProperties>
</file>