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WilhelmKlingsporGotisch" w:hAnsi="WilhelmKlingsporGotisch" w:cs="WilhelmKlingsporGotisch"/>
          <w:b w:val="false"/>
          <w:b w:val="false"/>
          <w:bCs w:val="false"/>
          <w:sz w:val="72"/>
        </w:rPr>
      </w:pPr>
      <w:r>
        <w:rPr>
          <w:rFonts w:cs="WilhelmKlingsporGotisch" w:ascii="WilhelmKlingsporGotisch" w:hAnsi="WilhelmKlingsporGotisch"/>
          <w:b w:val="false"/>
          <w:bCs w:val="false"/>
          <w:sz w:val="72"/>
        </w:rPr>
        <w:t>Gründungslegende</w:t>
      </w:r>
    </w:p>
    <w:p>
      <w:pPr>
        <w:pStyle w:val="Normal"/>
        <w:rPr>
          <w:rFonts w:ascii="Arial" w:hAnsi="Arial" w:cs="Arial"/>
          <w:sz w:val="20"/>
        </w:rPr>
      </w:pPr>
      <w:r>
        <w:rPr>
          <w:rFonts w:cs="Arial" w:ascii="Arial" w:hAnsi="Arial"/>
          <w:sz w:val="20"/>
        </w:rPr>
        <w:t>Die Stadt Karth Ha-Dash</w:t>
      </w:r>
    </w:p>
    <w:p>
      <w:pPr>
        <w:pStyle w:val="Normal"/>
        <w:rPr>
          <w:rFonts w:ascii="Arial" w:hAnsi="Arial" w:cs="Arial"/>
          <w:sz w:val="20"/>
        </w:rPr>
      </w:pPr>
      <w:r>
        <w:rPr>
          <w:rFonts w:cs="Arial" w:ascii="Arial" w:hAnsi="Arial"/>
          <w:sz w:val="20"/>
        </w:rPr>
        <w:t>Die Geschenke der Gemeinschaft</w:t>
      </w:r>
    </w:p>
    <w:p>
      <w:pPr>
        <w:pStyle w:val="Normal"/>
        <w:rPr>
          <w:rFonts w:ascii="Arial" w:hAnsi="Arial" w:cs="Arial"/>
          <w:sz w:val="20"/>
        </w:rPr>
      </w:pPr>
      <w:r>
        <w:rPr>
          <w:rFonts w:cs="Arial" w:ascii="Arial" w:hAnsi="Arial"/>
          <w:sz w:val="20"/>
        </w:rPr>
        <w:t>Die Gründung der Hohen Schule</w:t>
      </w:r>
    </w:p>
    <w:p>
      <w:pPr>
        <w:pStyle w:val="Normal"/>
        <w:rPr>
          <w:rFonts w:ascii="Arial" w:hAnsi="Arial" w:cs="Arial"/>
          <w:sz w:val="20"/>
        </w:rPr>
      </w:pPr>
      <w:r>
        <w:rPr>
          <w:rFonts w:cs="Arial" w:ascii="Arial" w:hAnsi="Arial"/>
          <w:sz w:val="20"/>
        </w:rPr>
        <w:t>Zeitenweg der Stadt</w:t>
      </w:r>
    </w:p>
    <w:p>
      <w:pPr>
        <w:pStyle w:val="Heading2"/>
        <w:rPr>
          <w:b w:val="false"/>
          <w:b w:val="false"/>
          <w:bCs w:val="false"/>
        </w:rPr>
      </w:pPr>
      <w:r>
        <w:rPr>
          <w:b w:val="false"/>
          <w:bCs w:val="false"/>
        </w:rPr>
        <w:t>Der große Verrat</w:t>
      </w:r>
    </w:p>
    <w:p>
      <w:pPr>
        <w:pStyle w:val="Heading2"/>
        <w:rPr>
          <w:b w:val="false"/>
          <w:b w:val="false"/>
          <w:bCs w:val="false"/>
        </w:rPr>
      </w:pPr>
      <w:r>
        <w:rPr>
          <w:b w:val="false"/>
          <w:bCs w:val="false"/>
        </w:rPr>
        <w:t>Die Armada</w:t>
      </w:r>
    </w:p>
    <w:p>
      <w:pPr>
        <w:pStyle w:val="Heading2"/>
        <w:rPr>
          <w:b w:val="false"/>
          <w:b w:val="false"/>
          <w:bCs w:val="false"/>
        </w:rPr>
      </w:pPr>
      <w:r>
        <w:rPr>
          <w:b w:val="false"/>
          <w:bCs w:val="false"/>
        </w:rPr>
        <w:t>Schicksal in der Bucht des Chaos</w:t>
      </w:r>
    </w:p>
    <w:p>
      <w:pPr>
        <w:pStyle w:val="Heading2"/>
        <w:rPr>
          <w:b w:val="false"/>
          <w:b w:val="false"/>
          <w:bCs w:val="false"/>
        </w:rPr>
      </w:pPr>
      <w:r>
        <w:rPr>
          <w:b w:val="false"/>
          <w:bCs w:val="false"/>
        </w:rPr>
        <w:t>Schicksal in der Bucht des Chaos</w:t>
      </w:r>
    </w:p>
    <w:p>
      <w:pPr>
        <w:pStyle w:val="Normal"/>
        <w:rPr>
          <w:rFonts w:ascii="Arial" w:hAnsi="Arial" w:cs="Arial"/>
          <w:sz w:val="20"/>
        </w:rPr>
      </w:pPr>
      <w:r>
        <w:rPr>
          <w:rFonts w:cs="Arial" w:ascii="Arial" w:hAnsi="Arial"/>
          <w:sz w:val="20"/>
        </w:rPr>
        <w:t>Das Schicksal spielt sein Spiel</w:t>
      </w:r>
    </w:p>
    <w:p>
      <w:pPr>
        <w:pStyle w:val="Heading2"/>
        <w:rPr>
          <w:b w:val="false"/>
          <w:b w:val="false"/>
          <w:bCs w:val="false"/>
        </w:rPr>
      </w:pPr>
      <w:r>
        <w:rPr>
          <w:b w:val="false"/>
          <w:bCs w:val="false"/>
        </w:rPr>
        <w:t>Letzte Fahrt</w:t>
      </w:r>
    </w:p>
    <w:p>
      <w:pPr>
        <w:pStyle w:val="Normal"/>
        <w:rPr>
          <w:rFonts w:ascii="Arial" w:hAnsi="Arial" w:cs="Arial"/>
          <w:sz w:val="20"/>
        </w:rPr>
      </w:pPr>
      <w:r>
        <w:rPr>
          <w:rFonts w:cs="Arial" w:ascii="Arial" w:hAnsi="Arial"/>
          <w:sz w:val="20"/>
        </w:rPr>
        <w:t>Was seit dem geschah</w:t>
      </w:r>
    </w:p>
    <w:p>
      <w:pPr>
        <w:pStyle w:val="Normal"/>
        <w:rPr>
          <w:rFonts w:ascii="Arial" w:hAnsi="Arial" w:cs="Arial"/>
          <w:sz w:val="20"/>
        </w:rPr>
      </w:pPr>
      <w:r>
        <w:rPr>
          <w:rFonts w:cs="Arial" w:ascii="Arial" w:hAnsi="Arial"/>
          <w:sz w:val="20"/>
        </w:rPr>
      </w:r>
    </w:p>
    <w:p>
      <w:pPr>
        <w:pStyle w:val="Heading2"/>
        <w:rPr>
          <w:rFonts w:ascii="WilhelmKlingsporGotisch" w:hAnsi="WilhelmKlingsporGotisch" w:cs="WilhelmKlingsporGotisch"/>
          <w:b w:val="false"/>
          <w:b w:val="false"/>
          <w:bCs w:val="false"/>
          <w:sz w:val="40"/>
        </w:rPr>
      </w:pPr>
      <w:r>
        <w:rPr>
          <w:rFonts w:cs="WilhelmKlingsporGotisch" w:ascii="WilhelmKlingsporGotisch" w:hAnsi="WilhelmKlingsporGotisch"/>
          <w:b w:val="false"/>
          <w:bCs w:val="false"/>
          <w:sz w:val="40"/>
        </w:rPr>
        <w:t>Gründungslegende</w:t>
      </w:r>
    </w:p>
    <w:p>
      <w:pPr>
        <w:pStyle w:val="Normal"/>
        <w:rPr>
          <w:rFonts w:ascii="Arial" w:hAnsi="Arial" w:cs="Arial"/>
          <w:sz w:val="20"/>
        </w:rPr>
      </w:pPr>
      <w:r>
        <w:rPr>
          <w:rFonts w:cs="Arial" w:ascii="Arial" w:hAnsi="Arial"/>
          <w:sz w:val="20"/>
        </w:rPr>
        <w:t>In den Frühen Tagen, als der Sturz der Old Slann noch nicht weit zurücklag, aber schon die ersten Zerwürfnisse zwischen Elfen und Zwergen drohten, sammelten sich einige Noble und Weise zu dem Zwecke, etwas Besseres zu schaffen. Einen Kreis  friedliebender Wesen. Einen  Gemeinschaft, die besser sein sollte,  als dass was sich bereits am flammenden Horizont der streitenden Rassen abzeichnete. Einige Elfen und Zwerge berieten sich im Geheimen, und sahen, dass sie nicht alleine dieses Wagnis eingehen sollten. Darum luden sie einige der weiseren Primitiven ein, die noch in Felle gekleidet die Steppen und Wälder durchstreiften, oder sich in den weichen Lehm ihrer Stammesgebiete eingegraben hatten. So wurden auch die Menschen und die Halblinge in den entstehenden Kreis aufgenommen.  Nach langen Gesprächen unter den Weisesten, kam man zu der Überzeugung, das nur ein eigenes Reich die Friedliebenden zu beschützen vermöge. Doch wo möge man solches errichten? Zwar gab es allerorten Platz zum siedeln, doch kein Wall, keine Mauer würde das sich ausbreitende Chaos stoppen. Der Boden selbst brütete bereits Unheil in Form der Skaven aus. Zudem wäre es ein nicht wiedergutzumachendes Übel gewesen, zur Errichtung dieses Reiches andere Reiche oder Rassen zu verdrängen.  So beschloss man eine Flotte zu rüsten. 100 starke Kriegsschiffe nach Art der See-Elfen  wurden auf Kiel gelegt, wohl nach Halblingart proviantiert stark nach Zwergenart gerüstet, und mit der Kunst der Menschen geschmückt. Ein jedes von ihnen in der Lage, tausend Wagemutige aufzunehmen.  Das Ziel war allen unbekannt. Es sollte eine Suche werden, die viele nicht überleben sollten. Eine Suche nach einer friedlichen Heimat, in der die vier erschaffenen Rassen einvernehmlich zusammenleben könnten, um den Hader und die verderbte Zwietracht, die sich in den alten Landen ausbreitete zu entkommen. Lange währte die Suche, schier endlose Küsten, unbetreten und unfruchtbar sollten sie sehen, Stürme, frisches unverbraucht eindringendes Chaos mussten sie wehren, doch nach schier endlosen Jahren gelangten sie durch ein Meer voll wirbelnder Stürme und heimtückischer Untiefen, in  friedlichere Wässer. Sonnenüberflutete Inseln, voll lieblichen Grüns, herrlichster Früchte und stolzer edler Tiere.  Eine Gegend des Globus, weit inmitten des großen Ozeans, der sich westlich des Kontinents erstreckt, den heute jeder die neue Welt nennt.  Karth Ha-Dash sollten sie Insel und Stadt nennen. Denn übersetz heißt dies, „Dort wo wir die Pferde tränken“. Den Pferde waren es, die das Wasser witterten, und so eine  der schönsten und reichhaltigsten Quellen fanden, deren sich das neue Reich rühmen kann. Schon im Bauch der Schiffe witterten Sie das Wasser. Nur so wurden die wackeren Helden, noch zerschunden von vielen Kämpfen und Irrungen, auf diese Insel aufmerksam. Viele Insel hatten sie gesehen, viele betreten und erkundet. Doch keine wollte sich recht eignen, einer wirklich großen Stadt Herberge und Heimat zu bieten.</w:t>
      </w:r>
    </w:p>
    <w:p>
      <w:pPr>
        <w:pStyle w:val="Normal"/>
        <w:rPr>
          <w:rFonts w:ascii="Arial" w:hAnsi="Arial" w:cs="Arial"/>
          <w:sz w:val="20"/>
        </w:rPr>
      </w:pPr>
      <w:r>
        <w:rPr>
          <w:rFonts w:cs="Arial" w:ascii="Arial" w:hAnsi="Arial"/>
          <w:sz w:val="20"/>
        </w:rPr>
        <w:t xml:space="preserve">Doch nun war sie gefunden! Eine feste Insel. Eine große Insel. Doch auch eine harte Herrin. Umgeben von tödlichen Klippen und einem verwirrenden Labyrinth aus versteckten, heimtückischen Untiefen. Stolz aufragend aus dem gleißend blauen Meer umher. Kein weißer Strand, sondern himmelhohe Klippen. Unersteigbar, aus scharfkantigem,  grauweißen Granit, der jedem Kletterer Hand und Mut zerschnitt, doch gesegnet mit zwei Naturhäfen, entstanden aus den eingestürzten Kratern zweier Vulkane. Noch einmal nahm das Schicksal sich Tribut, und verschlang vier der verbliebenen 26 Schiffe, als man verzweifelt nach der geheimen Einfahrt zu diesem Hafen suchte. </w:t>
      </w:r>
    </w:p>
    <w:p>
      <w:pPr>
        <w:pStyle w:val="Normal"/>
        <w:rPr>
          <w:rFonts w:ascii="Arial" w:hAnsi="Arial" w:cs="Arial"/>
          <w:sz w:val="20"/>
        </w:rPr>
      </w:pPr>
      <w:r>
        <w:rPr>
          <w:rFonts w:cs="Arial" w:ascii="Arial" w:hAnsi="Arial"/>
          <w:sz w:val="20"/>
        </w:rPr>
        <w:t>Tränen, Heulen, Zähneknirschen, nichts half.  Und wieder waren es die Pferde die halfen. Eines riss sich los, sprang vom Durst getrieben über Bord und suchte sich seinen Weg durch Brandung, Klippen und Untiefen hinein in die natürliche Caldera, die fortan den großen Handelshafen Kart Ha-Dash´s bilden sollte. Im Inneren ein sanfter Strand, einziger Durchlass in den über 500 Yard hohen Klippen.  Sie war gefunden, und hier wollten sie bleiben. Und so lebten sie. Friedlich und vergessen  unter der weißen Sonne. Keine der alten Rassen, selbst die weitreichenden Wurzeln erreichten sie. Jedenfalls für eine lange Zeit. Und die Welt vergaß sie, genau so wie sie es sich erhofft hatten. Zwar war es kein Paradies. Nein, gewiss nicht! Hart sollte sein, ihrer Tage Arbeit, sauer das Brot, dass viele Generationen zu beißen hatten unter der heißen Sonne, doch lange blieben sie unbehelligt von aller Harm. Stark und groß wurde ihre Stadt.</w:t>
      </w:r>
    </w:p>
    <w:p>
      <w:pPr>
        <w:pStyle w:val="Normal"/>
        <w:rPr>
          <w:rFonts w:ascii="Arial" w:hAnsi="Arial" w:cs="Arial"/>
          <w:sz w:val="20"/>
        </w:rPr>
      </w:pPr>
      <w:r>
        <w:rPr>
          <w:rFonts w:cs="Arial" w:ascii="Arial" w:hAnsi="Arial"/>
          <w:sz w:val="20"/>
        </w:rPr>
      </w:r>
    </w:p>
    <w:p>
      <w:pPr>
        <w:pStyle w:val="Heading2"/>
        <w:rPr/>
      </w:pPr>
      <w:r>
        <w:rPr/>
        <w:t>Die Stadt Karth Ha-Dash</w:t>
      </w:r>
    </w:p>
    <w:p>
      <w:pPr>
        <w:pStyle w:val="Normal"/>
        <w:rPr>
          <w:rFonts w:ascii="Arial" w:hAnsi="Arial" w:cs="Arial"/>
          <w:sz w:val="20"/>
        </w:rPr>
      </w:pPr>
      <w:r>
        <w:rPr>
          <w:rFonts w:cs="Arial" w:ascii="Arial" w:hAnsi="Arial"/>
          <w:sz w:val="20"/>
        </w:rPr>
        <w:t>Eine Stadt wollten sie bauen. Und so sollte es geschehen. Groß, voller Wunder, wie sie die streitenden Rassen in den alten Landen nie vollbringen sollten. In vielen Dingen übertraf ihr Gemeinsinn die Künste der Hoch-Elfen und in manchen Dingen übertrafen sie sogar die Old-Slann, wenn auch nur darin sich zu schützen, zu verbergen, und den Frieden zu waren. Die Zeit verstrich, und sie breiteten sich über die ganze Insel aus, bis auf jene Teile die zum Anbau von Nahrung, oder als Parks und Gärten der Erholung dienten. Ihr Zentrum sollte zum absoluten Weltwunder werden. Aus dem puren reinen und harten Granit einer steil aufragenden Landzunge schufen ihre mächtigen Geomanten  ein Plateau. Abgetrennt vom Rest der Insel. Gleich einer Säule, groß genug auf ihrem stumpfen Ende eine kreisrunde Stadt zu tragen. Am Sockel, der in den tiefen des Meeres liegt, fast 7 Meilen im Durchmesser, fast 900 Yards aufragend aus dem Meer, und auf seinem Plateau,  eine kreisrunde Fläche von 5 Meilen Durchmesser . Dies sollte ihr Zentrum werden, und so ist es noch heute.</w:t>
      </w:r>
    </w:p>
    <w:p>
      <w:pPr>
        <w:pStyle w:val="Normal"/>
        <w:rPr>
          <w:rFonts w:ascii="Arial" w:hAnsi="Arial" w:cs="Arial"/>
          <w:sz w:val="20"/>
        </w:rPr>
      </w:pPr>
      <w:r>
        <w:rPr>
          <w:rFonts w:cs="Arial" w:ascii="Arial" w:hAnsi="Arial"/>
          <w:sz w:val="20"/>
        </w:rPr>
      </w:r>
    </w:p>
    <w:p>
      <w:pPr>
        <w:pStyle w:val="Heading2"/>
        <w:rPr/>
      </w:pPr>
      <w:r>
        <w:rPr/>
        <w:t>Die Geschenke der Gemeinschaft</w:t>
      </w:r>
    </w:p>
    <w:p>
      <w:pPr>
        <w:pStyle w:val="Normal"/>
        <w:rPr>
          <w:rFonts w:ascii="Arial" w:hAnsi="Arial" w:cs="Arial"/>
          <w:sz w:val="20"/>
        </w:rPr>
      </w:pPr>
      <w:r>
        <w:rPr>
          <w:rFonts w:cs="Arial" w:ascii="Arial" w:hAnsi="Arial"/>
          <w:sz w:val="20"/>
        </w:rPr>
        <w:t>Umgeben wird dieses Zentrum von 100 Yards hohen Wehrmauern, die nicht erbaut wurden, sondern die mit Hilfe überlegener Geomantie  aus purem Adamant emporwuchsen.  Unzerstörbar, ewig und ohne das geringste Zeichen äußerer Bearbeitung, glänzen sie schwarz und drohend jedem möglichen Feind entgegen.  In diese Wehrmauer fügten sie nun die adamantenen  Tore der Stadt ein, vor denen sich eine Regenbogenbrücke über den Abgrund zwischen dem Felskegel des Zentrums und der eigentlichen Insel erstreckt. Wer immer diese überschreiten will, muss reinen Herzens sein, oder er wird unwiederbringlich in die Tiefe stürzen. Sie prüft Gewissen und Absicht eines Jeden. Bewacht wird diese Regenbogenbrücke von 20 geflügelten Sphinxen. Magisch bis hinein ins Mark, mit schlankem Körper aus purem Adamant. Selbst wer im Fluge versuchen sollte den Abgrund zu queren, sähe sich dem Tode gegenüber.  Auch sie, wie Mauern und Tore ein Geschenk der Elfen an die Gemeinschaft. Zwei große Kreise wurden gezogen. Dort wurden zwei tiefe kreisrunde Gräben aus dem Granit gemeißelt. 100 Yards tief und 100 Yards breit. So entstanden drei getrennte Kreise auf dem Plateau. Der äußere Kreis, 900 Yards breit, und an der Wehrmauer verlaufend. Aufgeteilt in vier gleich große Bezirke, getrennt entlang der Kompassachsen durch eine Erweiterung vorherig bereits genannter Schutzgräben.  Der Mittlere Kreis, auch er entlang der Kampassachsen getrennt, mit einer Breite von 1100 Yards, umschließt das Mittelplateau, mit seiner Breite von 1000 Yards. Dies sollte das Geschenk der  Zwerge an die Gemeinschaft sein. Die Ringe des Zentrums. Die Viertel des Zentrums. Zwei Wehrkeise, zwei Wohnkreise. Unterteilt in je vier Bezirke. Ein Viertel im äußern und mittleren Ring für jede der vier Rassen. Sowie ein Zentrum, um das sich alles dreht, für alle gemeinsam. Danach begannen die Menschen mit dem Bau der Tempel, Altare, Häuser, Brunnen und alle der Dinge die sich in den tiefen Ihrer Kunst finden lassen. Eingehend auf die Bedürfnisse der jeweiligen Rassen, erschufen sie in jedem Viertel neue Kunstformen und Architekturen, wie sie wohlgeratener kaum sein könnten. Sie schenkten der Gemeinschaft ein Heim, und dies sollte das Geschenk der Menschen an die Gemeinschaft sein. Nun blieben noch die Halblinge, und auch Sie wollten den anderen Rassen in Nichts nachstehen.  So übernahmen sie es, Ihrem Naturell folgend, das neue Zentrum zu beleben. Sie legten die wunderbaren Gärten und Parks an. Erbauten die nie versiegenden Zisternen, züchteten völlig neue Pflanzen und Früchte, auf das diese Stadt niemals Hunger leiden möge. Zum krönenden Abschluss überredeten sie noch die friedlichen Baummenschen (Treeman) der grünen Inseln, sich als Wächter der Natur um die Gärten der Insel zu sorgen. Was diese, als sie die Wunder der Gärten erblickten, nur zu gerne übernahmen. Dies sollte das Geschenk der Halblinge an die Gemeinschaft sein.</w:t>
      </w:r>
    </w:p>
    <w:p>
      <w:pPr>
        <w:pStyle w:val="Normal"/>
        <w:rPr>
          <w:rFonts w:ascii="Arial" w:hAnsi="Arial" w:cs="Arial"/>
          <w:sz w:val="20"/>
        </w:rPr>
      </w:pPr>
      <w:r>
        <w:rPr>
          <w:rFonts w:cs="Arial" w:ascii="Arial" w:hAnsi="Arial"/>
          <w:sz w:val="20"/>
        </w:rPr>
      </w:r>
    </w:p>
    <w:p>
      <w:pPr>
        <w:pStyle w:val="Heading2"/>
        <w:rPr/>
      </w:pPr>
      <w:r>
        <w:rPr/>
        <w:t>Die Gründung der Hohen Schule</w:t>
      </w:r>
    </w:p>
    <w:p>
      <w:pPr>
        <w:pStyle w:val="Normal"/>
        <w:rPr>
          <w:rFonts w:ascii="Arial" w:hAnsi="Arial" w:cs="Arial"/>
          <w:sz w:val="20"/>
        </w:rPr>
      </w:pPr>
      <w:r>
        <w:rPr>
          <w:rFonts w:cs="Arial" w:ascii="Arial" w:hAnsi="Arial"/>
          <w:sz w:val="20"/>
        </w:rPr>
        <w:t>Nun blieb nur noch ein seltsames Stück Land, direkt westlich des lieblichen Zentrums. Eine schroffe</w:t>
      </w:r>
    </w:p>
    <w:p>
      <w:pPr>
        <w:pStyle w:val="Normal"/>
        <w:rPr>
          <w:rFonts w:ascii="Arial" w:hAnsi="Arial" w:cs="Arial"/>
          <w:sz w:val="20"/>
        </w:rPr>
      </w:pPr>
      <w:r>
        <w:rPr>
          <w:rFonts w:cs="Arial" w:ascii="Arial" w:hAnsi="Arial"/>
          <w:sz w:val="20"/>
        </w:rPr>
        <w:t>Felsnadel. Unwirklich, unbelebt und abweisend. Gleich einem in Meer gestürztem Splitter eines zerborstenen Gottes. Aus milchig weißem Gestein, durchscheinend und unheimlich leuchtend in der Dämmerung der Tropen. Selbst Regen und Wind, Gefährten der Äonen schienen sie zu meiden. Und mit Recht. War und ist es doch ein vergessenes Relikt der Old-Slann. Eines aus ihren Anfängen, als sie noch nicht dem Chaos anheim gefallen, und von diesem vernichtet wurden. Relikt einer gütigeren Zeit, einer Zeit als Ordnung und Chaos noch nicht verwoben waren, und die Zeichen noch klar zu deuten waren. Tatsächlich der Splitter von etwas größerem, edlerem, dessen Bedeutung aber selbst den weisesten unter den Karth-Ha-Dashis für immer verborgen blieb. Allerdings erkannten sie schnell seine Macht. Was heute verdorben, verbogen und verseucht als Warpsteine durch das Nichts zwischen den Sternen trudelt, ist nicht weiter als ein schwacher Abklatsch dessen, was diese Felsnadel darstellt. Reine taumaturgische Macht. Energie der Sterne und pure Quelle alten Wissens, gefangen in einem einzigen Juwel. Quasi aus dem Boden zu strömen schien diese Energie. Sauber, reiner und ordnungshaltender als jede andere bis dahin bekannte magisch Quelle. Ausgangspunkt der stärksten bis heute gefundenen Kraftlinien.  Die Gemeinschaft, deren magische und nicht magischen Schulen und Akademien bis dahin verstreut über Insel und Stadt verteilt lagen, beschlossen diese Felsnadel als Sitz all ihrer Lehranstalten zu machen.</w:t>
      </w:r>
    </w:p>
    <w:p>
      <w:pPr>
        <w:pStyle w:val="Normal"/>
        <w:rPr>
          <w:rFonts w:ascii="Arial" w:hAnsi="Arial" w:cs="Arial"/>
          <w:sz w:val="20"/>
        </w:rPr>
      </w:pPr>
      <w:r>
        <w:rPr>
          <w:rFonts w:cs="Arial" w:ascii="Arial" w:hAnsi="Arial"/>
          <w:sz w:val="20"/>
        </w:rPr>
        <w:t>Ein weiteres, wenn auch kleineres Tor wuchs in die adamantenen  Wehrwälle, und eine weitere, zierliche Regenbogenbrücke wuchs hinüber zu der Felsnadel. Dort sollte sie entstehen. Die allumfassende Akademie. Zuständig sowohl für weltliche, theologische und taumaturgische  Studien.</w:t>
      </w:r>
    </w:p>
    <w:p>
      <w:pPr>
        <w:pStyle w:val="Normal"/>
        <w:rPr>
          <w:rFonts w:ascii="Arial" w:hAnsi="Arial" w:cs="Arial"/>
          <w:sz w:val="20"/>
        </w:rPr>
      </w:pPr>
      <w:r>
        <w:rPr>
          <w:rFonts w:cs="Arial" w:ascii="Arial" w:hAnsi="Arial"/>
          <w:sz w:val="20"/>
        </w:rPr>
        <w:t>Hort der vielleicht mächtigsten Magier, Priester, Beschwörer und Weisen. Kein Gebiet des Wissen sollte ausgelassen werden, sei es auch noch so gefahrvoll und dunkel. Regeln wurden erlassen, Wächter gesucht und gefunden, die den Adepten bei ihrem Treiben stets wohlwollend über die Schulter schauen, ihnen aber auch im Augenblick des Versagens, dem Augenblick in dem sie vom Rechten Pfad weichen, das Herz aus der Brust zu reißen vermögen. Schon des öfteren hörte man einen schrecklichen Schrei in der Nac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pPr>
      <w:r>
        <w:rPr/>
        <w:t>Zeitenweg der Stadt</w:t>
      </w:r>
    </w:p>
    <w:p>
      <w:pPr>
        <w:pStyle w:val="Normal"/>
        <w:rPr>
          <w:rFonts w:ascii="Arial" w:hAnsi="Arial" w:cs="Arial"/>
          <w:sz w:val="20"/>
        </w:rPr>
      </w:pPr>
      <w:r>
        <w:rPr>
          <w:rFonts w:cs="Arial" w:ascii="Arial" w:hAnsi="Arial"/>
          <w:sz w:val="20"/>
        </w:rPr>
        <w:t>1695 Jahre lang erblühte und gedieh Karth Ha-Dash im goldenen Licht der südlichen Meere. Zufrieden in sich selbst, neugierig gegenüber der Welt und zurückhaltend gegenüber den Schwachen, war man bedacht darauf  weiterhin verborgen zu bleiben. Unbehelligt von den wechselhaften Strömungen der Zeit.  Die Stadt wuchs und gedieh, und mit ihr die Zahl ihrer Einwohner. Mächtiges Wissen wurde gesammelt und auch selbst gemehrt durch harte Arbeit und gewagte Forschung. Langsam breitete sich die Stadt über die Grenzen des Zentrum aus, und bedeckte bald ein Sechstel der Insel. Die Stadt</w:t>
      </w:r>
    </w:p>
    <w:p>
      <w:pPr>
        <w:pStyle w:val="Normal"/>
        <w:rPr>
          <w:rFonts w:ascii="Arial" w:hAnsi="Arial" w:cs="Arial"/>
          <w:sz w:val="20"/>
        </w:rPr>
      </w:pPr>
      <w:r>
        <w:rPr>
          <w:rFonts w:cs="Arial" w:ascii="Arial" w:hAnsi="Arial"/>
          <w:sz w:val="20"/>
        </w:rPr>
        <w:t>zu durchqueren bedeutete bald einen Marsch von 30 Meilen in der Länge und 15 Meilen in der Breite auf sich zu nehmen. Die beiden Naturhäfen wandelten sich zu riesigen Kriegs und Handelshäfen. Überall wuchsen mächtige Wehrforts empor. Bestückt mit den tödlichsten Waffen, welche die Gemeinschaft zu ersinnen vermochte. In den Magazinen warteten ungeheure Kriegsgaleeren aus goldenem Holz, gepanzert mit den Schuppen der westlichen Drachen, auf einen möglichen Feind. Männer wie Frauen waren wohl gerüstet und in den Künsten des Krieges seit Kindesbeinen unterrichtet.  Karth Ha-Dash wartete. Lauerte. Man war sich des eigenen Friedens bewusst. Allerdings war man auch sehr wohl über das Unheil in der Welt unterrichtet. Karth Ha-Dash  war wohlhabend geworden durch seinen Handel, seine schnellen Schiffe und sein überragendes Wissen. Seine Waren erbrachten überall die besten Preise, auch wenn man die Käufer stets im Unklaren über die Herkunft von Schiff und Fracht ließ. Kein Schiff war schnell genug sie zu verfolgen, kein Seher stark genug ihre Tarnzauber zu brechen. Sie kamen und gingen wohin es ihnen beliebte. Kommen wie der Wind, gehen wie der Sturm, wurde ein geflügeltes Wort der Karth Ha-Dashis.  Man fühlte sich sicher. Zu sicher! Unheil zog herauf. Unheil aus eigener Großmacht, eigener Überheblichkeit. Denn das Chaos hatte einen Schmerz, einen Stachel in seinem Fleisch, ewig brennend, ewig verzehrend, unfähig in zu entfernen. Einen Splitter. Karth Ha-Dash.</w:t>
      </w:r>
    </w:p>
    <w:p>
      <w:pPr>
        <w:pStyle w:val="Normal"/>
        <w:rPr>
          <w:rFonts w:ascii="Arial" w:hAnsi="Arial" w:cs="Arial"/>
          <w:sz w:val="20"/>
        </w:rPr>
      </w:pPr>
      <w:r>
        <w:rPr>
          <w:rFonts w:cs="Arial" w:ascii="Arial" w:hAnsi="Arial"/>
          <w:sz w:val="20"/>
        </w:rPr>
        <w:t xml:space="preserve">Stadt des Friedens, Stadt des Wissens. Vor allem aber , Stadt des Splitters. Jenes Splitters auf dem sich die geistige Macht der Stadt stützte. Quell unverdorbener Energie, den es zu vernichten, zu entfernen galt. </w:t>
      </w:r>
    </w:p>
    <w:p>
      <w:pPr>
        <w:pStyle w:val="Normal"/>
        <w:rPr>
          <w:rFonts w:ascii="Arial" w:hAnsi="Arial" w:cs="Arial"/>
          <w:sz w:val="20"/>
        </w:rPr>
      </w:pPr>
      <w:r>
        <w:rPr>
          <w:rFonts w:cs="Arial" w:ascii="Arial" w:hAnsi="Arial"/>
          <w:sz w:val="20"/>
        </w:rPr>
      </w:r>
    </w:p>
    <w:p>
      <w:pPr>
        <w:pStyle w:val="Heading2"/>
        <w:rPr/>
      </w:pPr>
      <w:r>
        <w:rPr/>
        <w:t>Der große Verrat</w:t>
      </w:r>
    </w:p>
    <w:p>
      <w:pPr>
        <w:pStyle w:val="Normal"/>
        <w:rPr/>
      </w:pPr>
      <w:r>
        <w:rPr>
          <w:rFonts w:cs="Arial" w:ascii="Arial" w:hAnsi="Arial"/>
          <w:sz w:val="20"/>
        </w:rPr>
        <w:t xml:space="preserve">Endlos war die Zahl der üblen Späher und Spione die man zur Inselstadt entsandte. Keiner kam lebend zurück. Auch nicht tot. Angriffe blieben ohne jeden Erfolg. Entweder zerschelten Angreifer an den tödlichen Klippen, verirrten sich in den Insellabyrinthen oder wurden von den goldenen Galeeren Karth Ha-Dash´s  auf den Grund der endlos tiefen Meere gesandt. Doch dann  überfiel eines Tages einen der hohen Räte, genannt </w:t>
      </w:r>
      <w:r>
        <w:rPr>
          <w:rFonts w:cs="Arial" w:ascii="Arial" w:hAnsi="Arial"/>
          <w:b/>
          <w:bCs/>
          <w:sz w:val="20"/>
        </w:rPr>
        <w:t>Marul der Blaue</w:t>
      </w:r>
      <w:r>
        <w:rPr>
          <w:rFonts w:cs="Arial" w:ascii="Arial" w:hAnsi="Arial"/>
          <w:sz w:val="20"/>
        </w:rPr>
        <w:t>,  tiefer Kummer.</w:t>
      </w:r>
    </w:p>
    <w:p>
      <w:pPr>
        <w:pStyle w:val="Normal"/>
        <w:rPr>
          <w:rFonts w:ascii="Arial" w:hAnsi="Arial" w:cs="Arial"/>
          <w:sz w:val="20"/>
        </w:rPr>
      </w:pPr>
      <w:r>
        <w:rPr>
          <w:rFonts w:cs="Arial" w:ascii="Arial" w:hAnsi="Arial"/>
          <w:sz w:val="20"/>
        </w:rPr>
        <w:t>Sein Tochter, einziges Kind seiner früh verstorbenen Frau erkrankte unheilbar. Keine Medizin, keine Anrufung übernatürlicher Geister durch die mächtigsten aller Zauberer half. Selbst die eigenen guten Götter schienen sich abgewandt zu haben. Also ergab er seine Seele den dunklen Göttern. Bereit seine Seele für die des Kindes aufzugeben. Und so fand das Üble und Faule, Zugang zur Gemeinschaft. Sollte ihr zum Verhängnis werden. Im Tausch für den Erhalt des Lebens seines Kindes sollte er der Stadt eine üble Falle stellen. Als einer der Edelsten des Hohen Rates, machte der nun den Vorschlag, die Stadt solle sich doch endlich ihrer Verantwortung stellen.</w:t>
      </w:r>
    </w:p>
    <w:p>
      <w:pPr>
        <w:pStyle w:val="TextBody"/>
        <w:rPr/>
      </w:pPr>
      <w:r>
        <w:rPr/>
        <w:t xml:space="preserve">Während man hier im Luxus lebe, würden die anderen Rassen mehr und mehr unter der Knute des Chaos zittern und vergehen. Niemand außer Karth Ha-Dash , könne die Macht des Chaos brechen. </w:t>
      </w:r>
    </w:p>
    <w:p>
      <w:pPr>
        <w:pStyle w:val="Normal"/>
        <w:rPr>
          <w:rFonts w:ascii="Arial" w:hAnsi="Arial" w:cs="Arial"/>
          <w:sz w:val="20"/>
        </w:rPr>
      </w:pPr>
      <w:r>
        <w:rPr>
          <w:rFonts w:cs="Arial" w:ascii="Arial" w:hAnsi="Arial"/>
          <w:sz w:val="20"/>
        </w:rPr>
        <w:t>Dies könne aber nur geschehen, wenn die beiden großen Chaosportale an den Polen endgültig zerstört würden. Und man sei dazu fähig. Mehr als das. Die gesammelte Macht der Stadt wäre durchaus in der Lage, auch noch einige der niederen Chaoslords zu brechen, und diese ebenfalls durch die Portale zurück ins Nichts zu jagen. Ein großes Wettern und Geschrei hob an, ob der Grundsätze der Stadt. Niemals hätten die Begründer dies gewollt. Frieden und Zurückgezogenheit seien die vornehmlichsten Ziele um deren Erhalt sich der Hohe Rat zu kümmern hätte, nicht das Jammern und Wehklagen all Derer, die sich selbst in ihre unheilvolle Lage gebracht hätten. Marul der Blaue, Vertreter einer nicht geringen Fraktion im Rat, lobte nun während langer Jahre, emsigen Wühlens, die Grundsätze der Begründer in durchaus wohlwollenden Worten, brachte dann aber immer und immer wieder vor, das auch die Mildtätigkeit und die Nächstenliebe durchaus auch zu den Grundzügen der Begründer gezählt hatten. Ansonsten hätte man nicht um den Globus segeln müssen um sich einen freien Platz zu suchen, sondern hätte sich einfach bereits besiedeltes Land mit Gewalt genommen. Dort, in den alten Landen, würden nun die ehemaligen Brüder und Schwestern versklavt oder schlimmeres, und die Stadt sähe dabei tatenlos zu. Nun sei es Zeit zu helfen, noch sei Zeit, die helfende Hand auszustrecken. Lange wogten die Debatten im Hohen Rat hin und her. Doch schlussendlich siegte das mildtätige Herz der Stadt. Man entschied sich dem Chaos den Kampf anzusagen. Kein Haupt des Chaos sollte auf seinen Schultern bleiben. Man rüstete zum Krieg. Und hiermit ist nicht die furchterregende Ansammlung an Waffen gemeint die es bereits gab. Diese war defensiv. Nun wollte man Krieg führen. Aggressiv, vorwärtsstürmend, alles niedermähend. So friedlich die Gesamtheit der Gemeinschaft auch  sein mochte, so furchterregend würde sie sein im Kriege. Nicht sollte schlimmer sein, als der friedliche Riese, den man gewaltsam aus seinem Schlaf weckte. Und Kart Ha-Dash war dieser friedliche Riese.  Auf den Werften und den Waffenschmieden stieg Tag und Nacht Rauch und Blitz empor. Tausend goldene Kriegsgaleeren wurden auf Kiel gelegt.  Jede überladen mit Kanonen, Feuerkatapulten und  magischen Vernichtungsmitteln aller Art. Alles und Jeder der eine Waffe zu führen vermochte wurde in goldene Panzer gehüllt, bedeckt mit Runen und Zaubern aller Art. Ebenso die Kriegstiere. Elefanten, Tiger, Griphons , Riesenadler, und Kampfhunde. Endlos der Strom der Gepanzerten die zu den Schiffen schritt.  Tausend mal Tausend Schwerter für den Kampf gegen das Chaos. Doch die Stadt, beinahe entblößt aller Wehr,  sollte nicht ohne Schutz bleiben. Die mächtigsten der Magier lösten vier gewaltige Felsen aus dem magischen Splitter ( Man nannte sie die vier Fäuste des Schicksals). Ein jeder groß wie ein Haus. Pure taumaturgische Energie. Platziert zu den vier Himmelsrichtungen der alten Stadt ( wie man nun das Zentrum nannte )  wurden sie eingelassen in die adamantene Wehrmauer. Runen wurden eingeschnitten, alte beinahe vergessene Zaubergesänge angestimmt. Mit einem Ziel. Schutz. Schutz sowohl in dieser als auch in allen anderen Welten. Schutz sowohl in Zeit als auch in Raum. Als der letzte der Zauber getan war, überspannte eine Kuppel pulsierenden Lichts die alte Stadt. Nichts würde diese Kuppel durchdringen. Selbst die Zeit und der Raum konnte ihr nun nichts mehr anhaben. Denn innerhalb der Kuppel gab es jetzt weder Zeit noch Raum. In ihrem Inneren, alle jene die nicht mit in den Krieg ziehen konnten oder durften. Kinder, jugendliche Knaben und Mädchen, weise Lehrer, Schwangere. Geborgen in einem zeitlosen Traum. Beschützt vor aller Unbill, die da kommen möge. Solange sollte dieser Zauber nicht aufgehoben sein, bis das die Flotte zurückkehre. Mehr und mehr nahm der Zauber zu. Bereits wallten magische Nebel über der Stadt, um sie selbst den listigsten Blicken zu entziehen. Bald würden sie die ganze Insel umhüllen, die angrenzend Wässer und Seen. Marul der Blaue blickte gedankenversunken auf seine Stadt. Wusste er doch was ihr Los zu sein schien. Doch er war nicht dumm, geschweige denn leichtgläubig. Zu gut kannte er die verschlungenen Ränke des Chaos. Zwar gab er seine Seele preis zum Wohle seiner Tochter. Auch war er bereit die gesamte Flotte mit Mann und Maus dem Chaos zu opfern. Aber nicht seine Tochter. Die Stadt würde das Chaos niemals erobern. Nicht solange die Zauber wirkten. Und er war gewillt der Stadt eine geringe Chance zu geben. Eine Geringe, kaum an Unmöglichkeit zu überbietende Chance. Zwar beruhte die Öffnung des Zaubers darauf, dass die Flotte heimkehre, aber er kannte eine weitere, eine gute und edle, eine die dem Chaos niemals zu Sinnen käme, geschweige denn gelänge.  Vier Schlüsselmeister wählte er durch Los. Ein jeder Träger eines Rätsels. Jedes Rätsel, nur zu lösen, durch dem Guten verschriebene Helden. Jedes Rätsel würde zu einem magischen Schlüssel führen. Alle vier zur Stadt, und diese in eine weitere Zukunft entlassen.</w:t>
      </w:r>
    </w:p>
    <w:p>
      <w:pPr>
        <w:pStyle w:val="Normal"/>
        <w:rPr>
          <w:rFonts w:ascii="Arial" w:hAnsi="Arial" w:cs="Arial"/>
          <w:sz w:val="20"/>
        </w:rPr>
      </w:pPr>
      <w:r>
        <w:rPr>
          <w:rFonts w:cs="Arial" w:ascii="Arial" w:hAnsi="Arial"/>
          <w:sz w:val="20"/>
        </w:rPr>
        <w:t xml:space="preserve">Mochte bald die Gegenwart der Stadt enden, eine Zukunft gäbe es .... vielleicht! Traurig ob seines Schicksal schickte er die Viere von dannen. Sollten sie ihre Rätsel bereiten, verbergen und wieder in Rätsel schnüren. Die Zeit würde zeigen was daraus würde. </w:t>
      </w:r>
    </w:p>
    <w:p>
      <w:pPr>
        <w:pStyle w:val="Normal"/>
        <w:rPr>
          <w:rFonts w:ascii="Arial" w:hAnsi="Arial" w:cs="Arial"/>
          <w:sz w:val="20"/>
        </w:rPr>
      </w:pPr>
      <w:r>
        <w:rPr>
          <w:rFonts w:cs="Arial" w:ascii="Arial" w:hAnsi="Arial"/>
          <w:sz w:val="20"/>
        </w:rPr>
      </w:r>
    </w:p>
    <w:p>
      <w:pPr>
        <w:pStyle w:val="Heading2"/>
        <w:rPr/>
      </w:pPr>
      <w:r>
        <w:rPr/>
        <w:t>Die Armada</w:t>
      </w:r>
    </w:p>
    <w:p>
      <w:pPr>
        <w:pStyle w:val="Normal"/>
        <w:rPr>
          <w:rFonts w:ascii="Arial" w:hAnsi="Arial" w:cs="Arial"/>
          <w:sz w:val="20"/>
        </w:rPr>
      </w:pPr>
      <w:r>
        <w:rPr>
          <w:rFonts w:cs="Arial" w:ascii="Arial" w:hAnsi="Arial"/>
          <w:sz w:val="20"/>
        </w:rPr>
        <w:t xml:space="preserve">So lief die gewaltigste Armada aus die diese junge Welt je gesehen hatte. 1000 unüberwindliche Kriegsgaleeren, eine jede bemannt mit 1000 wackren Streitern. Darunter die mächtigsten Zauberpriester, Magier und Krieger die je auf Erden wandelten. Gehüllt in magische Panzer, glänzend von gehämmerten Gold und Sternensilber, über und über bedeckt mit Runen zu deren Schutz. Scharf zerschnitten ihre Kiele das schäumende Wasser, mehr fliegend als schwimmend. Schneller als alles was Chaos und Ordnung je zu stellen vermochten. Eine jede Galeere gebaut aus dem magischen Holz der goldenen Atlasulmen, wie sie nur auf den stürmischen Inseln im Meer der tosenden Winde wuchsen. </w:t>
      </w:r>
    </w:p>
    <w:p>
      <w:pPr>
        <w:pStyle w:val="Normal"/>
        <w:rPr>
          <w:rFonts w:ascii="Arial" w:hAnsi="Arial" w:cs="Arial"/>
          <w:sz w:val="20"/>
        </w:rPr>
      </w:pPr>
      <w:r>
        <w:rPr>
          <w:rFonts w:cs="Arial" w:ascii="Arial" w:hAnsi="Arial"/>
          <w:sz w:val="20"/>
        </w:rPr>
        <w:t xml:space="preserve">Immun gegen Feuer, Wasser Erde und Luft. Dicht an dicht bedeckt mit den Schuppen der listigen Westlanddrachen. Die Segel gemacht aus den Häuten der Selben. Grimmig blickten die Kapitäne gen Süden. Denn an diesem Portal sollte der erste Schlag fallen. Auf denn nach dem südlichen Pol; </w:t>
      </w:r>
    </w:p>
    <w:p>
      <w:pPr>
        <w:pStyle w:val="Normal"/>
        <w:rPr>
          <w:rFonts w:ascii="Arial" w:hAnsi="Arial" w:cs="Arial"/>
          <w:sz w:val="20"/>
        </w:rPr>
      </w:pPr>
      <w:r>
        <w:rPr>
          <w:rFonts w:cs="Arial" w:ascii="Arial" w:hAnsi="Arial"/>
          <w:sz w:val="20"/>
        </w:rPr>
        <w:t>erscholl der Ruf. Blitzend fuhren die starken Ruder in das Wasser, und gaben der Flotte zusätzlichen Drang.</w:t>
      </w:r>
    </w:p>
    <w:p>
      <w:pPr>
        <w:pStyle w:val="Normal"/>
        <w:rPr>
          <w:rFonts w:ascii="Arial" w:hAnsi="Arial" w:cs="Arial"/>
          <w:sz w:val="20"/>
        </w:rPr>
      </w:pPr>
      <w:r>
        <w:rPr>
          <w:rFonts w:cs="Arial" w:ascii="Arial" w:hAnsi="Arial"/>
          <w:sz w:val="20"/>
        </w:rPr>
        <w:t>Schnell gewann man Fahrt und stürmte unverhohlen, mit wehenden fahnen nach Süden.</w:t>
      </w:r>
    </w:p>
    <w:p>
      <w:pPr>
        <w:pStyle w:val="Normal"/>
        <w:rPr>
          <w:rFonts w:ascii="Arial" w:hAnsi="Arial" w:cs="Arial"/>
          <w:sz w:val="20"/>
        </w:rPr>
      </w:pPr>
      <w:r>
        <w:rPr>
          <w:rFonts w:cs="Arial" w:ascii="Arial" w:hAnsi="Arial"/>
          <w:sz w:val="20"/>
        </w:rPr>
        <w:t xml:space="preserve">Tage und Wochen vergingen wie im Rausch. Kein Feind stellte sich ihnen. Kein wirklicher! Nur eine  kleine Flotte aus knapp 200 Chaosbarken stelle sich in den Weg. Binnen Stund verwandelt in stäubende Trümmer, Rauch, Tod und sattem Fraß für die dunklen Tiere der Tiefe.  Nicht eine entkam ihrem Schicksal. </w:t>
      </w:r>
    </w:p>
    <w:p>
      <w:pPr>
        <w:pStyle w:val="Normal"/>
        <w:rPr>
          <w:rFonts w:ascii="Arial" w:hAnsi="Arial" w:cs="Arial"/>
          <w:sz w:val="20"/>
        </w:rPr>
      </w:pPr>
      <w:r>
        <w:rPr>
          <w:rFonts w:cs="Arial" w:ascii="Arial" w:hAnsi="Arial"/>
          <w:sz w:val="20"/>
        </w:rPr>
        <w:t>Marul der Blaue lächelte grimmig in den Untergang der Sonne. Keiner seiner Sinne zeigte Freude über dieses Scharmützel. Welche Macht dachte er. Wir hätten es wirklich so tun sollen. Das Chaos vernichten. Es hinfort fegen, vom Angesicht des Seins. Es wieder dahin hinabstoßen, von woher es gekrochen.  Leise und verzweifelt betete er zu den Göttern des Schicksals. Nicht zu denen des Guten oder des Bösen. Jenen Göttern die heute vergessen sind, begraben in verstaubten Schriftrollen, arkaner Grüfte. Jenen Göttern die vor dem Beginn des Seins waren, und die noch nach dem Ende des Seins bestehen werden. Grinsend betend als jemand der seine Seele verdammt weiß, und trotzdem um das Gute bittet. Nein, nicht um das Gute, nicht um Gerechtigkeit, sondern um eine Lücke, einen Fehler, um nicht mehr als einen schlechten Scherz den sich das Schicksal erlauben möge. Murmelnd beendete er sein Gebet, reckte das Gesicht in den grimmig pfeifenden Wind, der mit eisigen Händen nach seinen wehenden Haaren griff. Wir werden sehen flüsterte er. Wir werden se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eiter und  weiter ging die Jagd nach Süden. Bereits umspielte dünnes brüchiges Eis die Rümpfe. Knirschte vorbei an den schuppengepanzerten Leibern der Schiffe.  Dunkle von roten Blitzen durchzuckte Wolken stauten sich am Himmel. Zuweilen regnete es Blut, mal kochte die See konvulsisch auf, als ob Schmerzen den Boden der Meere quälten. Marul wusste sein Ende kommen und wappnete sich zum letzten Schritt. Schon seit Tagen bereitete er einen besonderen Zauber vor. Tag für Tag ließ er sich selbst zur Ader. Blut, sein Blut, vermischt mit seltensten Kräutern, diabolischen Flüchen und einem Pulver aus dem Splitter. Jetzt gefangen in einer kleinen Viole in seiner Faust. Dies Gebräu durfte nicht kalt werden. Kalt wäre der Zauber dahin. Fester und fester umklammerte seine Faust dies unheilvolle Ding. Noch ging die Fahrt voran, doch schwammen nun bereits gewaltige Eisberge im Meer, auch wenn sich ihnen stets offenes Wasser bot, um nicht die Fahrt zu hindern. </w:t>
      </w:r>
    </w:p>
    <w:p>
      <w:pPr>
        <w:pStyle w:val="Normal"/>
        <w:rPr>
          <w:rFonts w:ascii="Arial" w:hAnsi="Arial" w:cs="Arial"/>
          <w:sz w:val="20"/>
        </w:rPr>
      </w:pPr>
      <w:r>
        <w:rPr>
          <w:rFonts w:cs="Arial" w:ascii="Arial" w:hAnsi="Arial"/>
          <w:sz w:val="20"/>
        </w:rPr>
        <w:t xml:space="preserve">Auf dem Flagschiff erhob sich die Kriegsfahne von Karth Ha-Dash. Zeichen für den Angriff. Küste voraus! Dort sollte es liegen. Dort lag es auch. Verfluchtes Portal der Altvorderen, Portal zwischen den Welten. Zerbrochen, und doch offen, zerstört, und doch intakt. Ständiger Zustrom roher unfertiger Materie, die mit ihrer Pestilenz das Ende allen Seins zu fördern suchte. Elender Mahlstrom des verderbten Chaos. Gleich einem sich öffnenden Eiterherd spie es pures Chaos ins Sein. Wütendes Kriegsgeheul aus einer Millionen Kehlen schallte über das Meer, bereit Alles und Jedes zu vernichten. Endlich die dreimal verfluchten Generatoren der Old-Slann zu vernichten, die diesem Teufelsding die benötigte Energie lieferten.  Doch dies sollte nicht der Tag der Ordnung werden, es sollte Futter für das Chaos geben ... aber vielleicht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pPr>
      <w:r>
        <w:rPr/>
        <w:t>Schicksal in der Bucht des Chaos</w:t>
      </w:r>
    </w:p>
    <w:p>
      <w:pPr>
        <w:pStyle w:val="Normal"/>
        <w:rPr>
          <w:rFonts w:ascii="Arial" w:hAnsi="Arial" w:cs="Arial"/>
          <w:sz w:val="20"/>
        </w:rPr>
      </w:pPr>
      <w:r>
        <w:rPr>
          <w:rFonts w:cs="Arial" w:ascii="Arial" w:hAnsi="Arial"/>
          <w:sz w:val="20"/>
        </w:rPr>
        <w:t>Unerhofft, verflucht aber unabwendbar erhob sich plötzlich die Masse des geschundenen Landes.</w:t>
      </w:r>
    </w:p>
    <w:p>
      <w:pPr>
        <w:pStyle w:val="TextBody"/>
        <w:rPr/>
      </w:pPr>
      <w:r>
        <w:rPr/>
        <w:t>Die Südlichen Chaoslande waren erreicht. Miasmische  Ausdünstungen verpesteten Himmel und Erde, während Myriaden von entstellten und verdrehten Ausgeburten der unteren Hölle die Ufer säumten, bereit einem jedem Wagemutigen den Empfang zu bereiten, den die Lords des Chaos so liebten.  Bereits dieser Anblick tötete zahllose tapfere Krieger und Kriegerinnen auf den heranstürmenden Schiffen. Das widerliche Land, durch und durch verseucht, leidend unter der eisigen Umklammerung des Chaos. Die weite Bucht, gefroren unter ewigem Eis, aus deren erstarrten Böden sich nun unsägliche Kreaturen wühlten, öffnete sich. Hoch auf ragten die Wände grüngelblich erstarrten Eises, darin Einschlüsse aus Tausenden Jahren. Verzerrte Körper geschundener Wesen, die vergebens dem Unheil Einhalt gebieten wollten. Wracks, Trümmer und zerbrochenes Gebeine. Nichts als rötliche Schlieren hinterlassend. Im tiefsten Einschnitt der Bucht, dann der schwarze Strand. Befestigt wie hundert Festungen, durchsetzt mit lebenden Klingen, die bis ins Wasser wuchsen.  Gewaltige Waffen und Wehrmaschinen lagerten dort, bereit Alles und Jeden in ein Gemisch aus Blut und Trümmer zu verwandeln. Doch auf den goldenen Schiffen wankte keiner, niemand fürchtete sich. Wozu Furcht, wenn das schlimmste ein schneller Tod sein konnte. Bereit zu kämpfen, erschollen die Schlachtrufe Karth Ha-Dash´s. Von tausend Schiffen heulten gewaltige Brandkugeln gen Küste, aus tausend Händen pulsierten tödliche Blitze und aus tausend Kehlen erklangen tödlich genaue Flüche.</w:t>
      </w:r>
    </w:p>
    <w:p>
      <w:pPr>
        <w:pStyle w:val="Normal"/>
        <w:rPr/>
      </w:pPr>
      <w:r>
        <w:rPr>
          <w:rFonts w:cs="Arial" w:ascii="Arial" w:hAnsi="Arial"/>
          <w:sz w:val="20"/>
        </w:rPr>
        <w:t xml:space="preserve">Binnen Sekunden verwandelte sich die gesamte Küste in ein Meer aus Brand, rauchendem Fleisch und rettungsloser Flucht. So ungeheuer war die Vernichtung die da auf die Küste prallte, dass das gesamte dämonische Heer in Auflösung geriet, sich kopflos zur Flucht wandte. Solche einen Gegner waren sie noch nie begegnet. Kein leichtes weiches Fleisch, harter Stahl und tödliche Magie kam dort auf sie zu.  Schon gab es erste Freudenrufe als Nacht über Alles und Jeden fiel. Eine finstere Nacht, voll tödlich saugender Kälte. Die Lords des Chaos waren erschienen. Khaine, Khorn, Nurgle und Malal, umgeben von Horden ihrer Rachegeister. „ </w:t>
      </w:r>
      <w:r>
        <w:rPr>
          <w:rFonts w:cs="Arial" w:ascii="Arial" w:hAnsi="Arial"/>
          <w:b/>
          <w:bCs/>
          <w:i/>
          <w:iCs/>
          <w:sz w:val="20"/>
        </w:rPr>
        <w:t>Nun</w:t>
      </w:r>
      <w:r>
        <w:rPr>
          <w:rFonts w:cs="Arial" w:ascii="Arial" w:hAnsi="Arial"/>
          <w:sz w:val="20"/>
        </w:rPr>
        <w:t xml:space="preserve">! “ erscholl  Khaines seelenzerfetzende Stimme. „ </w:t>
      </w:r>
      <w:r>
        <w:rPr>
          <w:rFonts w:cs="Arial" w:ascii="Arial" w:hAnsi="Arial"/>
          <w:b/>
          <w:bCs/>
          <w:i/>
          <w:iCs/>
          <w:sz w:val="20"/>
        </w:rPr>
        <w:t>Nun wirst du uns geben was du uns versprachst, Marul der Blaue</w:t>
      </w:r>
      <w:r>
        <w:rPr>
          <w:rFonts w:cs="Arial" w:ascii="Arial" w:hAnsi="Arial"/>
          <w:sz w:val="20"/>
        </w:rPr>
        <w:t xml:space="preserve">. </w:t>
      </w:r>
      <w:r>
        <w:rPr>
          <w:rFonts w:cs="Arial" w:ascii="Arial" w:hAnsi="Arial"/>
          <w:b/>
          <w:bCs/>
          <w:i/>
          <w:iCs/>
          <w:sz w:val="20"/>
        </w:rPr>
        <w:t>Dank, dem Verräter vom edlen Rat. Solch Beute ist der Götter würdig. Gib uns was du versprachst, denn wir gaben dir was du begehrtest</w:t>
      </w:r>
      <w:r>
        <w:rPr>
          <w:rFonts w:cs="Arial" w:ascii="Arial" w:hAnsi="Arial"/>
          <w:sz w:val="20"/>
        </w:rPr>
        <w:t xml:space="preserve">.  Auf allen Schiffen ertönte Stöhnen, Schreckensschreie und auch Flüche, aber diese prallten nutzlos an Marul ab. Nichts konnte ihn jetzt noch retten, jetzt noch schaden, über das hinaus was ihn eh erwartete.  Langsam trat er an die Reling seines Schiffes und sprach: „ </w:t>
      </w:r>
      <w:r>
        <w:rPr>
          <w:rFonts w:cs="Arial" w:ascii="Arial" w:hAnsi="Arial"/>
          <w:b/>
          <w:bCs/>
          <w:i/>
          <w:iCs/>
          <w:sz w:val="20"/>
        </w:rPr>
        <w:t>Wohl gesprochen Khaine, Meine Seele gehört euch, dass weiß ich wohl. Nicht kann mich mehr retten, und wie versprochen</w:t>
      </w:r>
      <w:r>
        <w:rPr>
          <w:rFonts w:cs="Arial" w:ascii="Arial" w:hAnsi="Arial"/>
          <w:sz w:val="20"/>
        </w:rPr>
        <w:t xml:space="preserve">, </w:t>
      </w:r>
      <w:r>
        <w:rPr>
          <w:rFonts w:cs="Arial" w:ascii="Arial" w:hAnsi="Arial"/>
          <w:b/>
          <w:bCs/>
          <w:i/>
          <w:iCs/>
          <w:sz w:val="20"/>
        </w:rPr>
        <w:t>sollt Ihr bekommen was Ihr verdient.</w:t>
      </w:r>
      <w:r>
        <w:rPr>
          <w:rFonts w:cs="Arial" w:ascii="Arial" w:hAnsi="Arial"/>
          <w:sz w:val="20"/>
        </w:rPr>
        <w:t xml:space="preserve"> </w:t>
      </w:r>
      <w:r>
        <w:rPr>
          <w:rFonts w:cs="Arial" w:ascii="Arial" w:hAnsi="Arial"/>
          <w:b/>
          <w:bCs/>
          <w:i/>
          <w:iCs/>
          <w:sz w:val="20"/>
        </w:rPr>
        <w:t>So komm ich nun zu euch.</w:t>
      </w:r>
      <w:r>
        <w:rPr>
          <w:rFonts w:cs="Arial" w:ascii="Arial" w:hAnsi="Arial"/>
          <w:sz w:val="20"/>
        </w:rPr>
        <w:t xml:space="preserve"> Und damit trat er über die Reling ins scheinbare Nichts. Doch kein Sturz erfolgte. Stattdessen schritt er kräftig aus, auf die wartenden lauernden Götter des Chaos zu. </w:t>
      </w:r>
      <w:r>
        <w:rPr>
          <w:rFonts w:cs="Arial" w:ascii="Arial" w:hAnsi="Arial"/>
          <w:b/>
          <w:bCs/>
          <w:i/>
          <w:iCs/>
          <w:sz w:val="20"/>
        </w:rPr>
        <w:t>Doch lasst mich noch eines sagen</w:t>
      </w:r>
      <w:r>
        <w:rPr>
          <w:rFonts w:cs="Arial" w:ascii="Arial" w:hAnsi="Arial"/>
          <w:sz w:val="20"/>
        </w:rPr>
        <w:t xml:space="preserve">; sprach er laut. So laut das ein jeder der tausend mal tausend Krieger ihn hörte. „ </w:t>
      </w:r>
      <w:r>
        <w:rPr>
          <w:rFonts w:cs="Arial" w:ascii="Arial" w:hAnsi="Arial"/>
          <w:b/>
          <w:bCs/>
          <w:sz w:val="20"/>
        </w:rPr>
        <w:t>Ich hatte einen Traum, nicht lange her. Kaum sind 6 Tage dazu vergangen. Und dieser Traum riet mir zu etwas völlig neuem. Ich folgte ihm. Und so riet er mir</w:t>
      </w:r>
      <w:r>
        <w:rPr>
          <w:rFonts w:cs="Arial" w:ascii="Arial" w:hAnsi="Arial"/>
          <w:sz w:val="20"/>
        </w:rPr>
        <w:t xml:space="preserve">. </w:t>
      </w:r>
      <w:r>
        <w:rPr>
          <w:rFonts w:cs="Arial" w:ascii="Arial" w:hAnsi="Arial"/>
          <w:b/>
          <w:bCs/>
          <w:i/>
          <w:iCs/>
          <w:sz w:val="20"/>
        </w:rPr>
        <w:t>Dein Blut, und sein Blut, zermahle mit des Splitters</w:t>
      </w:r>
      <w:r>
        <w:rPr>
          <w:rFonts w:cs="Arial" w:ascii="Arial" w:hAnsi="Arial"/>
          <w:sz w:val="20"/>
        </w:rPr>
        <w:t xml:space="preserve"> </w:t>
      </w:r>
      <w:r>
        <w:rPr>
          <w:rFonts w:cs="Arial" w:ascii="Arial" w:hAnsi="Arial"/>
          <w:b/>
          <w:bCs/>
          <w:i/>
          <w:iCs/>
          <w:sz w:val="20"/>
        </w:rPr>
        <w:t xml:space="preserve">Atem </w:t>
      </w:r>
      <w:r>
        <w:rPr>
          <w:rFonts w:cs="Arial" w:ascii="Arial" w:hAnsi="Arial"/>
          <w:sz w:val="20"/>
        </w:rPr>
        <w:t xml:space="preserve">  Fast stand er nun zu Füßen Khaines  </w:t>
      </w:r>
      <w:r>
        <w:rPr>
          <w:rFonts w:cs="Arial" w:ascii="Arial" w:hAnsi="Arial"/>
          <w:b/>
          <w:bCs/>
          <w:i/>
          <w:iCs/>
          <w:sz w:val="20"/>
        </w:rPr>
        <w:t xml:space="preserve">Gewärmt mit aller Kraft und nicht vergebens soll es sein. </w:t>
      </w:r>
      <w:r>
        <w:rPr>
          <w:rFonts w:cs="Arial" w:ascii="Arial" w:hAnsi="Arial"/>
          <w:sz w:val="20"/>
        </w:rPr>
        <w:t xml:space="preserve">Wie aus dem nichts erschien ein rein weißer Ritualdolch in Marul´s Hand. </w:t>
      </w:r>
      <w:r>
        <w:rPr>
          <w:rFonts w:cs="Arial" w:ascii="Arial" w:hAnsi="Arial"/>
          <w:b/>
          <w:bCs/>
          <w:i/>
          <w:iCs/>
          <w:sz w:val="20"/>
        </w:rPr>
        <w:t xml:space="preserve">Verfluchen musst  du, reuen sollst du, und es ist vollbracht. </w:t>
      </w:r>
      <w:r>
        <w:rPr>
          <w:rFonts w:cs="Arial" w:ascii="Arial" w:hAnsi="Arial"/>
          <w:sz w:val="20"/>
        </w:rPr>
        <w:t xml:space="preserve">Mit einer zuckenden Bewegung jagte der Dolch empor. Khaine nur ritzend, sofort verdampfend in der Hand des Angreifers verschwand der Dolch. Khaine schrei auf, und mit ihm alle Chaoslords. Verdammter Schuft! Verraten durch den Verräter, betrogen um den Lohn. Ein gewaltiger Blitz fuhr herab und verwandelte Marul in eine Säule aus arktinischem Feuer der Qual. Doch noch im Tod mischte sich sein gewärmtes Blut mit dem des Gottes. Leise Worte, kaum ein Hauch, gemischt in jenes Gebräu setzten sich frei. Seid verflucht Kriegsmannen aus Karth Ha-Dash. </w:t>
      </w:r>
      <w:r>
        <w:rPr>
          <w:rFonts w:cs="Arial" w:ascii="Arial" w:hAnsi="Arial"/>
          <w:b/>
          <w:bCs/>
          <w:i/>
          <w:iCs/>
          <w:sz w:val="20"/>
        </w:rPr>
        <w:t>Seid verflucht zu eurem Wohl. Kehret erst zurück ins Sein, wenn sich die Tore eurer Feste öffnen. Kreisschluss hindre Götter in ihrem tun</w:t>
      </w:r>
      <w:r>
        <w:rPr>
          <w:rFonts w:cs="Arial" w:ascii="Arial" w:hAnsi="Arial"/>
          <w:sz w:val="20"/>
        </w:rPr>
        <w:t xml:space="preserve">.  </w:t>
      </w:r>
      <w:r>
        <w:rPr>
          <w:rFonts w:cs="Arial" w:ascii="Arial" w:hAnsi="Arial"/>
          <w:b/>
          <w:bCs/>
          <w:i/>
          <w:iCs/>
          <w:sz w:val="20"/>
        </w:rPr>
        <w:t>Nur Kreisschluss der Götter selbst kann heben diesen Fluch vor seiner Erfüllung</w:t>
      </w:r>
      <w:r>
        <w:rPr>
          <w:rFonts w:cs="Arial" w:ascii="Arial" w:hAnsi="Arial"/>
          <w:sz w:val="20"/>
        </w:rPr>
        <w:t xml:space="preserve">. Langsam verwehten Marul´s gefangene Worte. Jedem war klar was sie sagten. Selbst die Lords des Chaos heulten auf. </w:t>
      </w:r>
      <w:r>
        <w:rPr>
          <w:rFonts w:cs="Arial" w:ascii="Arial" w:hAnsi="Arial"/>
          <w:b/>
          <w:bCs/>
          <w:i/>
          <w:iCs/>
          <w:sz w:val="20"/>
        </w:rPr>
        <w:t>Marul! Marul du verfluchte Seele! Verströmt hast du deine Seele in diesem Fluch, unerreichbar für uns. Verbannt hast du Die Flotte, denn nur die Flotte könnte die Tore öffnen oder wir, wenn wir verbünden uns mit dem Guten, was unser Ende wäre. Doppelt betrogen hast du uns und deine eigenen Brut</w:t>
      </w:r>
      <w:r>
        <w:rPr>
          <w:rFonts w:cs="Arial" w:ascii="Arial" w:hAnsi="Arial"/>
          <w:sz w:val="20"/>
        </w:rPr>
        <w:t>. Zornig reckte Khaine seine Faust gen das schwarze All.</w:t>
      </w:r>
    </w:p>
    <w:p>
      <w:pPr>
        <w:pStyle w:val="Normal"/>
        <w:rPr/>
      </w:pPr>
      <w:r>
        <w:rPr>
          <w:rFonts w:cs="Arial" w:ascii="Arial" w:hAnsi="Arial"/>
          <w:b/>
          <w:bCs/>
          <w:i/>
          <w:iCs/>
          <w:sz w:val="20"/>
        </w:rPr>
        <w:t>Schicksal warum schlägst du uns?</w:t>
      </w:r>
      <w:r>
        <w:rPr>
          <w:rFonts w:cs="Arial" w:ascii="Arial" w:hAnsi="Arial"/>
          <w:sz w:val="20"/>
        </w:rPr>
        <w:t xml:space="preserve"> Langsam schwanden die Götter. Nichts zurücklassen als verbrannte gequälte Erde. Die Flotte hingegen war schon vorher verschwunden. Hinfort gezerrt in die Zeit zwischen der Zeit, in den Raum zwischen den Räumen. Gedehnt ins Endlose, verschlungen in sich selbst, gleich einem gödelschen Band. Kein Anfang und kein Ende. Unangreifbar von Außen, unentrinnbar von Innen. Vor allem aber unerreichbar. Unerreichbar für die Welt, für die Götter, für das Schicksal. Für das Schicks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s war das Ende von Karth Ha-Dash, und seiner stolzen Flotte.</w:t>
      </w:r>
    </w:p>
    <w:p>
      <w:pPr>
        <w:pStyle w:val="Normal"/>
        <w:rPr>
          <w:rFonts w:ascii="Arial" w:hAnsi="Arial" w:cs="Arial"/>
          <w:sz w:val="20"/>
        </w:rPr>
      </w:pPr>
      <w:r>
        <w:rPr>
          <w:rFonts w:cs="Arial" w:ascii="Arial" w:hAnsi="Arial"/>
          <w:sz w:val="20"/>
        </w:rPr>
        <w:t xml:space="preserve">Jahrtausende gingen über die Erde. Berge wuchsen, Imperien starben. Chaos und Ordnung rangen weiterhin und vernichteten ganze Kontinente, und man vergaß das stolze Karth Ha-Dash. Neue Völker kamen und gingen. Nationen wurden geboren und starben ebenso schnell. 2000 Jahre vergingen, und das Schicksal lächelte. </w:t>
      </w:r>
    </w:p>
    <w:p>
      <w:pPr>
        <w:pStyle w:val="Normal"/>
        <w:rPr>
          <w:rFonts w:ascii="Arial" w:hAnsi="Arial" w:cs="Arial"/>
          <w:sz w:val="20"/>
        </w:rPr>
      </w:pPr>
      <w:r>
        <w:rPr>
          <w:rFonts w:cs="Arial" w:ascii="Arial" w:hAnsi="Arial"/>
          <w:sz w:val="20"/>
        </w:rPr>
      </w:r>
    </w:p>
    <w:p>
      <w:pPr>
        <w:pStyle w:val="Heading2"/>
        <w:rPr/>
      </w:pPr>
      <w:r>
        <w:rPr/>
        <w:t>Das Schicksal spielt sein Spiel</w:t>
      </w:r>
    </w:p>
    <w:p>
      <w:pPr>
        <w:pStyle w:val="Normal"/>
        <w:rPr>
          <w:rFonts w:ascii="Arial" w:hAnsi="Arial" w:cs="Arial"/>
          <w:sz w:val="20"/>
        </w:rPr>
      </w:pPr>
      <w:r>
        <w:rPr>
          <w:rFonts w:cs="Arial" w:ascii="Arial" w:hAnsi="Arial"/>
          <w:sz w:val="20"/>
        </w:rPr>
        <w:t xml:space="preserve">Man sagt, wenn das Schicksal lächle, würden Helden geboren. Helden, die auszögen das unmögliche möglich zu machen. Und es war so. Vier Helden, wie sie nicht unterschiedlicher hätten sein können, zogen aus um Gutes zu suchen, und dabei noch Besseres zu tun. Einer ein hünenhafter Elf von großer Zauberkraft, einer ein axtgewaltiger Zwerg, einer ein flinker und listiger Halbling und er vierte ein  Mensch von verwirrender Brillanz, mehr Schelm als Held. Zusammen erhörten sie das Flehen eines uralten Geistes. Sich selbst den Bewahrer des Schlüssels nennend. Wohl nach den Riten beerdigt, doch ohne Ruhe, erflehte er ihre Hilfe. Hilfe ein Rätsel zu lösen. Zu lösen, und hernach seinen drei verlorenen Brüdern ebensolche Hilfe zu gewähren. Versprechen tat er ihnen nichts, außer Not und Plage. So geschehen, doch verschmitzt noch immer vom Reichtum träumend machten sich die Viere auf, dem Schicksal nachzuhelfen. Zurücklassend einen glücklichern Geist, der nun sein Haupt schüttelte ob seines ausgeräumten Grab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ahre vergingen, und entlang der Wege dieser Viere häufte sich so manche krumme Kreatur des Chaos, nicht hindernd könnend, dass das Schicksal sich erfüllte. Keines der Rätsel blieb ungelöst.</w:t>
      </w:r>
    </w:p>
    <w:p>
      <w:pPr>
        <w:pStyle w:val="Normal"/>
        <w:rPr/>
      </w:pPr>
      <w:r>
        <w:rPr>
          <w:rFonts w:cs="Arial" w:ascii="Arial" w:hAnsi="Arial"/>
          <w:sz w:val="20"/>
        </w:rPr>
        <w:t xml:space="preserve">Ob nun in den Tiefen der Zwergenmienen, noch in den Steppen Ungols, auch die Rätsel in den Wäldern Albions als auch in den treibenden Tangfeldern vor den neuen Landen wurden gebrochen, wie der Frühling das Eis des Winters bricht. Abgebrannt, durch wildes Land und noch wildere Kreaturen gebeutelt, standen sie am endlich Hafen zu Bilbali. Zwar um so manches magische Artefakt und reichlich arkanes Wissen reicher, doch ohne einen Heller sich ein Schiff zu kaufen um den letzte großen Sprung zu tun. Doch das Schicksal lächelte noch immer. Solches bringt Glanz in das dunkelste Herz und macht manches möglich. Freunde fanden sie. Freunde? Nun ja. Wilde Gesellen. Freibeuter, Söldner und Söhne eines jeden echten Krieges. Die freien Seesöldner zu Bilbali. </w:t>
      </w:r>
      <w:r>
        <w:rPr>
          <w:rFonts w:cs="Arial" w:ascii="Arial" w:hAnsi="Arial"/>
          <w:b/>
          <w:bCs/>
          <w:i/>
          <w:iCs/>
          <w:sz w:val="20"/>
        </w:rPr>
        <w:t>Hymar von der Blutaxt</w:t>
      </w:r>
      <w:r>
        <w:rPr>
          <w:rFonts w:cs="Arial" w:ascii="Arial" w:hAnsi="Arial"/>
          <w:sz w:val="20"/>
        </w:rPr>
        <w:t xml:space="preserve">, Anführer dieses wilden Haufens war gewillt Wein und Obdach zu spenden gegen gute Mähr, und so war es dann. Ein Leuchten erschien in seinen Augen, als er die Geschichte der Viere hörte. Mehr am Abenteuer als am rohen Gold interessiert sagte er zu. Schiff und Mannen wolle man stellen, gegen Beute und harten Kampf, sofern zu finden.  Welch Glück für die Viere. Traten sie doch auf die Planken eines der Besten in der Seemannszunft. Gewaltig in seinem Gebrüll und seinen Taten. Bester Seefahrer und Forscher seiner Zeit. Sich selbst als gefesselt sehend an diesem eher tristen Ort. Seine eigenen Schiffe warden ausgerüstet bis hoch zum Mast, der Anker ward gelichtet noch vor dem ersten Sonnenstrahl.  </w:t>
      </w:r>
    </w:p>
    <w:p>
      <w:pPr>
        <w:pStyle w:val="Normal"/>
        <w:rPr>
          <w:rFonts w:ascii="Arial" w:hAnsi="Arial" w:cs="Arial"/>
          <w:sz w:val="20"/>
        </w:rPr>
      </w:pPr>
      <w:r>
        <w:rPr>
          <w:rFonts w:cs="Arial" w:ascii="Arial" w:hAnsi="Arial"/>
          <w:sz w:val="20"/>
        </w:rPr>
      </w:r>
    </w:p>
    <w:p>
      <w:pPr>
        <w:pStyle w:val="Heading2"/>
        <w:rPr/>
      </w:pPr>
      <w:r>
        <w:rPr/>
        <w:t>Letzte Fahrt</w:t>
      </w:r>
    </w:p>
    <w:p>
      <w:pPr>
        <w:pStyle w:val="Normal"/>
        <w:rPr>
          <w:rFonts w:ascii="Arial" w:hAnsi="Arial" w:cs="Arial"/>
          <w:sz w:val="20"/>
        </w:rPr>
      </w:pPr>
      <w:r>
        <w:rPr>
          <w:rFonts w:cs="Arial" w:ascii="Arial" w:hAnsi="Arial"/>
          <w:sz w:val="20"/>
        </w:rPr>
        <w:t xml:space="preserve">Und wieder zogen Jahre ins Land. Blut und Tränen flossen. Stürme und tosende See fraß Mann und Mast. Gebeutelt von Krankheit, wilden Kannibalen und dem drohenden Hungerstod, schleppte sich das letzte zerschundene Drachenboot durch dichten Nebel, hinein in schreckliches Gewässer. Das Schiff sollte nie wieder einen Hafen sehen. Halb zerhackt von Skeletten und Mutanten.  Knirschend fraß ein Riff den Rest vom Rumpf. Strampelnd, schwimmend, Wasser schluckend, spuckte das Meer schließlich einige verstörte Leben an Land. </w:t>
      </w:r>
    </w:p>
    <w:p>
      <w:pPr>
        <w:pStyle w:val="Normal"/>
        <w:rPr>
          <w:rFonts w:ascii="Arial" w:hAnsi="Arial" w:cs="Arial"/>
          <w:sz w:val="20"/>
        </w:rPr>
      </w:pPr>
      <w:r>
        <w:rPr>
          <w:rFonts w:cs="Arial" w:ascii="Arial" w:hAnsi="Arial"/>
          <w:sz w:val="20"/>
        </w:rPr>
        <w:t>Land! Aber was für ein Land. Nebel, nichts als undurchdringlicher Nebel. Dick wie schimmelige Watte, die an den Seelen saugt. Lediglich die vier gefundenen Schlüssel, wiesen einen ungewissen Weg.  Seltsame grausige Geräusche drangen durch den Nebel. Schreie von unvorstellbarer Qual, jeden wissen lassend, was ihn erwartet verließe er den gewiesenen Weg. Kaum ein Drittel der Mannschaft lebte noch. Und Selbst die Helden, gestählt in tausend Schlachten, sahen dem Tode als dem Leben näher aus. Folgend dem Weg in Serpentinen, über Berg und Tal. Ruinen überall. Rechts vom Weg, links vom Weg, und überall glühen drohend seltsam Augen aus toten Fenstern, deren Häuser man im Nebel nur erahnt. Nie fern ein Meeresbranden. Dort die versprochene Brücke, gähnend überm Abgrund. Durchsichtig wie Glas, kaum mehr als dünner Nebelhauch. Nervenzerschneidende Spannung beim Betreten.  Sphingengesichter wenden sich, adamantne Körper lassen Muskeln rollen, doch wer reinen Herzens sei, soll mutig seine Schritte tun.  Endlich das Portal, Schwarz, aus undurchdringlichem Adamant. Hoch wie zwanzig Mann und breit wie manches Haus. Ruhend In Angeln aus gehärteter Ewigkeit, verschlossen gegen Zeit und Raum, und in seiner Mitte ein Runengewirr als ob tausend Schlangen flöhen. Doch siehe da. Vier Hände aus Metall, eingepresst mit Unmöglichkeit, wartend auf die Schlüsselträger. Die vier Schlüssel. Jeder war bezahlt worden mit Not und Entbehrung. Freunde waren gefunden worden auf den Reisen, deren Blut nun an den Schlüsseln klebte. Hatte sich dies all gelohnt? Resigniert und ohne viel Elan versenkten die Viere ihre Hände in das Tor, welches sogleich die Schlüssel absorbiert. Nichts geschieht, oder geschieht es doch? Lange Zeit regt kein Wind auch nur seine Stimme. Dann reißt ein Schrei die Welt entzwei. Die vier Fäuste des Schicksal erlöschen, geben die Stadt wiederstrebend frei aus ihrem Bann. Khaine schreit! Dann Nurgle,  dann Khorne und dann auch Malal!  Racheschreie. Läst erzittern Welt und Himmel.</w:t>
      </w:r>
    </w:p>
    <w:p>
      <w:pPr>
        <w:pStyle w:val="Normal"/>
        <w:rPr/>
      </w:pPr>
      <w:r>
        <w:rPr>
          <w:rFonts w:cs="Arial" w:ascii="Arial" w:hAnsi="Arial"/>
          <w:b/>
          <w:bCs/>
          <w:i/>
          <w:iCs/>
          <w:sz w:val="20"/>
          <w:lang w:val="fr-FR"/>
        </w:rPr>
        <w:t xml:space="preserve">Marul, Marul du Verräter! </w:t>
      </w:r>
      <w:r>
        <w:rPr>
          <w:rFonts w:cs="Arial" w:ascii="Arial" w:hAnsi="Arial"/>
          <w:b/>
          <w:bCs/>
          <w:i/>
          <w:iCs/>
          <w:sz w:val="20"/>
        </w:rPr>
        <w:t xml:space="preserve">Dreifach betrogen, dreifach du geschändet uns. Und entschwunden deine Seele. Unerreichbar für die Rache. </w:t>
      </w:r>
      <w:r>
        <w:rPr>
          <w:rFonts w:cs="Arial" w:ascii="Arial" w:hAnsi="Arial"/>
          <w:sz w:val="20"/>
        </w:rPr>
        <w:t>Dann zerreist es Himmel und Erde. Es bebt. Flutwellen donnern an die Fundamente der Insel, und eine nahe Insel verwandelt sich in einen Vulkan. Stößt speiend Flammen bis zum Firmament. Doch die Stadt ist frei. Endlich frei. Erwacht aus langem Schlaf. Entbunden des Zaubers.</w:t>
      </w:r>
    </w:p>
    <w:p>
      <w:pPr>
        <w:pStyle w:val="Normal"/>
        <w:rPr>
          <w:rFonts w:ascii="Arial" w:hAnsi="Arial" w:cs="Arial"/>
          <w:sz w:val="20"/>
        </w:rPr>
      </w:pPr>
      <w:r>
        <w:rPr>
          <w:rFonts w:cs="Arial" w:ascii="Arial" w:hAnsi="Arial"/>
          <w:sz w:val="20"/>
        </w:rPr>
        <w:t>Entbunden auch der Fluch! Alsbald schon schwere Ruder schlagen durch das Wasser der nahen Küste. Die Flotte kehrt zurück. Wehe dir Chaos, Karth Ha-Dash ist erwacht. Noch ist es schwach, zertrümmert liegt die Außenstadt durch Jahrtausende. Nur Zentrum und Splitter sind unversehrt. Doch noch schlägt ihr altes Herz. Das Zentrum. Bewahrer alten Wissens. Hort seiner Jugend und Vorsorge seiner Alten und Weisen. Zwar geschwunden ist der größte Teil des Reichtums, Außenstadt und Häfen liegen in Trümmern.</w:t>
      </w:r>
    </w:p>
    <w:p>
      <w:pPr>
        <w:pStyle w:val="TextBody"/>
        <w:rPr/>
      </w:pPr>
      <w:r>
        <w:rPr/>
        <w:t>Auch sind alle besiedelten Inseln verloren, Quell von Rohstoffen und Handelsgütern. Aber wieder schlägt das Herz. Und wie es schlägt! Triumph über Triumph wird den Helden nun gewährt. Zum Rat der Stadt sie geladen und dort selbst auch darin aufgenommen. Überschüttet mit allem was das Herz zu begehren nur vermag. Doch auch ein Hauch von Wehmut zieht durch die edlen Hallen dieser Stadt. Die Zeit ging weiter. Lange Zeit und vorbei an dieser Stadt. Neues Wissen ward gefunden, das nun nachzuholen ist. Auch ist das Chaos stärker als je zuvor. Vertan die Chance es zu vertreiben, auszumerzen mit der Wurzel. Doch noch, nein wieder, gibt es Karth Ha-Dash. Brennender Dorn im Fleisch des Chaos. Ausziehen seine Bürger, aufzurichten alte Pracht. Wieder zu erringen alte Macht, hinzu gewinnend neue Schwerter. Nicht noch einmal will man sich einschließen. Abwenden von anderer Qual. Bündnisse sollen gefunden und geschlossen werden. Schon am selben Tag. So stehen dann bin kurzem, der kleine verlorenen Haufen aus Bilbali, geführt von Hymar von der Blutaxt, glänzend dar. Nicht ein Schiff soll ihm ersetzt werden sondern hundert. Ein jedes gefüllt, mit allem was sein Auge sieht und vielleicht begehrt. Erster unter den Verbündeten soll er sein. Ein eigenen Hafen soll er haben. Eigne Werften, Hallen und Manufakturen, zu erstellen alles was ein echter Söldner braucht. Zu Haufen gehen harte Männer aus der Flotte zu ihm hin, und erklären ihre Folgschaft.  Im Triumph soll er heimkehren. Sei es sein Wunsch, legt man ihm Bilbali, samt dem Herzog vor die Füße. Er zieht es vor, nur die Seesöldnerfestung in Bilbali stark zu erweitern, mit geringen Teil aus dem geschenkte Schatz. Nicht lange danach errichten die Seesöldner eine kleine Kolonie für Karth Ha-Dash am Südwestzipfel von Estelian.</w:t>
      </w:r>
    </w:p>
    <w:p>
      <w:pPr>
        <w:pStyle w:val="TextBody"/>
        <w:rPr/>
      </w:pPr>
      <w:r>
        <w:rPr/>
      </w:r>
    </w:p>
    <w:p>
      <w:pPr>
        <w:pStyle w:val="TextBody"/>
        <w:rPr/>
      </w:pPr>
      <w:r>
        <w:rPr/>
      </w:r>
    </w:p>
    <w:p>
      <w:pPr>
        <w:pStyle w:val="TextBody"/>
        <w:rPr/>
      </w:pPr>
      <w:r>
        <w:rPr/>
      </w:r>
    </w:p>
    <w:p>
      <w:pPr>
        <w:pStyle w:val="TextBody"/>
        <w:numPr>
          <w:ilvl w:val="0"/>
          <w:numId w:val="0"/>
        </w:numPr>
        <w:outlineLvl w:val="0"/>
        <w:rPr>
          <w:b/>
          <w:b/>
          <w:bCs/>
        </w:rPr>
      </w:pPr>
      <w:r>
        <w:rPr>
          <w:b/>
          <w:bCs/>
        </w:rPr>
        <w:t>Was seit dem geschah</w:t>
      </w:r>
    </w:p>
    <w:p>
      <w:pPr>
        <w:pStyle w:val="TextBody"/>
        <w:rPr/>
      </w:pPr>
      <w:r>
        <w:rPr/>
        <w:t>Seit dem sind 190 Jahre nun verstrichen. Die Stadt blüht wieder. Groß sind ihre Taten, und die ihrer Bewohner. Noch hört man kaum von ihr. Zu selten treibt es die Bewohner durch die alten Lande. Doch  tauchen öfters ihre großen Segel an den Küsten auf.  Oft im Schweif zerstörte Chaosschiffe. Noch lange hat sie nicht die alte Macht. Zuviel ging zu Schanden . Doch der Stamm ist stark und Äste sprießen derer reichlich. Schon kommen Abenteurer und frohe Händler aus den alten Ländern. Allianzen wurden auch gemacht. Alle Küstenstädte der alten Lande freuen sich der geschlossenen Verträge. Beständig steigt die Zahl der großen Schiffe aus dem fernen Land. Auch verlassen Menschen nun die alten Lande. Freigekaufte Sklaven und entbundene Leibeigene, deren alte Herren verwundert immer noch die großen goldnen Taler der Fremden auf ihrem Tisch betrachten. Den Kart Ha-Dash braucht Menschen. Menschen, Zwerge, Elfen und Halblinge aller Art. Zwar trägt dies auch den Samen gewissen Unheils in sich, doch ein jeder der sich dorthin begibt, muss befohlen von harten Wachen die Regenbogenbrücke queren, was gewissenhaft die Spreu vom Weizen trennt. Schon mancher, der bereits mit einem Bein im Dunklen stand, ward beim Anblick der fauchenden Sphinxen zum Bekehrten.</w:t>
      </w:r>
    </w:p>
    <w:p>
      <w:pPr>
        <w:pStyle w:val="TextBody"/>
        <w:rPr/>
      </w:pPr>
      <w:r>
        <w:rPr/>
      </w:r>
    </w:p>
    <w:p>
      <w:pPr>
        <w:pStyle w:val="TextBody"/>
        <w:rPr/>
      </w:pPr>
      <w:r>
        <w:rPr/>
        <w:t>Wieder kreuzen stolze harte Schiffe unter der südlichen Sonne. Kaum noch Galeeren, sondern neue größere Schiffe. Mit vier Masten, drei turmhohen  Decks, und gespickt mit Kanonen wie das Maul des Hais mit Zähnen. Wehe dem, der sich daran zu messen sucht.  Allerorts sprießen Kolonien. Teils klein und noch ungefestigt, teils mit aller Macht vorangetrieben. Angegriffen und genommen wurde Khaines Rock, ruchlose Festungsinsel des Chaos. Niedergemacht unter den Hieben der magischen Schwerter aus Karth Ha-Dash. Bescheiden gesteht man ein, das dies ohne die Allianz mit den Drachenherren aus dem fernen Westen nie gelungen. Nun umbenannt, und von allen Spuren des Chaos gesäubert, wird sie Dragons Rock genannt. Auch Chibraltar gedeiht, ebenfalls die kleinen Häfen auf den Azoranchas-Inseln weiter draußen  im Meer vor Arabien. Und Karth Ha-Dash hält sein Wort. Wer immer Hilfe im Kampf gegen das Chaos bedarf findet sie. Als bei Ehrengrad eine starke Orkarmee auftauchte, und den Einschluss der Stadt suchte, tauchten plötzlich Segel auf. Große Segel. Geschmückt mit den Ringen des Zentrums. Was immer sich den Weg am Strand suchte, wurde niedergemacht, mit unlöschbarem Feuer. Als dies getan, stürmten wilde Gestallten in goldschimmernden Rüstungen ins Land, sammelten Köpfe und verfolgten die elende Brut bis zu den Wurzeln der Berge.  Dort allerdings warten bereits grimmige Zwerge mit scharfen Äxten. Welch ein Schlachtfest. Selbst die harten Zwerge waren beeindruckt von der Wildheit dieser Gestallten.</w:t>
      </w:r>
    </w:p>
    <w:p>
      <w:pPr>
        <w:pStyle w:val="TextBody"/>
        <w:rPr/>
      </w:pPr>
      <w:r>
        <w:rPr/>
        <w:t>Noch mehr erstaunte sie allerdings, als unter den schweren Helmen tiefgebräunte Zwergen, Elfen, Halblinge und Menschen zum Vorschein kamen, sich artig für die geliehene Axtkraft bedankten, und auch noch anboten, für das angerichtete „ Durcheinander“ Kompensation zu zahlen. War das ein Gelächter. Solcher Art Durcheinander bedürfe keiner Kompensation. Nach Meinung der Zwerge dürften die Fremden ruhig häufiger vorbeischauen, dass mit dem Durcheinander ginge dann schon in Ordnung. Noch mancherlei Artigkeiten dieser Art wurden ausgetauscht. Auch wurde eine Art minderer Allianz geschlossen. Sah man doch die Schwierigkeit einer Seenation und einer Bergnation sich gegenseitig schnelle Hilfe zukommen zu lassen. Doch die angebotene Hilfe sich im Bereich der mechanischen und magischen Künste gegenseitig zu beflügeln wurde gern angenommen. Nun Studieren einige Karth Ha-Dashis  in den Zwergenmienen und Schmieden, während wenige, sehr verwegene Jungzwerge sich auf eine Reise hinter den Horizont begaben, um die Hohe Schule zu besuchen. Auch dienen einige ausgesuchte Karth Ha-Dashis in den Elitetruppen der Zwergenhochkönige. Wobei sie besonderes Interesse an den Thunderen und den Demolition-Teams zeigen.</w:t>
      </w:r>
    </w:p>
    <w:p>
      <w:pPr>
        <w:pStyle w:val="TextBody"/>
        <w:rPr/>
      </w:pPr>
      <w:r>
        <w:rPr/>
      </w:r>
    </w:p>
    <w:p>
      <w:pPr>
        <w:pStyle w:val="TextBody"/>
        <w:rPr/>
      </w:pPr>
      <w:r>
        <w:rPr/>
        <w:t xml:space="preserve">Wer weiß schon wann das Schicksal wieder lächelt. Und wem es dann seine Gunst gewährt. </w:t>
      </w:r>
    </w:p>
    <w:p>
      <w:pPr>
        <w:pStyle w:val="TextBody"/>
        <w:rPr/>
      </w:pPr>
      <w:r>
        <w:rPr/>
        <w:t>Doch bisher entwickelt sich vieles zum Besseren. Man mag sehen was daraus wird.</w:t>
      </w:r>
    </w:p>
    <w:p>
      <w:pPr>
        <w:pStyle w:val="TextBody"/>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lhelmKlingsporGotisch">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21:26:00Z</dcterms:created>
  <dc:creator>Phygos</dc:creator>
  <dc:description/>
  <dc:language>en-US</dc:language>
  <cp:lastModifiedBy>Phygos</cp:lastModifiedBy>
  <dcterms:modified xsi:type="dcterms:W3CDTF">2002-08-22T10:04:00Z</dcterms:modified>
  <cp:revision>7</cp:revision>
  <dc:subject/>
  <dc:title>Gründungslegende</dc:title>
</cp:coreProperties>
</file>