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Müllentsorgung In Kart Ha-Dash</w:t>
      </w:r>
    </w:p>
    <w:p>
      <w:pPr>
        <w:pStyle w:val="Normal"/>
        <w:rPr>
          <w:sz w:val="20"/>
        </w:rPr>
      </w:pPr>
      <w:r>
        <w:rPr>
          <w:sz w:val="20"/>
        </w:rPr>
      </w:r>
    </w:p>
    <w:p>
      <w:pPr>
        <w:pStyle w:val="Heading2"/>
        <w:rPr/>
      </w:pPr>
      <w:r>
        <w:rPr/>
        <w:t>Der Müll als Solches</w:t>
      </w:r>
    </w:p>
    <w:p>
      <w:pPr>
        <w:pStyle w:val="Normal"/>
        <w:rPr>
          <w:sz w:val="20"/>
        </w:rPr>
      </w:pPr>
      <w:r>
        <w:rPr>
          <w:sz w:val="20"/>
        </w:rPr>
        <w:t xml:space="preserve">Der Müll ist erst in jüngster Zeit zum bewussten Problem der Stadt Karth Ha-Dash geworden. Als Problem ist er natürlich wesentlich älter. Städte und Müll scheinen wie Körper und ihre Schatten zueinander zu gehören.. Es ist bekannt, das die frühen Siedlungen mitunter wegen der nach und nach anfallenden Müllberge wieder geräumt wurden, um sich dem Ungeziefer, wilder Tiere und dem Gestank zu entziehen. Einer These der Hohen Schule zufolge bedurfte es erst eines Lernprozesses, um mit dem gehäuften Müll-Anfall fertig zu werden. Ein Ergebnis eines solchen Lernprozesses sind die riesigen, Muschelhalden, die man in Norsca, Estelian und Tilean findet. In ihnen ist noch heute die damalige Erkenntnis gespeichert, dass man die unverwertbaren Nahrungsmittelreste eigens, und das heißt außerhalb des Wohnplatzes, lagern muss, wenn man sich das Leben nicht selbst ungenießbar machen will. Aber das Kapitel Städte und Müll ist bereits eine episch lange Tragödie. Eine anrüchige Tragödie! Man kompostierte den organischen Abfall und ließ die Fäkalien als Dung der Fruchtbarkeit dienen. Anorganische Materialien wie Scherben oder besagte Muschelschalen lagerte man an speziellen Orten ab, wo sie sich zu eigenen Landschaftsformationen schichteten (und heute als kulturelles Sediment wieder aufgefunden werden können. In Karth Ha-Dash, wie in allen großen Städten schwillt der Müll durch die Bevölkerungskonzentration und die Entfernung vom ländlichen Boden zu einer schier unbewältigbaren Menge an. </w:t>
      </w:r>
    </w:p>
    <w:p>
      <w:pPr>
        <w:pStyle w:val="Normal"/>
        <w:rPr>
          <w:sz w:val="20"/>
        </w:rPr>
      </w:pPr>
      <w:r>
        <w:rPr>
          <w:sz w:val="20"/>
        </w:rPr>
      </w:r>
    </w:p>
    <w:p>
      <w:pPr>
        <w:pStyle w:val="Heading2"/>
        <w:rPr/>
      </w:pPr>
      <w:r>
        <w:rPr/>
        <w:t>Verfahrensweisen und Regeln</w:t>
      </w:r>
    </w:p>
    <w:p>
      <w:pPr>
        <w:pStyle w:val="Normal"/>
        <w:rPr/>
      </w:pPr>
      <w:r>
        <w:rPr>
          <w:sz w:val="20"/>
        </w:rPr>
        <w:t xml:space="preserve">Aber immerhin, es gibt zwei mächtige Faktoren, die seinem unkontrollierten Wuchern entgegenarbeiten: die </w:t>
      </w:r>
      <w:r>
        <w:rPr>
          <w:b/>
          <w:bCs/>
          <w:sz w:val="20"/>
        </w:rPr>
        <w:t>Religion</w:t>
      </w:r>
      <w:r>
        <w:rPr>
          <w:sz w:val="20"/>
        </w:rPr>
        <w:t xml:space="preserve"> und die </w:t>
      </w:r>
      <w:r>
        <w:rPr>
          <w:b/>
          <w:bCs/>
          <w:sz w:val="20"/>
        </w:rPr>
        <w:t>Technik</w:t>
      </w:r>
      <w:r>
        <w:rPr>
          <w:sz w:val="20"/>
        </w:rPr>
        <w:t xml:space="preserve">. </w:t>
      </w:r>
    </w:p>
    <w:p>
      <w:pPr>
        <w:pStyle w:val="Normal"/>
        <w:rPr>
          <w:sz w:val="20"/>
        </w:rPr>
      </w:pPr>
      <w:r>
        <w:rPr>
          <w:sz w:val="20"/>
        </w:rPr>
      </w:r>
    </w:p>
    <w:p>
      <w:pPr>
        <w:pStyle w:val="Heading2"/>
        <w:rPr/>
      </w:pPr>
      <w:r>
        <w:rPr/>
        <w:t>Sauberkeitsvorschriften</w:t>
      </w:r>
    </w:p>
    <w:p>
      <w:pPr>
        <w:pStyle w:val="Normal"/>
        <w:rPr>
          <w:sz w:val="20"/>
        </w:rPr>
      </w:pPr>
      <w:r>
        <w:rPr>
          <w:sz w:val="20"/>
        </w:rPr>
        <w:t xml:space="preserve">Die Religionen, vertreten durch die mächtigen Tempel der Stadt legen großen Wert auf die Einhaltung ihrer Sauberkeitsvorschriften, denn die Reinheit von Seele und Körper jedes einzelnen werden als unerlässlich für das Wohl des Gemeinwesens betrachtet. Beinahe jede der Religionsgemeinschaften verpflichtet Ihre Anhänger zum Wöchentlichen, teilweise sogar zum täglichen Besuch der Badhäuser. In den meisten Tempel ist eine rituelle Waschung vor dem Betreten des Tempels, in den Tempelbecken,  Vorschrift. Spezielle Wächter, Templer genannt, überwachen mit gezogener Waffe, das sich kein Strolch ungewaschen, oder mit schlammverdreckten Stiefel in den Tempel wagt. Außerdem erzeugt man einen gewissen Gruppendruck auf Individuen der Gemeinschaft, die sich nicht an die Reinheitsvorschriften der Tempel halten. Personen, die durch unliebsame „Miasmen“ auffallen, werden in Geschäften und auf Märkten, nicht mehr bedient. Sehen sich unvermittelt einem Bombardement aus Nachttöpfen ausgesetzt ( vornehmlich aus höheren Stockwerken) und finden zuweilen, ihren Hausstand vor die Türe gesetzt. </w:t>
      </w:r>
    </w:p>
    <w:p>
      <w:pPr>
        <w:pStyle w:val="Normal"/>
        <w:rPr>
          <w:sz w:val="20"/>
        </w:rPr>
      </w:pPr>
      <w:r>
        <w:rPr>
          <w:sz w:val="20"/>
        </w:rPr>
      </w:r>
    </w:p>
    <w:p>
      <w:pPr>
        <w:pStyle w:val="Heading2"/>
        <w:rPr/>
      </w:pPr>
      <w:r>
        <w:rPr/>
        <w:t xml:space="preserve">Notdurft </w:t>
      </w:r>
    </w:p>
    <w:p>
      <w:pPr>
        <w:pStyle w:val="Normal"/>
        <w:rPr>
          <w:sz w:val="20"/>
        </w:rPr>
      </w:pPr>
      <w:r>
        <w:rPr>
          <w:sz w:val="20"/>
        </w:rPr>
        <w:t>Des weiteren gibt  es strikte Vorschriften für die Verrichtung der Notdurft an separaten Orten. Allerorten wurde öffentliche Bedürfnisanstallten errichtet, um den missliebigen Verrichten Selbiger, an eben jenen Orten zu unterbinden. Es drohen zum Teil empfindliche Strafen, bei Nichteinhaltung der aufgestellten Regeln.  Die Bedürfnisanstallten sind nach einigen Auseinandersetzungen zwischen Bürgern und einem, leider verunfallten, Vorsitzenden des Hohen Rates, wieder kostenlos. Die These des Hohen Rates, „Pecunia non olet“ ( Geld stinkt nicht) wurde nachdrücklich widerlegt, als man den betreffenden Hohen Rat, gefesselt und geknebelt in einer der Aborte fand. Mittlerweile besitzt jede Insulae und jeder der vielen Marktplätze ein solches Gebäude, zur Verrichtung der Notdurft. Die Gebäude sind in je zwei große Räume, für Damen und Herren unterteilt, und bieten bis zu 100 Personen eine Sitzgelegenheit. Schwämme und scharfer Essig zur Körperreinigung werden seitens der Stadt gestellt.</w:t>
      </w:r>
    </w:p>
    <w:p>
      <w:pPr>
        <w:pStyle w:val="Normal"/>
        <w:rPr>
          <w:sz w:val="20"/>
        </w:rPr>
      </w:pPr>
      <w:r>
        <w:rPr>
          <w:sz w:val="20"/>
        </w:rPr>
      </w:r>
    </w:p>
    <w:p>
      <w:pPr>
        <w:pStyle w:val="Normal"/>
        <w:rPr>
          <w:sz w:val="20"/>
        </w:rPr>
      </w:pPr>
      <w:r>
        <w:rPr>
          <w:b/>
          <w:bCs/>
          <w:sz w:val="20"/>
        </w:rPr>
        <w:t>Reinigungszeremonien</w:t>
      </w:r>
    </w:p>
    <w:p>
      <w:pPr>
        <w:pStyle w:val="TextBody"/>
        <w:rPr/>
      </w:pPr>
      <w:r>
        <w:rPr/>
        <w:t xml:space="preserve">Es gibt Reinigungszeremonien mit strikter Anwesenheitspflicht. Wer in Karth Ha-Dash z. B. dem alle vier Jahre vor den Mauern abgehaltenen Reinigungsopfer fernbleibt, verliert sein Bürgerrecht. Bei dieser rituellen Reinwaschung kann nur das Opfer eines Stiers, eines Schweins und eines Schafs den im Lauf der Jahre angesammelten Makel von der Stadt nehmen. Die rituelle Reinwaschung der Stadt erfolgt in Anwesenheit aller Priester der anerkannten Kulte. Mit der Anwesenheitsüberwachung ist es allerdings so eine Sache. Je größer die Stadt wurde, desto unmöglicher wurde es alle Einwohner aufzufordern, selbige zu dieser Zeremonie vorzuladen. Vielmehr ist es heute eine Ehre, zu eben dieser eingeladen zu werden. Der Tag der Reinwaschung ist offiziell ein arbeitsfreier Tag, wovon jedoch die mannigfachen Wächter, und allerlei Berufe ausgenommen sind ( Die Erzschmelzer stellten über 12 Hochöfen in Rechnung, die Aufgrund des Abkühlens am arbeitsfreien Tag, gerissen und damit unbrauchbar geworden waren.) In Vorbereitung auf die Reinwaschungszeremonie, werden alle Straßen, und Plätze peinlichst genau gefegt, die Fassaden der Häuser neu gestrichen. Ebenso werden alle Brunnen und Aquädukte stillgelegt, und die Becken und Leitungsgründe gereinigt. </w:t>
      </w:r>
    </w:p>
    <w:p>
      <w:pPr>
        <w:pStyle w:val="Normal"/>
        <w:rPr>
          <w:sz w:val="20"/>
        </w:rPr>
      </w:pPr>
      <w:r>
        <w:rPr>
          <w:sz w:val="20"/>
        </w:rPr>
      </w:r>
    </w:p>
    <w:p>
      <w:pPr>
        <w:pStyle w:val="Normal"/>
        <w:rPr>
          <w:sz w:val="20"/>
        </w:rPr>
      </w:pPr>
      <w:r>
        <w:rPr>
          <w:b/>
          <w:bCs/>
          <w:sz w:val="20"/>
        </w:rPr>
        <w:t>Bauwerke</w:t>
      </w:r>
    </w:p>
    <w:p>
      <w:pPr>
        <w:pStyle w:val="Normal"/>
        <w:rPr>
          <w:b/>
          <w:b/>
          <w:bCs/>
          <w:sz w:val="20"/>
        </w:rPr>
      </w:pPr>
      <w:r>
        <w:rPr>
          <w:sz w:val="20"/>
        </w:rPr>
        <w:t xml:space="preserve">Um den </w:t>
      </w:r>
      <w:r>
        <w:rPr>
          <w:b/>
          <w:bCs/>
          <w:sz w:val="20"/>
        </w:rPr>
        <w:t>Reinlichkeitsgeboten</w:t>
      </w:r>
      <w:r>
        <w:rPr>
          <w:sz w:val="20"/>
        </w:rPr>
        <w:t xml:space="preserve"> nachkommen zu können, bedarf es in den Städten eigens ersonnener Techniken; aber auch Stadtämter, die für die Straßenreinigung und Abfallbeseitigung verantwortlich sind. Im Karth Ha-Dash ist das städtische Leben um den Hohen Rat und die Tempel organisiert. </w:t>
      </w:r>
    </w:p>
    <w:p>
      <w:pPr>
        <w:pStyle w:val="Normal"/>
        <w:rPr>
          <w:sz w:val="20"/>
        </w:rPr>
      </w:pPr>
      <w:r>
        <w:rPr>
          <w:sz w:val="20"/>
        </w:rPr>
        <w:t xml:space="preserve">Die Macht des Stadtherrn gründete nicht zuletzt in Ihrem Oberaufsicht über die Wasserinspektoren, welcher die Aufsicht über das Bewässerungssystem des Landes sowie die Stadtreinigung zuweist. Die </w:t>
      </w:r>
    </w:p>
    <w:p>
      <w:pPr>
        <w:pStyle w:val="Normal"/>
        <w:rPr>
          <w:sz w:val="20"/>
        </w:rPr>
      </w:pPr>
      <w:r>
        <w:rPr>
          <w:sz w:val="20"/>
        </w:rPr>
        <w:t xml:space="preserve">sich städtische Intelligenzia stellte ihr Organisationsvermögen nicht nur im militärischen Bereich unter Beweis, sondern auch in (heute) beeindruckenden Konstruktionen technischer Anlagen zur Abfallbeseitigung. In der Städten Kart Ha-Dash´s, gibt es Baderäume in größeren Häusern, Aborte und ein Kanalnetz für Abwässer. Verschmutztes und Regenwasser wird nicht direkt in den Straßenkanal geleitet, sondern zunächst in ein Absetzbecken, um Grobstoffe abzusondern. Sogar eine organisierte Müllabfuhr gibt es. Räume mit starkem Abfallanfall wie Küche und Klo sind über einen quadratisch gemauerten Absturz mit der Außenseite des Hauses verbunden, an deren Fuß Tonvasen für den Müll bereitstehen. Man ist um eine getrennte Sammlung zwecks Wieder- bzw. Weiterverwendung der Fäkalien und Küchenabfälle bemüht. Ähnlicher Verfahren bedienten sich auch die Babylonier und die Assyrer, während die Abortanlagen des Palastes von Knossos mittels eines umgeleiteten Wasserlaufs gespült wurden. </w:t>
      </w:r>
    </w:p>
    <w:p>
      <w:pPr>
        <w:pStyle w:val="Normal"/>
        <w:rPr>
          <w:sz w:val="20"/>
        </w:rPr>
      </w:pPr>
      <w:r>
        <w:rPr>
          <w:sz w:val="20"/>
        </w:rPr>
      </w:r>
    </w:p>
    <w:p>
      <w:pPr>
        <w:pStyle w:val="Heading2"/>
        <w:rPr/>
      </w:pPr>
      <w:r>
        <w:rPr/>
        <w:t>Müllentsorgung</w:t>
      </w:r>
    </w:p>
    <w:p>
      <w:pPr>
        <w:pStyle w:val="TextBody"/>
        <w:rPr/>
      </w:pPr>
      <w:r>
        <w:rPr/>
        <w:t xml:space="preserve">Alexandria hatte bereits vor 2500 Jahren den ersten uns bekannten Müllverbrennungsplatz. Auf seiner Deponie im Tale Kidron verbrannte man schon zu Zeiten der Pharaonen alle nicht kompostierbaren Müllbestandteile und verringerte so das Gesamtvolumen des zu lagernden Mülls. Man sieht: Die Grundideen der noch heute gültigen bzw. erst von der Hohen Schule  wiederentdeckten Verfahren zur Müllentsorgung wurden bereits früh durchgespielt. Es ist nicht die gefährliche Materialität des Mülls, sondern seine ins Ungeheure wachsende Menge, die ihn problematisch macht. Am plastischsten stellt sich dies vielleicht in Karth Ha-Dash dar, wo man gigantische Projekte realisiert, um der Lage Herr zu werden. Ob mit Erfolg oder nicht, bleibt eine Frage der Ansprüche und Gewohnheiten, die man noch nicht in Form von »objektiven« Messwerten fassen kann. Es ist vielmehr die Frage: „ Wie viel erträgt deine Nase?“ Der tileanische Geograph Strabo würdigt neben der Pflasterung der Straßen und der Wasserversorgung vor allem die Kloaken als städtebauliche Leistungen der Ha-Dashis. </w:t>
      </w:r>
    </w:p>
    <w:p>
      <w:pPr>
        <w:pStyle w:val="Normal"/>
        <w:rPr>
          <w:sz w:val="20"/>
        </w:rPr>
      </w:pPr>
      <w:r>
        <w:rPr>
          <w:sz w:val="20"/>
        </w:rPr>
      </w:r>
    </w:p>
    <w:p>
      <w:pPr>
        <w:pStyle w:val="Normal"/>
        <w:rPr/>
      </w:pPr>
      <w:r>
        <w:rPr>
          <w:sz w:val="20"/>
        </w:rPr>
        <w:t>So schreibt er: „In dem Einverleibungsmoloch Karth Ha-Dash hat man schon in ältester Zeit an ein künstliches Ausscheidungsorgan gedacht. Bereits im 3. Jahrhundert nach Gründung baute man die Cloaka Maxima, die bis heute geduldig Abwässer aus der Stadt leitet und somit das älteste in Gebrauch befindliche Bauwerk ist. Man schätzt, dass die Wassermenge, welche durch die Cloaka strömt, über 25.000 m</w:t>
      </w:r>
      <w:r>
        <w:rPr>
          <w:sz w:val="20"/>
          <w:vertAlign w:val="superscript"/>
        </w:rPr>
        <w:t>3</w:t>
      </w:r>
      <w:r>
        <w:rPr>
          <w:sz w:val="20"/>
        </w:rPr>
        <w:t xml:space="preserve">/h beträgt. Aber auch sie kann das Abfallproblem der Stadt nicht ganz lösen. In dem zur Millionenstadt angewachsenen Karth Ha-Dash gibt es etwa 46.000 bis zu zehnstöckige Mietskasernen, die durchschnittlich von 2oo Menschen bewohnt werden. Diese Mietskasernen werden zu gigantischen Blöcken zusammengeschlossen, die man Insulae nennt. Wasserklosetts gibt es nur bis zum zweiten Stock, und so wird der ganze Unrat in Eimern in die Kanalöffnungen gegossen. Als Geruchsraum hat die Stadt schon ihren unverkennbaren Charakter. Trotz Cloaka Maxima, trotz vieler öffentlicher Toiletten, die gleichzeitig mit den Stadien errichtet wurden, und trotz einiger hundert, vor allem vom Hohen Rat angelegten Überlaufbrunnen, welche die Straßen durchspülen, häufte sich mancherorts der Unrat. Die umliegenden Felder können seine Menge bald nicht mehr aufnehmen und so wirft man ihn zusammen mit Tausenden von Tierkadavern in offene Gruben. Draußen vor der Stadt, wurden zu diesem Zweck dreihundert Yards im Geviert und neun Yards tiefe Gruben und Gewölbe angelegt. Für die in ihrer Nähe Lebenden bedeuteten sie physische, für die sie nicht Wahrnehmenden psychische Belastung der Nerven.“ </w:t>
      </w:r>
    </w:p>
    <w:p>
      <w:pPr>
        <w:pStyle w:val="Normal"/>
        <w:rPr>
          <w:sz w:val="20"/>
        </w:rPr>
      </w:pPr>
      <w:r>
        <w:rPr>
          <w:sz w:val="20"/>
        </w:rPr>
      </w:r>
    </w:p>
    <w:p>
      <w:pPr>
        <w:pStyle w:val="Normal"/>
        <w:rPr>
          <w:sz w:val="20"/>
        </w:rPr>
      </w:pPr>
      <w:r>
        <w:rPr>
          <w:sz w:val="20"/>
        </w:rPr>
        <w:t xml:space="preserve">Karth Ha-Dash erschafft  nicht nur ein bewundernswertes technisches Konstrukt zur Abfallbeseitigung, sondern auch die Einsicht, dass der städtische Glanz mit einer stinkenden Rückseite behaftet ist. Anders als beispielsweise in den langlebigen Metropolen des Zweistromlandes, wo man den Unrat, für den keine technische Lösung bereitstand, auf die Straße warf. Da es noch keine Müllbeseitigung in unserem Sinne gab, mussten die Bewohner ihren Geruchssinn nur entsprechend urbanisieren, um nach der Devise »Tritt sich fest« handeln zu können. Dort baute man die Türschwellen der Häuser einfach Generation für Generation ein Stückchen höher, während die alten in dem von ihren Bewohnern hinterlassenen Abfall und dem der folgenden Generationen verschwanden. So ging das alte Babylon permanent in einem Neuen unter. </w:t>
      </w:r>
    </w:p>
    <w:p>
      <w:pPr>
        <w:pStyle w:val="Normal"/>
        <w:rPr>
          <w:sz w:val="20"/>
        </w:rPr>
      </w:pPr>
      <w:r>
        <w:rPr>
          <w:sz w:val="20"/>
        </w:rPr>
      </w:r>
    </w:p>
    <w:p>
      <w:pPr>
        <w:pStyle w:val="Normal"/>
        <w:rPr/>
      </w:pPr>
      <w:r>
        <w:rPr>
          <w:b/>
          <w:bCs/>
          <w:sz w:val="20"/>
        </w:rPr>
        <w:t>Der Duft der großen Stadt</w:t>
      </w:r>
      <w:r>
        <w:rPr>
          <w:sz w:val="20"/>
        </w:rPr>
        <w:t xml:space="preserve"> ( Stadtluft macht frei?)</w:t>
      </w:r>
    </w:p>
    <w:p>
      <w:pPr>
        <w:pStyle w:val="Normal"/>
        <w:rPr>
          <w:sz w:val="20"/>
        </w:rPr>
      </w:pPr>
      <w:r>
        <w:rPr>
          <w:sz w:val="20"/>
        </w:rPr>
        <w:t>Die Luft die solch eine große Stadt  erzeugt, ist nicht immer die beste.  Und an Zugluft mangelt es manchem Viertel wirklich. Anders als das mit geraden und breiten Straßen angelegte Zentrum der Stadt Karth Ha-Dash wuchsen sie entlang enger, gewundener Gassen, auf denen man auch noch, bis zum Verbot durch den Hohen rat, die Schweine frei herumlaufen ließ. Man muss sich halt an ein Leben mit einem gewissen Unrat gewöhnen. Nicht nur, dass man die Tiere schlecht zu einer Abortbenutzung anhalten kann, auch den Menschen sind die großen technischen Errungenschaften des Stadtlebens zuweilen suspekt ( Die Legende vom Abortbeißer) , so dass die Straße zwangsläufig auch die Funktion der Deponie mit übernehmen muss. Erst nach und nach und keineswegs in einer stetigen Entwicklung rüstete man sich wieder zum Kampf gegen den Müll. In Kart Ha-Dash begann man mit der Pflasterung der Straßen, nachdem einige Bürger  durch den Geruch des aufsteigenden Faulgases einen Ohnmachtsanfall erlitten hatten. Karth-Kasim zog nach, Nievenheim, und andere große Städte haben begonnen, oder sind beinahe fertig. Durch den festen Belag ist es möglich, die Straßen zu reinigen; allein, wer dies tun soll, blieb eine vieler Orten eine ungelöste Frage. In Karth Ha-Dash hatte man diese Aufgabe zuerst einem Scharfrichter und seinen Leuten aufgetragen. Später wurden aufgegriffene Schuftige und abgeurteilte Verbrecher, nachdem man ihnen den Kopf kahlgeschoren hatte, zu Säuberungsarbeiten herangezogen. Sie bewährten sich sowenig wie die sie ablösenden, altgedienten Soldaten. Die unzureichende Behandlung des Müllproblems glaubte man durch rigorose Maßnahmen aufbessern zu können. Schließlich stellte man sogenannte Gassenmeister an, die jedoch nur für den Abtransport des Mülls zuständig waren. Aufladen müssen ihn die Hausbesitzer selbst. Wer dem nicht nachkommt, dem wird gemäß Anordnung des Hohen Rates, der Unrat in die eigene Wohnung geschaufelt. Erst das aufstrebende Bürgertum, das von dem Privileg Gebrauch machen kann, auf über dem Dreck errichteten Bürgersteigen zu promenieren, setzte die Idee durch, dass die Müll- und Abfallbeseitigung eine unerlässliche Aufgabe der kommunalen Verwaltungen ist, die als ehrbare Tätigkeit auch entlohnt werden muss. Die Stadt schuf also, im Auftrag des Hohen Rates, eine Behörde deren Aufgabe es ist, den Müll aus der Stadt zu schaffen. Die Reiniger, wie deren Arbeiter genannt werden, fahren heute in festgelegten Routen, und zu festgelegten Tagen, durch die Stadt, und entleeren die Müllbehältnisse auf schwere Pferdewagen. Diese fahren dann, von schweren Lederplanen abgedeckt, aus der Stadt. Alles Brennbare wandert dort auf Eisenroste, und wird allmählich zu weißgrauer Asche verbrannt. Die Asche dient dann wieder zur Düngung der Felder. Die nichtbrennbaren Bestandteile, finden Verwendung im Straßen- und Dammbau, oder werden in den eigens dafür ausgehobenen Müllgruben deponiert. Neuerdings dienen diese Feststoffe auch zum verfüllen stillgelegter Bergwerkstollen, obwohl vielen diese Methode als zu kostspielig erscheint.</w:t>
      </w:r>
    </w:p>
    <w:p>
      <w:pPr>
        <w:pStyle w:val="Normal"/>
        <w:rPr>
          <w:sz w:val="20"/>
        </w:rPr>
      </w:pPr>
      <w:r>
        <w:rPr>
          <w:sz w:val="20"/>
        </w:rPr>
      </w:r>
    </w:p>
    <w:p>
      <w:pPr>
        <w:pStyle w:val="Heading2"/>
        <w:rPr/>
      </w:pPr>
      <w:r>
        <w:rPr/>
        <w:t>Die Reiniger</w:t>
      </w:r>
    </w:p>
    <w:p>
      <w:pPr>
        <w:pStyle w:val="Normal"/>
        <w:rPr>
          <w:sz w:val="20"/>
        </w:rPr>
      </w:pPr>
      <w:r>
        <w:rPr>
          <w:sz w:val="20"/>
        </w:rPr>
        <w:t xml:space="preserve">Im Laufe der Jahrhunderte entwickelte sich die Zunft der Reiniger zu einem angesehenen, wenn auch nicht wohlriechenden, Bestandteil der Gesellschaft. Es ist verboten, deren Mitglieder, während Ihrer Arbeit zu beleidigen, und klapperten sie auch noch so laut mit den Müllbehältnissen. Dafür gelten die selben harten regeln wie bei der Beleidigung eines der Kanalarbeiter der Stadt. Die Arbeit wird allerdings von den meisten der Stadtbewohner als unentbehrlich angesehen, und damit auch geachtet. Es entwickelte sich schnell die Tradition, dass die Reiniger, an ersten Tag des Neuen Jahres von Haus zu Haus ziehen, und von den Bürgern, mit Alkoholika und belegten Broten, kleinen Bratenstücken und zuweilen mit Küssen für Ihre Dienste belohnt werden. Ein Streik der Reiniger, führte einmal zu einem wahren Chaos in der Stadt, als de Müll 28 Tage lang liegen blieb. </w:t>
      </w:r>
    </w:p>
    <w:p>
      <w:pPr>
        <w:pStyle w:val="Normal"/>
        <w:rPr>
          <w:sz w:val="20"/>
        </w:rPr>
      </w:pPr>
      <w:r>
        <w:rPr>
          <w:sz w:val="20"/>
        </w:rPr>
        <w:t>Das Reinigungsamt, besitzt überall in der Stadt eigene Stallhäuser, in denen die Pferde und Fuhrwerke untergebracht sind. Die Stallhäuser verfügen über eigene Unterkünfte, Bäder und Küchen, da die Reiniger am Tage, wie in der Nacht tätig sind.  Die Jährliche Gebühr für die Entsorgung des Mülls beträgt pro Kopf 1 Gold 2 Silber, und ist von jedem zu entrichten. Die Gebühr für die Reinigung der Straße beträgt 2 Silber pro laufendem Yard Hausfront zu Straße, und ist von dem Besitzer des Gebäudes oder Grundstücks zu entrichten. Dies betrifft auch öffentliche Gebäude. Die jeweilige Behörde, Tempelgemeinde, Militäreinheit, hat die entsprechenden Mittel aus Ihrem Etat dafür bereitzustel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22"/>
      <w:szCs w:val="36"/>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19:00Z</dcterms:created>
  <dc:creator>Phygos</dc:creator>
  <dc:description/>
  <dc:language>en-US</dc:language>
  <cp:lastModifiedBy>Phygos</cp:lastModifiedBy>
  <dcterms:modified xsi:type="dcterms:W3CDTF">2002-08-17T20:14:00Z</dcterms:modified>
  <cp:revision>5</cp:revision>
  <dc:subject/>
  <dc:title>Müllentsorgung In Kart Ha-Dash</dc:title>
</cp:coreProperties>
</file>