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e Entdeckung der See-Lizzard</w:t>
      </w:r>
    </w:p>
    <w:p>
      <w:pPr>
        <w:pStyle w:val="Normal"/>
        <w:rPr>
          <w:sz w:val="20"/>
        </w:rPr>
      </w:pPr>
      <w:r>
        <w:rPr>
          <w:sz w:val="20"/>
        </w:rPr>
      </w:r>
    </w:p>
    <w:p>
      <w:pPr>
        <w:pStyle w:val="Normal"/>
        <w:rPr/>
      </w:pPr>
      <w:r>
        <w:rPr>
          <w:sz w:val="20"/>
        </w:rPr>
        <w:t xml:space="preserve">Vor 66 Jahren </w:t>
      </w:r>
      <w:r>
        <w:rPr>
          <w:bCs/>
          <w:sz w:val="20"/>
        </w:rPr>
        <w:t xml:space="preserve">( 124 N.W. ), wurde das </w:t>
      </w:r>
      <w:r>
        <w:rPr>
          <w:sz w:val="20"/>
        </w:rPr>
        <w:t xml:space="preserve">Linienschiff  „General Aurelius“ unter dem Kommando von </w:t>
      </w:r>
      <w:r>
        <w:rPr>
          <w:sz w:val="20"/>
          <w:u w:val="single"/>
        </w:rPr>
        <w:t>Kapitän Lowandir a Huwal</w:t>
      </w:r>
      <w:r>
        <w:rPr>
          <w:sz w:val="20"/>
        </w:rPr>
        <w:t xml:space="preserve"> ( See-Elf ) von einem Sturm in den Mahlstrom der Insel Vulkano getrieben. Sofort bricht die Hölle los. An ein Entkommen ist nicht zu denken. 10 Tage lang kämpft die Besatzung verzweifelt um Ihr Überleben. Zwei der drei Masten brechen, Bilge, und das 3. Unterdeck saufen vollständig ab, trotzdem aber gelingt es dem Kapitän eine Durchfahrt zu finden. Völlig demoliert läuft das Linienschiff  im Nordwesten der Insel auf den Strand. Kaum einer der Besatzung ist unverletzt geblieben, viele liegen tot an Deck oder wurden über Bord gespült. Nach Sichtung der verbliebenen Bestände geht man an die Reparatur. Der an Bord befindliche Magier und der Mananpriester beraten über zusätzliche Schutzzauber die man auf Rumpf und Takelage legen könnte. Kleine Trupps werden gebildet, um die bisher unentdeckte Insel zu erkunden. Frischwasser  und Obst soll gesucht werden.  Einer dieser Trupps verschwindet für mehr als 58 Tage im dichten Unterholz des Dschungel. Es ist der Erkundungstrupp Nr. 4, unter der Führung des Centurio Classis ( Feldwebel der Marine), </w:t>
      </w:r>
      <w:r>
        <w:rPr>
          <w:sz w:val="20"/>
          <w:u w:val="single"/>
        </w:rPr>
        <w:t>Degenhardt Hochschulz</w:t>
      </w:r>
      <w:r>
        <w:rPr>
          <w:sz w:val="20"/>
        </w:rPr>
        <w:t xml:space="preserve">. </w:t>
      </w:r>
    </w:p>
    <w:p>
      <w:pPr>
        <w:pStyle w:val="Normal"/>
        <w:rPr>
          <w:sz w:val="20"/>
        </w:rPr>
      </w:pPr>
      <w:r>
        <w:rPr>
          <w:sz w:val="20"/>
        </w:rPr>
      </w:r>
    </w:p>
    <w:p>
      <w:pPr>
        <w:pStyle w:val="Normal"/>
        <w:rPr>
          <w:sz w:val="20"/>
        </w:rPr>
      </w:pPr>
      <w:r>
        <w:rPr>
          <w:sz w:val="20"/>
        </w:rPr>
        <w:t xml:space="preserve">Eines Morgens, man glaubt schon, der Trupp sei im Dschungel umgekommen, steht der Trupp wieder am Strandlager. Allerdings in Begleitung von ca. 2000 Echsenwesen. Den Mananpriester traf „Stante Pede“ der Schlag, von dem er sich lange nicht erholte. Fast kommt es zu einem Gefecht zwischen der hier verschanzten Schiffsbesatzung und den Echsenwesen. Erst in letzter Sekunde kann Hochschulz rettend einschreiten. Wie sich herausstellt, wäre der Trupp beinahe wirklich ums Lebens gekommen. Diese Wesen jedoch verhinderten das Schlimmste, in dem sie die angreifende Ungeheuer vertrieben. ( Besser gesagt zusammenpfiffen und fesselten). Hochschulz berichtet von Troglodyten welche die Insel bewohnen, und Jagd auf alles Essbare machen. Sich selbst eingeschlossen. Diese Echsenwesen jedoch hätten, obwohl sie sich nur für kurze Zeit außerhalb des Wassers aufhalten könnten, große Macht über diese Troglodyten. Leider sei es wohl auszuschließen, das man jemals eine Verständigung erreichen könne, da deren Sprache ein absolut unzusammenhängendes System aus Knack- Zisch und Pfeifgeräuschen sei. Er habe sich soweit es eben gehe mit kleinen Dankesgaben erkenntlich gezeigt, und habe damit großen Erfolg gehabt. Einen waren Begeisterungssturm hätte ein vom Ihm als Geschenk überreichtes Messer erzielt. So weit er nämlich hätte feststellen können, besäßen diese Wesen kein Metall. Weder als Werkzeug noch als Waffe. Jedoch seien sie sowohl freundlich zu einander als auch zu Fremden. </w:t>
      </w:r>
    </w:p>
    <w:p>
      <w:pPr>
        <w:pStyle w:val="Normal"/>
        <w:rPr>
          <w:sz w:val="20"/>
        </w:rPr>
      </w:pPr>
      <w:r>
        <w:rPr>
          <w:sz w:val="20"/>
        </w:rPr>
      </w:r>
    </w:p>
    <w:p>
      <w:pPr>
        <w:pStyle w:val="Normal"/>
        <w:rPr/>
      </w:pPr>
      <w:r>
        <w:rPr>
          <w:sz w:val="20"/>
        </w:rPr>
        <w:t xml:space="preserve">Dem sich langsam erholende </w:t>
      </w:r>
      <w:r>
        <w:rPr>
          <w:sz w:val="20"/>
          <w:u w:val="single"/>
        </w:rPr>
        <w:t>Mananpriester, Svän Thronson</w:t>
      </w:r>
      <w:r>
        <w:rPr>
          <w:sz w:val="20"/>
        </w:rPr>
        <w:t xml:space="preserve">, gelingt es eine Art primitive Konversation mit einem, wie er vermutet, Schamanen der Echsenwesen herzustellen. Kapitän a Huwal sieht in den Wesen nur eine weitere der vielen Abarten des Chaos, und möchte am liebsten sofort losschlagen, doch er muss sich vorerst dem Willen des Priesters beugen, der in wissenschaftlichen Dingen, zumal sie möglicherweise religiöse Themen berühren, das Sagen hat. Während der nächsten Wochen kehren die Echsenwesen hin und wieder an diesen Strand zurück, um Dinge zu tauschen. Perlen gegen Messer, wertvolle Muscheln und Fisch gegen Nägel.   </w:t>
      </w:r>
    </w:p>
    <w:p>
      <w:pPr>
        <w:pStyle w:val="Normal"/>
        <w:rPr>
          <w:sz w:val="20"/>
        </w:rPr>
      </w:pPr>
      <w:r>
        <w:rPr>
          <w:sz w:val="20"/>
        </w:rPr>
      </w:r>
    </w:p>
    <w:p>
      <w:pPr>
        <w:pStyle w:val="Normal"/>
        <w:rPr>
          <w:sz w:val="20"/>
        </w:rPr>
      </w:pPr>
      <w:r>
        <w:rPr>
          <w:sz w:val="20"/>
        </w:rPr>
        <w:t xml:space="preserve">Schon beim ersten Anblick war ihm klar, das es sich um Lizzard handelt. Klassische Lizzard, aber doch wieder keine Lizzard. So sind sie weit intelligenter als die Landlebenden Lizzard, besitzen ausgefeiltere soziale Regeln und Bräuche, und vor allem sind sie weitgehend friedliebend. Auch sind ihre Körper weitweniger Schuppig und abstoßend als die der  bis dahin bekannten Lizzard. Es war als reiner Glücksfall zu betrachten, das Thronson nicht nur Priester sondern auch  Mitglied der Akademie fremder Wesen der Hohen Schule zu Karth Ha-Dash war. Bewandert in einigen der ältesten Schrift- und Sprachtypen. Durch puren Zufall gelang es ihm eine wage Verbindung zwischen alten Tempelhieroglyphen und den heiligen Zeichen der Echsenwesen zu entdecken. Dies erlaubte zwar kein normales Gespräch, doch konnte er sich verständlich machen. </w:t>
      </w:r>
    </w:p>
    <w:p>
      <w:pPr>
        <w:pStyle w:val="Normal"/>
        <w:rPr>
          <w:sz w:val="20"/>
        </w:rPr>
      </w:pPr>
      <w:r>
        <w:rPr>
          <w:sz w:val="20"/>
        </w:rPr>
      </w:r>
    </w:p>
    <w:p>
      <w:pPr>
        <w:pStyle w:val="Normal"/>
        <w:rPr>
          <w:sz w:val="20"/>
        </w:rPr>
      </w:pPr>
      <w:r>
        <w:rPr>
          <w:sz w:val="20"/>
        </w:rPr>
        <w:t xml:space="preserve">Zu seiner Überraschung stellte er im Gespräch ( Mit Händen und Füssen ) fest, das diese Wesen nur diese Insel kannten.  Für sie gab es kein Außerhalb. Der Mahlstrom war für sie das Ende der Welt. Legenden berichteten zwar von Dingen, die durch „Die Wand des tosenden Wassers kamen, doch kein Lebender aus dem Volk der Echsenwesen ( Er nannte sie nun schon See-Lizzard oder Meermenschen) hatte jemals solch seltsame Wesen gesehen, wie sie nun dort „Oben“  im „Himmel“  (Land) herumliefen. Zudem konnte ein weiteres Missverständnis der alten See-Lizzardlegenden ausgeräumt werden. So gab es Berichte über Lebewesen die durch die „Wand der tosenden Wasser“ gekommen waren. Sichtlich verletzt, wobei eine rötliche Flüssigkeit aus ihnen ausgetreten sei. Damit sie nicht im „Himmel“ ( Alles oberhalb des Wassers) erstickten, hätten die Uhrahnen sie natürlich sofort zurück in die „Welt“  ( Alles unterhalb des „Himmels“) gebracht. Leider hätte sich keines dieser Wesen jemals erholt. Alle seien, seltsam blubbernd“, an seltsamen „Krämpfen“ gestorben.  </w:t>
      </w:r>
    </w:p>
    <w:p>
      <w:pPr>
        <w:pStyle w:val="Normal"/>
        <w:rPr>
          <w:sz w:val="20"/>
        </w:rPr>
      </w:pPr>
      <w:r>
        <w:rPr>
          <w:sz w:val="20"/>
        </w:rPr>
      </w:r>
    </w:p>
    <w:p>
      <w:pPr>
        <w:pStyle w:val="TextBody"/>
        <w:rPr/>
      </w:pPr>
      <w:r>
        <w:rPr/>
        <w:t>Nun sei Ihnen aber ersichtlich geworden, das die Kinder des Himmels, wohl nicht in der echten „Welt“ leben könnten, so wie sie die „Kinder der Welt“, nicht dauerhaft im „Himmel“ weilen dürften. Als Sensation stellte sich dann aber die Aussage dieses Schamanen heraus, das sie all diese „Kinder des Himmels“  im Himmel begraben hätten. Direkt bei den ewigen Ruhestätten ihrer Schöpfer, welche auch dort ruhen würden. Den Ort nannte er Aassre-Assre, was soviel wie „Ort wo die Schöpfer ruhen“, bedeutet. Gegen den ausdrücklichen Willen des Kapitäns, sich auf seine religiöse Unabhängigkeitsklausel berufend, machte sich Thronson auf nach Aassre-Assre. Er hegte die Vermutung das diese See-Lizzard/Meermenschen eines der letzten Experimente der Old-Slann waren, bevor sie Ihrem eigenen Unheil zum Opfer fielen. Und er sollte recht behalten. Nach einem ca. 400 Meilen langen Marsch quer über die Insel, traf er sich mit dem Schamanen wieder. Dieser hatte die Insel im Meer umrundet, und erwartete ihn am Zusammenfluss der Flüsse Sskrsi ( Guter kleiner Teil der Welt, der grünbläulich, mit zuwenig Salz aus dem Himmel kommt, aber reichlich Beute verspricht)  und dem Ikrisiss ( Breiterer Teil der Welt der aus dem Himmel kommt, nach zu hartem Tang (( Bäume)) schmeckt, wenig Beute verspricht, aber heilend auf die Schuppen der Alten wirkt).</w:t>
      </w:r>
    </w:p>
    <w:p>
      <w:pPr>
        <w:pStyle w:val="Normal"/>
        <w:rPr>
          <w:sz w:val="20"/>
        </w:rPr>
      </w:pPr>
      <w:r>
        <w:rPr>
          <w:sz w:val="20"/>
        </w:rPr>
      </w:r>
    </w:p>
    <w:p>
      <w:pPr>
        <w:pStyle w:val="Normal"/>
        <w:rPr/>
      </w:pPr>
      <w:r>
        <w:rPr>
          <w:sz w:val="20"/>
        </w:rPr>
        <w:t xml:space="preserve">Am Aassre-Assre genanten Ort, fand er einige Dutzend „Schamanen“  vor, die Ihn und den Ihn begleitenden Schamanen ( Sein Name </w:t>
      </w:r>
      <w:r>
        <w:rPr>
          <w:sz w:val="20"/>
          <w:u w:val="single"/>
        </w:rPr>
        <w:t>Ss-k-((Klicklaut))-arskr</w:t>
      </w:r>
      <w:r>
        <w:rPr>
          <w:sz w:val="20"/>
        </w:rPr>
        <w:t xml:space="preserve"> bedeutet soviel wie Ehrwürdiger Alter, der die Sterne gezählt hat, oft im Himmel war und selber keinen Fisch mehr fangen kann) erwarteten. Der Ort, eine gewaltige Steinkreisanlage, umgeben von zahlreichen monolithischen Hügelgräbern, deutete auf unermessliche Anstrengungen der See-Lizzard hin, hier den „Kindern des Himmels“ eine würdige Grabanlage zu errichten. Zumal diese Wesen, nach seiner Schätzung, nie mehr als 4 Stunden das Wasser verlassen konnten.  Schweigend geleiteten sie ihn in eine gewaltige unterirdische Grabanlage, die sie nur mit Obsidianäxten in den harten Fels geschlagen hatten. Dort präsentierten sie Ihm die einbalsamierten Überreste der „Schöpfer“.  Thronson kannte nur zu genau die Bilder aus den alten Tempelschriften in Karth Ha-Dash. Hier waren wirklich einige der Old-Slann zur letzten Ruhe gebettet worden. Erstaunlicher jedoch erwiesen sich die Wände dieses Heiligtums. Über und über bedeckt mit den gar nicht primitiven Malereien der See-Lizzard, erzählten sie die Geschichte der See-Lizzard und Ihrer Schöpfer. Angefangen von den ersten Schöpfungsakten in Räumen, von denen Räumen Thronson vermutete, es könnten Laboratorien sein, bis hin zum Tag an dem Ihr Schiff an die Insel gespült wurde. Zum Zeitpunkt seines Eintreffens dort Unten, malten scheinbar jüngere See-Lizzard gerade die flatternden, zerrissenen Segel und abgebrochenen Masten. Einige Schritte weiter begann man gerade mit den Umrissen seines Gesichts, und der anwesenden Schamanen. </w:t>
      </w:r>
    </w:p>
    <w:p>
      <w:pPr>
        <w:pStyle w:val="Normal"/>
        <w:rPr>
          <w:sz w:val="20"/>
        </w:rPr>
      </w:pPr>
      <w:r>
        <w:rPr>
          <w:sz w:val="20"/>
        </w:rPr>
      </w:r>
    </w:p>
    <w:p>
      <w:pPr>
        <w:pStyle w:val="Normal"/>
        <w:rPr>
          <w:sz w:val="20"/>
        </w:rPr>
      </w:pPr>
      <w:r>
        <w:rPr>
          <w:sz w:val="20"/>
        </w:rPr>
        <w:t>Thronson blieb insgesamt 30 Tage bei den See-Lizzard, bevor er sich auf den Rückweg machte. Nach einem 20 tägigem Rückmarsch erreichte er den Strand an dem sie gestrandet waren. Quasi im Gepäck hielt er die Umrisse eines Bündnisses mit den See-Lizzard. Er hatte sie als friedliche und unvoreingenommene Wesen kennen gelernt, die scheinbar auf immer auf dieser Insel gefangen waren. Er hatte Tage mit den Ältesten dieses Volkes verbracht, und tiefschürfende theologische Diskussionen mit ihnen geführt. Besonders beeindruckt waren sie über seine Religion. Sein Glaube, und die Erklärungen die er zu Manan als Meeresgott an sie weitergab, entsprach in großen Teilen dem, woran sie glaubten. Das aber ein „Kind des Himmels“ so genau über „Ihren“ Gott bescheid wusste, beeindruckte sie zutiefst. Eine eiligst einberufene Versammlung aller Schamanen bestätigte ihn nach schier endlosem Zischen, Klicken und Pfeifen als vollwertigen Ältesten, auch wenn es Ihm eindeutig an Schuppen und Schwimmhäuten mangele. So, als Ältester angenommen, bestimmte man ihn zum Sendboten zu den „Kindern des Himmels“. Jetzt wo sie wüssten, das es auch noch mehr Welt hinter der „Wand des tosenden Wasser“ gäbe, solle er seine Ältesten befragen, ob sie den Kindern der Welt, nicht Zugang zu dieser Welt verschaffen könnten. Immer wieder käme es nach schweren Stürmen zu Hungersnoten, da sich der Mahlstrom dann ausdehne und die Fischbestände vernichte.</w:t>
      </w:r>
    </w:p>
    <w:p>
      <w:pPr>
        <w:pStyle w:val="Normal"/>
        <w:rPr>
          <w:sz w:val="20"/>
        </w:rPr>
      </w:pPr>
      <w:r>
        <w:rPr>
          <w:sz w:val="20"/>
        </w:rPr>
        <w:t>Als Pfand gedächten sie ihm einen der jüngeren Adepten mitzugeben, damit sich seine Ältesten einen Eindruck von Ihrem Volk verschaffen könnten.</w:t>
      </w:r>
    </w:p>
    <w:p>
      <w:pPr>
        <w:pStyle w:val="Normal"/>
        <w:rPr>
          <w:sz w:val="20"/>
        </w:rPr>
      </w:pPr>
      <w:r>
        <w:rPr>
          <w:sz w:val="20"/>
        </w:rPr>
      </w:r>
    </w:p>
    <w:p>
      <w:pPr>
        <w:pStyle w:val="Normal"/>
        <w:rPr>
          <w:sz w:val="20"/>
        </w:rPr>
      </w:pPr>
      <w:r>
        <w:rPr>
          <w:sz w:val="20"/>
        </w:rPr>
        <w:t xml:space="preserve">Kapitän a Huwal war wenig begeistert von den Nachrichten die Thronson mitbrachte. ( Seine Antwort lautete dahingehend, Thronson solle lieber die Leere zwischen seinen Ohren mit Schießpulver füllen, um anschließend eine Lunte in den Mund zu nehmen.) A Huwal war ehedem schon nicht bester Laune. Zwar war Alles soweit repariert, und der Schiffsmagier hatte zusätzliche Windzauber auf Segel und Rumpf gesprochen, doch eine erneute Durchquerung des Mahlstrom würde sicherlich die letzte Fahrt seines geliebten Schiffes werden. Er kannte sein Schiff durch und durch. Zwar ein nach Karth Ha-Dash Methode gebautes Linienschiff, mit Schotten und doppeltem Rumpf, doch es mangelte ihm an den speziellen Zaubern und Schutzsprüchen, mit welchen die Kriegsschiffe der Flotte versehen sein sollten. Dieses Schiff war eilig nach der Lapalikrise zusammengezimmert worden, und hatte schon annähernd 70 Jahre auf dem Buckel. Es war immer das Selbe. Je neuer ein Schiff, desto näher war es bei der Hauptstadt stationiert, je älter um so weiter weg.  Und jetzt kam ihm auch noch dieser Pfaffe, und wollte eins dieser Wesen mit an Bord nehmen!  In einer riesigen wasserdichten Holzkiste.  </w:t>
      </w:r>
    </w:p>
    <w:p>
      <w:pPr>
        <w:pStyle w:val="Normal"/>
        <w:rPr>
          <w:sz w:val="20"/>
        </w:rPr>
      </w:pPr>
      <w:r>
        <w:rPr>
          <w:sz w:val="20"/>
        </w:rPr>
      </w:r>
    </w:p>
    <w:p>
      <w:pPr>
        <w:pStyle w:val="Normal"/>
        <w:rPr>
          <w:sz w:val="20"/>
        </w:rPr>
      </w:pPr>
      <w:r>
        <w:rPr>
          <w:sz w:val="20"/>
        </w:rPr>
        <w:t xml:space="preserve">Es vergingen noch zwei Wochen angestrengter Aus- und Verbesserungen am Schiff, bevor man zur Abendflut die Anker lichtete und Kurs auf den Mahlstrom setzte. Man hatte aus den Schäden gelernt, und vorsorglich alle Masten mit zusätzlichen Verbindungsstützen gesichert. Außerdem waren die Segel nun aus doppeltem Tuch genäht. Trotzdem wurde es eine Tortur, die wiederum einigen Seeleuten das Leben kosten sollte. Zum Glück wirkten die Windzauber und hielten die Masten den extremen Belastungen stand. Nach 6 Tagen schrecklichster Widrigkeiten gelang es den Mahlstrom zu queren. Nach weiteren 9 Tagen gelangte das völlig ramponierte Schiff, mehr sinkend als schwimmend in den Hafen von Karth Ha-Dash. Bereits beim Anlegen an den großen Pier des Handelshafens brachen Teile des Hecks auseinander und versanken gurgelnd im Hafenbecken. </w:t>
      </w:r>
    </w:p>
    <w:p>
      <w:pPr>
        <w:pStyle w:val="Normal"/>
        <w:rPr>
          <w:sz w:val="20"/>
        </w:rPr>
      </w:pPr>
      <w:r>
        <w:rPr>
          <w:sz w:val="20"/>
        </w:rPr>
      </w:r>
    </w:p>
    <w:p>
      <w:pPr>
        <w:pStyle w:val="Normal"/>
        <w:rPr>
          <w:sz w:val="20"/>
        </w:rPr>
      </w:pPr>
      <w:r>
        <w:rPr>
          <w:sz w:val="20"/>
        </w:rPr>
        <w:t xml:space="preserve">Boten eilten zum Hohen Rat und zum Hohen Konzil des Splitters um die Nachricht vom Auffinden einer intelligenten neuen Rasse zu verkünden. Vorsichtshalber sperrte das Militär den Hafen und alle Straßen, worauf hin man den an Bord befindlichen See-Lizzard, in einer geschlossenen Kutsche, zum Zentrum schaffte. Überrascht und unvorbereitet wie die Stadt war, gab es einige Ungemach für den armen Meermenschen. Für die nächsten Tage wurde er erst einmal im großen Meeresaquarium der Hohen Schule untergebracht. Völlig verängstigt ob der für Ihn unvorstellbaren Menschenmaßen, der ungewöhnlichen Lebensweisen und seiner entwürdigenden Unterbringung in dem als Schaubecken gedachten Aquarium erkrankte er ernsthaft. Dies verschlimmerte sich so sehr, dass nichts anderes übrig blieb, als ihn aus der Stadt zu schaffen. Mit dem einzigen verfügbaren fliegenden Teppich brachte man ihn aus der Stadt, und auf eine abgelegene ruhige kleine Laguneninsel in der Nähe von Fontana Viva. Sollte es zum schlimmsten kommen, könnte man ihn dort schnell zu der lebenserhaltenden, magischen Quelle von B Mulsium bringen. Dies wurde nicht notwendig, da er sich, abgeschirmt von all dem Trubel schnell erholte. </w:t>
      </w:r>
    </w:p>
    <w:p>
      <w:pPr>
        <w:pStyle w:val="Normal"/>
        <w:rPr>
          <w:sz w:val="20"/>
        </w:rPr>
      </w:pPr>
      <w:r>
        <w:rPr>
          <w:sz w:val="20"/>
        </w:rPr>
      </w:r>
    </w:p>
    <w:p>
      <w:pPr>
        <w:pStyle w:val="Normal"/>
        <w:rPr>
          <w:sz w:val="20"/>
        </w:rPr>
      </w:pPr>
      <w:r>
        <w:rPr>
          <w:sz w:val="20"/>
        </w:rPr>
        <w:t xml:space="preserve">Nun endlich konnten die Gelehrten der Hohen Schule zu Karth Ha-Dash sowie die Abgeordneten  der Tempel mit ihren Untersuchungen beginnen.  Ein Jahr sollten die Untersuchungen andauern. 10 lange Monate sollten vergehen in denen der wirklich tapfere junge See-Lizzard Tag ein Tag aus mit kaum verstandenen Fragen bombardiert wurde. Derweil lernte er mehr der fremden Sprachen, als die Fremden die seine. Schließlich entwickelte man eine kombinierte Laut- und Zeichensprache, derer sich heute alle Übersetzer zwischen der Landrassen und der Seerasse bedienen. Je länger die Untersuchungen andauerten, desto klarer wurde, das die See-Lizzard wohl eines der letzten Experimente der Old-Slann vor deren Untergang waren. Zudem auch noch ein recht gelungenes Experiment. Abgesehen von der Unfähigkeit über längere Zeit Luft zu atmen, und einer stark eingeschränkten Magiebegabung, stellten sie eine normale Rasse dar. Zudem waren sie völlig unverdorben vom Chaos. Mehr noch. Sie hatten in langen Jahrtausenden heftig mit vom Mahlstrom eingeschwemmten Chaoskreaturen der Tiefsee zu kämpfen, und hassten diese auch dementsprechend.  </w:t>
      </w:r>
    </w:p>
    <w:p>
      <w:pPr>
        <w:pStyle w:val="Normal"/>
        <w:rPr>
          <w:sz w:val="20"/>
        </w:rPr>
      </w:pPr>
      <w:r>
        <w:rPr>
          <w:sz w:val="20"/>
        </w:rPr>
      </w:r>
    </w:p>
    <w:p>
      <w:pPr>
        <w:pStyle w:val="Normal"/>
        <w:rPr/>
      </w:pPr>
      <w:r>
        <w:rPr>
          <w:sz w:val="20"/>
        </w:rPr>
        <w:t xml:space="preserve">So beschloss man nähere Kontakte mit diesen Lizzard aufzunehmen. Während des Jahres waren bereits spezielle Schiffe gebaut worden. Diese „Sturmjäger“ genannten Schiffe, wurden aus den besten Materialien gefertigt und mit den mächtigsten Schutzsprüchen versehen. Dabei hielt man sich haargenau an die Aufzeichnungen aus dem Logbuch des mittlerweile zum Praefectus Classis ( Marineoffizier im Rang eines Oberst) beförderten Kapitäns  Lowandir a Huwal. Diesem unterstellte man dann auch die aus fünf dieser Schiffe bestehenden Flottille, als diese zur Insel Vulkano auslief. An Bord drängte sich ein Grossteil des Hohen Konzils der Hohen Schule zu Karth Ha-Dash, sowie weitere 300 Spezialisten aus allen Fakultäten. Der See-Lizzard Adept, dessen Name man mittlerweile mit </w:t>
      </w:r>
      <w:r>
        <w:rPr>
          <w:sz w:val="20"/>
          <w:u w:val="single"/>
        </w:rPr>
        <w:t>Sskrs-i-srik</w:t>
      </w:r>
      <w:r>
        <w:rPr>
          <w:sz w:val="20"/>
        </w:rPr>
        <w:t xml:space="preserve"> ( Der Junge Tunichtgut, der zuviel Fisch ist und zu wenig betet, und dem eine Abreibung wahrscheinlich gut täte)  ermittelt hatte benahm sich aber immer merkwürdiger. Er verlor allen Appetit, und mochte auch nicht mehr ins Meer. Stattdessen schlug er sich immer wieder vor seine hohe Stirn. Aus seinem Zischen, Klicken und Pfeifen, das er mehr an sich selbst als an die Umstehenden richtete, murmelte er immer wieder, das er das Shassar-krrr ( Übersetzt: Das in den Himmel gehen, wo wir alle .. Klicklaut... verbessern) vergessen habe. Außerdem habe er ein brennendes Verlangen nach Skuu-Srrip-ssk. Einem Wort, für das nun wirklich niemand eine Übersetzung fand. Mit den Tagen, begann nun auch seine Haut auszubleichen, und kleine Schuppen fielen von ihm ab. Schließlich begann er katatonisch zu werden. </w:t>
      </w:r>
    </w:p>
    <w:p>
      <w:pPr>
        <w:pStyle w:val="Normal"/>
        <w:rPr>
          <w:sz w:val="20"/>
        </w:rPr>
      </w:pPr>
      <w:r>
        <w:rPr>
          <w:sz w:val="20"/>
        </w:rPr>
      </w:r>
    </w:p>
    <w:p>
      <w:pPr>
        <w:pStyle w:val="Normal"/>
        <w:rPr>
          <w:sz w:val="20"/>
        </w:rPr>
      </w:pPr>
      <w:r>
        <w:rPr>
          <w:sz w:val="20"/>
        </w:rPr>
        <w:t xml:space="preserve">Schon vor de Abfahrt, aber erst recht während der Fahrt steigerte sich die Diskussion darüber, ob man diese erstaunlich wendige Rasse aus dem Mahlstrom befreien solle, zu einem heftigen Crescendo. Jedem der Priester, und mittlerweile auch allen, an der entgültigen Entscheidung beteiligten Gelehrten,  war das zum Teil geheimen Wissen über die „anderen“ Lizzard, zu Teil geworden. Zudem verschlechterte sich nun auch noch der physische und psychische Zustand des an Bord befindlichen See-Lizzard. Die mitreisenden Diplomaten befürchteten für den Fall seines Todes schon die schlimmsten Verwicklungen, und drängten daher auf Eile. Aus diesem und keinem anderen Grund fuhr die Flottille nun mit größter Hast in den Mahlstrom. Ungeachtet brechender Masten, reißender Wanten und umherfliegender Besatzungsmitglieder peitschte man die malträtierten Schiffe hindurch. </w:t>
      </w:r>
    </w:p>
    <w:p>
      <w:pPr>
        <w:pStyle w:val="Normal"/>
        <w:rPr>
          <w:sz w:val="20"/>
        </w:rPr>
      </w:pPr>
      <w:r>
        <w:rPr>
          <w:sz w:val="20"/>
        </w:rPr>
        <w:t xml:space="preserve">Von Norden kommend, steuerte man direkt auf die Mündung des einzigen schiffbaren Flusses an, wo man sich erhoffte, zumindest einige der Schamanen der See-Lizzard anzutreffen. Doch dort war es still und wesenleer. Niemand, nicht mal ein vorlaut quakender Frosch ließ sich blicken. </w:t>
      </w:r>
    </w:p>
    <w:p>
      <w:pPr>
        <w:pStyle w:val="Normal"/>
        <w:rPr>
          <w:sz w:val="20"/>
        </w:rPr>
      </w:pPr>
      <w:r>
        <w:rPr>
          <w:sz w:val="20"/>
        </w:rPr>
      </w:r>
    </w:p>
    <w:p>
      <w:pPr>
        <w:pStyle w:val="Normal"/>
        <w:rPr/>
      </w:pPr>
      <w:r>
        <w:rPr>
          <w:sz w:val="20"/>
        </w:rPr>
        <w:t xml:space="preserve">Also setzte man Beiboote aus, und pullte mit höchster Kraft den Fluss in Richtung des Heiligtums hinauf. Nicht weit Inlands entdeckte man dann eine riesige Kette von See-Lizzard. Eine Kette, die beginnend im Meer hinauf auf die umliegenden Hügel zu einem baumreichen Hain langte. Scheinbar ernteten diese dort kleine schwarze Früchte, an denen sie ein schier unstillbares Interesse hegten. Sie bemerkten weder Rufen noch das Winken mit großen Fahnen. Erst als sie Ihnen praktisch auf die Schulter klopften, bemerkten die dort arbeitenden See-Lizzard sie. Überrascht ja entsetzt stürmten viele von Ihnen in wilder Flucht ins Wasser. Lediglich einige scheinbar Ältere blieben gelassen, und näherten sich vorsichtig dem Beiboot. Kopfschüttelnd betrachteten sie </w:t>
      </w:r>
      <w:r>
        <w:rPr>
          <w:sz w:val="20"/>
          <w:u w:val="single"/>
        </w:rPr>
        <w:t>Sskrs-i-srik</w:t>
      </w:r>
      <w:r>
        <w:rPr>
          <w:sz w:val="20"/>
        </w:rPr>
        <w:t>. Schließlich</w:t>
      </w:r>
      <w:r>
        <w:rPr>
          <w:sz w:val="20"/>
          <w:u w:val="single"/>
        </w:rPr>
        <w:t xml:space="preserve"> </w:t>
      </w:r>
      <w:r>
        <w:rPr>
          <w:sz w:val="20"/>
        </w:rPr>
        <w:t>nahm</w:t>
      </w:r>
      <w:r>
        <w:rPr>
          <w:sz w:val="20"/>
          <w:u w:val="single"/>
        </w:rPr>
        <w:t xml:space="preserve"> </w:t>
      </w:r>
      <w:r>
        <w:rPr>
          <w:sz w:val="20"/>
        </w:rPr>
        <w:t>abrupt eine weibliche See-Lizzard mittleren Alters den Kopf des Adepten hoch, und zwängte ihm recht ruppig mehrere der soeben geernteten Früchte in den Mund und fluchte laut das Wort: Skuu-Srrip-ssk.</w:t>
      </w:r>
    </w:p>
    <w:p>
      <w:pPr>
        <w:pStyle w:val="Normal"/>
        <w:rPr>
          <w:sz w:val="20"/>
        </w:rPr>
      </w:pPr>
      <w:r>
        <w:rPr>
          <w:sz w:val="20"/>
        </w:rPr>
      </w:r>
    </w:p>
    <w:p>
      <w:pPr>
        <w:pStyle w:val="Normal"/>
        <w:rPr/>
      </w:pPr>
      <w:r>
        <w:rPr>
          <w:sz w:val="20"/>
        </w:rPr>
        <w:t xml:space="preserve">Einige Tage später, der Adept </w:t>
      </w:r>
      <w:r>
        <w:rPr>
          <w:sz w:val="20"/>
          <w:u w:val="single"/>
        </w:rPr>
        <w:t>Sskrs-i-srik</w:t>
      </w:r>
      <w:r>
        <w:rPr>
          <w:sz w:val="20"/>
        </w:rPr>
        <w:t xml:space="preserve"> hatte sich mittlerweile etwas erholt, trafen einige der Ältesten ein, und klärten das ganze auf. Man übersetzte Skuu-Srrip-ssk mit den Worten:“ Sich das Blut reinigen im Himmel.) Aber auch die Früchte eben jener Bäume und die Bäume selbst, wurden Skuu-Srrip-ssk genannt. Ein Umstand der den Linguisten der Hohen Schule später noch die Schweißperlen der Verzweiflung auf die Stirnen treiben sollte. Besteh doch ein Drittel der See-Lizzardsprache aus solchen Doppel- und Dreifachbedeutungen. Außerdem kennen sie ca. 1200 Bedeutungswörter für Wasser, aber keines für Eis, Feuer und Metalle . Den aufmerksamen Diplomaten war jedenfalls nicht der Sinn des Skuu-Srrip-ssk entgangen. Mit wenigen Fragen brachten sie aus den mitreisenden Herbalisten heraus, das diese Skuu-Srrip-ssk genannten Bäume, mit Sicherheit nirgends anders zu finden seien. Allein schon ihr Aussehen lasse an verschiedene Experimente der Old-Slann denken, deren Überreste man einst in Lustria fand. Wie jeder geborene Diplomat, besitzen auch die Diplomaten Karth Ha-Dash´s das schwarze Herz eines Dämons kombiniert mit dem Gesicht eines Engels. Man trug den Ältesten vor, man müsse sich zuerst einmal zur Beratung zurückziehen. Derweil solle der junge Adept erst einmal seine glückliche Heimkehr feiern, und Ihnen Rede und Antwort stehen. </w:t>
      </w:r>
    </w:p>
    <w:p>
      <w:pPr>
        <w:pStyle w:val="Normal"/>
        <w:rPr>
          <w:sz w:val="20"/>
        </w:rPr>
      </w:pPr>
      <w:r>
        <w:rPr>
          <w:sz w:val="20"/>
        </w:rPr>
      </w:r>
    </w:p>
    <w:p>
      <w:pPr>
        <w:pStyle w:val="TextBody"/>
        <w:rPr/>
      </w:pPr>
      <w:r>
        <w:rPr/>
        <w:t xml:space="preserve">Eiligst zog man sich auf die Schiffe zurück, wo man den versammelten Gelehrten vorschlug, in einem Vertrag festzuschreiben, dass falls Karth Ha-Dash die See-Lizzard aus dem Mahlstrom befreie, die Hügel mit den Skuu-Srrip-ssk Bäumen, der Kontrolle Karth Ha-Dash´s unterstellt werden müssten. Bei Vertragsbruch würden diese Bäume dann der Axt zum Opfer fallen!  Sogleich gab es ein gewaltiges Palaver. Die eher sanftmütigen Priester der Shallya nannten Solches, einer ganzen Rasse das Messer an die Kehle zu setzen. Die Hand solle verdorren, die solch einen Vertrag aufsetze, um friedliebenden Wesen Solches abzupressen. Jedoch konnten sich die Priester der Shallya- und des Manan nicht durchsetzen gegen die Hardliner z. Bsp des Aluminas, die meinten man solle das Messer nicht nur an den Hals setzen. Die Hohepriesterin der Shallya, die ehrwürdige Mutter Mandula vom weißen Weg, musste wegen eines Schwächeanfalls aus dem Raum gebracht werden.  So wurden die überaus harten Bedingungen des See-Lizzard Vertrages niedergeschrieben. </w:t>
      </w:r>
    </w:p>
    <w:p>
      <w:pPr>
        <w:pStyle w:val="Normal"/>
        <w:rPr>
          <w:sz w:val="20"/>
        </w:rPr>
      </w:pPr>
      <w:r>
        <w:rPr>
          <w:sz w:val="20"/>
        </w:rPr>
      </w:r>
    </w:p>
    <w:p>
      <w:pPr>
        <w:pStyle w:val="Normal"/>
        <w:rPr>
          <w:sz w:val="20"/>
        </w:rPr>
      </w:pPr>
      <w:r>
        <w:rPr>
          <w:sz w:val="20"/>
        </w:rPr>
        <w:t xml:space="preserve">Der Rest ist nun schon fast selbst Geschichte. Den See-Lizzard wurde Zugang zu den weiten Meeren verschafft, sofern das Volk der Meermenschen bereit sei einen unverbrüchlichen Eid auf die Gemeinschaft Karth Ha-Dash´s zu schwören. Als Pfand solle eine starke Festung im Tale der Skuu-Srrip-ssk genannten Bäume errichtet werden. Auf diese jedoch solle ein Eidesfluch gesprochen werden. Da die Früchte des Skuu-Srrip-ssk Baumes das Überleben der See-Lizzard garantieren, und Karth Ha-Dash sich verpflichte die Früchte aus dem Mahlstrom herauszuschaffen, würden diese magisch verändert. Die Früchte sollen sich in purstes Gift verwandeln, sobald die Hand, die sie berühre dem Bösen oder dem Chaos verfallen sei. Außerdem sollten die gesamten Bäume niedergehauen werden, falls es jemals von Seiten der See-Lizzard zu einem Krieg gegen Karth Ha-Dash käme. Die Ältesten der See-Lizzard waren entsetzt, lehnten solches Ansinnen reinweg ab, und gedachten lieber im Mahlstrom zu bleiben als solches z akzeptieren. Die Diplomaten Karth Ha-Dash´s hatten Nichts anderes erwartet, und legten den verblüfften Ältesten nun unwiderlegbare Zeugnisse über die außerhalb des Mahlstroms lebenden Lizzard vor. Jenen wenig intelligenten Lizzard, die vom Chaos deformiert, oft allzu leicht diesem ebenfalls zum Opfer fallen. Dazu Bilder, Präparate und schriftliche Zeugnisse von Opfern eben jener Lizzard. Sogar ein Matrose wurde beigebracht, auf dessen Rücken man noch eindeutig die Krallenspuren eben jener anderen, vom Chaos verdorbenen Lizzard, erkennen konnte. Spuren von Lizzard, die ihn als Kind schwer verletzten, und seine Familie massakrierten. Welch ein Entsetzensgeschrei hob da an. Wie tief zeigten sich die hier lebenden Wesen über die Niedergeworfenheit ihrer nächsten Anverwandten betrübt. Die Engel hatten ihr Gesicht abgelegt und ihr Herz gezeigt. Es dauerte keine zwei Wochen und alle Lizzard waren bereit den Eid zu schwören. Den Eid, der nicht nur sie, sondern auch all Ihre Nachkommen bindet. Weniger einen Eid als einen Bannfluch, unter dem er auch bekannt wurde. Dies geschah am 3 Martias im Jahre </w:t>
      </w:r>
      <w:r>
        <w:rPr>
          <w:bCs/>
          <w:sz w:val="20"/>
        </w:rPr>
        <w:t>129 N.W.</w:t>
      </w:r>
    </w:p>
    <w:p>
      <w:pPr>
        <w:pStyle w:val="Normal"/>
        <w:rPr>
          <w:sz w:val="20"/>
        </w:rPr>
      </w:pPr>
      <w:r>
        <w:rPr>
          <w:sz w:val="20"/>
        </w:rPr>
      </w:r>
    </w:p>
    <w:p>
      <w:pPr>
        <w:pStyle w:val="Normal"/>
        <w:rPr>
          <w:sz w:val="20"/>
        </w:rPr>
      </w:pPr>
      <w:r>
        <w:rPr>
          <w:sz w:val="20"/>
        </w:rPr>
        <w:t xml:space="preserve">Es dauerte fast zwei Jahre, all jene See-Lizzard durch den Mahlstrom zu bringen, die gewillt waren Vulkano zu verlassen. Heute gibt es schon eine recht große Ansiedlung der See-Lizzard in den Unterwasserhöhlen der Stadt Karth Ha-Dash. Man sieht und hört nur selten von Ihnen. Sie sind noch wenige. Denn nur 8000 See-Lizzard verließen damals Vulkano. Heute gibt es vielleicht 20- oder 25.000 von Ihnen. Doch die Meere sind riesig und die Gefahren darin nicht minder. </w:t>
      </w:r>
    </w:p>
    <w:p>
      <w:pPr>
        <w:pStyle w:val="Normal"/>
        <w:rPr>
          <w:sz w:val="20"/>
        </w:rPr>
      </w:pPr>
      <w:r>
        <w:rPr>
          <w:sz w:val="20"/>
        </w:rPr>
      </w:r>
    </w:p>
    <w:p>
      <w:pPr>
        <w:pStyle w:val="Normal"/>
        <w:rPr>
          <w:bCs/>
          <w:sz w:val="20"/>
        </w:rPr>
      </w:pPr>
      <w:r>
        <w:rPr>
          <w:bCs/>
          <w:sz w:val="20"/>
        </w:rPr>
        <w:t xml:space="preserve">Doch fortan dürfen sie als freie Bürger Karth Ha-Dash´s die Unterwasserwelt der Inseln besiedeln.  Dies erwies sich schon mehrfach als wahrer Glücksfall für Karth Ha-Dash. So spürten sie üble Kreaturen des Chaos auf, die in den tiefen der Ozeane hausen, und den Städten und Siedlungen des Inselreiches gefährlich nahe kamen. Entweder vernichteten sie diese selbst, oder riefen die Hilfe der Flotte herbei. Trotzdem bleibt es ein seltsames Verhältnis. Kaum einem unter 10.000 gelingt es sich ihrer Sprache zu bemächtigen, weshalb Verständigung mit Händen und Füßen erzielt wird. Wer einmal dabei war, kann sich des Lachens kaum enthalten. Dies gilt für beide Seiten. Ein besonders gutes Einvernehmen halten sie nur zur Zunft der Fischer. In Arbeitsteilung, treiben sie zuweilen ganze Fischschwärme in die Netze der Fischer, um im Gegenzug dafür 50% des Fangs zu reklamieren. </w:t>
      </w:r>
    </w:p>
    <w:p>
      <w:pPr>
        <w:pStyle w:val="Normal"/>
        <w:rPr>
          <w:bCs/>
          <w:sz w:val="20"/>
        </w:rPr>
      </w:pPr>
      <w:r>
        <w:rPr>
          <w:bCs/>
          <w:sz w:val="20"/>
        </w:rPr>
        <w:t xml:space="preserve">Ihre genaue Zahl ist nicht bekannt, doch stellen sie einen nicht zu unterschätzenden Machtzuwachs im Inselreich dar, vor allem da sie eine absolute Macht über die verstreuten Troglodytenstämme auf den Inseln rund um Vulkano haben. Dort muss man sich keinerlei Sorgen über unliebsame Besucher machen. Allerdings sollte man sich vor Betreten der Inseln vorsorglich nach einigen See-Lizzard umschauen. </w:t>
      </w:r>
    </w:p>
    <w:p>
      <w:pPr>
        <w:pStyle w:val="Normal"/>
        <w:rPr>
          <w:bCs/>
          <w:sz w:val="20"/>
        </w:rPr>
      </w:pPr>
      <w:r>
        <w:rPr>
          <w:bCs/>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44:00Z</dcterms:created>
  <dc:creator>Phygos</dc:creator>
  <dc:description/>
  <dc:language>en-US</dc:language>
  <cp:lastModifiedBy>Phygos</cp:lastModifiedBy>
  <dcterms:modified xsi:type="dcterms:W3CDTF">2002-08-17T21:16:00Z</dcterms:modified>
  <cp:revision>4</cp:revision>
  <dc:subject/>
  <dc:title>Die Entdeckung der See-Lizzard</dc:title>
</cp:coreProperties>
</file>