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Die Unterstadt</w:t>
      </w:r>
    </w:p>
    <w:p>
      <w:pPr>
        <w:pStyle w:val="Heading2"/>
        <w:rPr/>
      </w:pPr>
      <w:r>
        <w:rPr/>
        <w:t>Die Unterstadt Entstehung und Entwicklung</w:t>
      </w:r>
    </w:p>
    <w:p>
      <w:pPr>
        <w:pStyle w:val="Heading2"/>
        <w:rPr>
          <w:rFonts w:cs="Times New Roman"/>
          <w:bCs w:val="false"/>
        </w:rPr>
      </w:pPr>
      <w:r>
        <w:rPr>
          <w:rFonts w:cs="Times New Roman"/>
          <w:bCs w:val="false"/>
        </w:rPr>
        <w:t>Die Unter-Stadtteile und Viertel der Unterstadt</w:t>
      </w:r>
    </w:p>
    <w:p>
      <w:pPr>
        <w:pStyle w:val="Normal"/>
        <w:rPr>
          <w:rFonts w:ascii="Arial" w:hAnsi="Arial" w:cs="Arial"/>
          <w:b/>
          <w:b/>
          <w:sz w:val="20"/>
        </w:rPr>
      </w:pPr>
      <w:r>
        <w:rPr>
          <w:rFonts w:cs="Arial" w:ascii="Arial" w:hAnsi="Arial"/>
          <w:b/>
          <w:sz w:val="20"/>
        </w:rPr>
        <w:t>Am Blaumilch</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Vorderer Blaumilch ( Eingang Am Hafen / Seeblick</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ittlerer Blaumilch</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bzweig Mitte ( Tunnel zum Unter-Teil Blaue Höhl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interer Blaumilch  ( Ausgang Klein Bilbali / Alte Burg )</w:t>
      </w:r>
    </w:p>
    <w:p>
      <w:pPr>
        <w:pStyle w:val="Normal"/>
        <w:rPr/>
      </w:pPr>
      <w:r>
        <w:rPr>
          <w:rFonts w:cs="Arial" w:ascii="Arial" w:hAnsi="Arial"/>
          <w:b/>
          <w:sz w:val="20"/>
        </w:rPr>
        <w:t>Blaue Höhle</w:t>
      </w:r>
      <w:r>
        <w:rPr>
          <w:rFonts w:cs="Arial" w:ascii="Arial" w:hAnsi="Arial"/>
          <w:bCs/>
          <w:sz w:val="20"/>
        </w:rPr>
        <w:t xml:space="preserv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ohe Treppe ( Ausgang  Am Park / Weißque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ermudadreieck (Tunnel nach Blaumilch und Stumpfe Picke / Schwefelste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lten Mannes Schaufel ( Ausgang nach Am Park / Weißque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lauader</w:t>
      </w:r>
    </w:p>
    <w:p>
      <w:pPr>
        <w:pStyle w:val="Heading2"/>
        <w:rPr>
          <w:rFonts w:cs="Times New Roman"/>
          <w:bCs w:val="false"/>
        </w:rPr>
      </w:pPr>
      <w:r>
        <w:rPr>
          <w:rFonts w:cs="Times New Roman"/>
          <w:bCs w:val="false"/>
        </w:rPr>
        <w:t>Stumpfe Pick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wefelstein ( Tunnel nach  Blaue Höhle und Tiefe Sohle / Grungnis Hall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ieben Mann ( Ausgang nach Monte / Wettertur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ola Mont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lles Maß </w:t>
      </w:r>
    </w:p>
    <w:p>
      <w:pPr>
        <w:pStyle w:val="Heading2"/>
        <w:rPr>
          <w:bCs w:val="false"/>
        </w:rPr>
      </w:pPr>
      <w:r>
        <w:rPr/>
        <w:t>Tiefe Sol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rungnis Halle ( Tunnel nach Stumpfe Picke / Schwefelst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ote Grot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iewunderplatz (Ausgang nach Stadien/ Am Apoll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alsche Walze</w:t>
      </w:r>
    </w:p>
    <w:p>
      <w:pPr>
        <w:pStyle w:val="Heading2"/>
        <w:rPr/>
      </w:pPr>
      <w:r>
        <w:rPr/>
        <w:t>Die Staatliche Münze</w:t>
      </w:r>
    </w:p>
    <w:p>
      <w:pPr>
        <w:pStyle w:val="Heading2"/>
        <w:rPr>
          <w:b w:val="false"/>
          <w:b w:val="false"/>
          <w:bCs w:val="false"/>
        </w:rPr>
      </w:pPr>
      <w:r>
        <w:rPr>
          <w:rFonts w:eastAsia="Arial" w:cs="Arial"/>
          <w:b w:val="false"/>
          <w:bCs w:val="false"/>
        </w:rPr>
        <w:t xml:space="preserve">       </w:t>
      </w:r>
      <w:r>
        <w:rPr>
          <w:rFonts w:cs="Times New Roman"/>
          <w:b w:val="false"/>
          <w:bCs w:val="false"/>
        </w:rPr>
        <w:t>Wechselstuben</w:t>
      </w:r>
    </w:p>
    <w:p>
      <w:pPr>
        <w:pStyle w:val="Normal"/>
        <w:rPr>
          <w:rFonts w:ascii="Arial" w:hAnsi="Arial" w:cs="Arial"/>
          <w:sz w:val="20"/>
        </w:rPr>
      </w:pPr>
      <w:r>
        <w:rPr>
          <w:rFonts w:eastAsia="Arial" w:cs="Arial" w:ascii="Arial" w:hAnsi="Arial"/>
          <w:sz w:val="20"/>
        </w:rPr>
        <w:t xml:space="preserve">       </w:t>
      </w:r>
      <w:r>
        <w:rPr>
          <w:rFonts w:cs="Arial" w:ascii="Arial" w:hAnsi="Arial"/>
          <w:sz w:val="20"/>
        </w:rPr>
        <w:t>Tauschprozedur:</w:t>
      </w:r>
    </w:p>
    <w:p>
      <w:pPr>
        <w:pStyle w:val="Heading2"/>
        <w:rPr>
          <w:b w:val="false"/>
          <w:b w:val="false"/>
          <w:bCs w:val="false"/>
        </w:rPr>
      </w:pPr>
      <w:r>
        <w:rPr>
          <w:rFonts w:eastAsia="Arial"/>
          <w:b w:val="false"/>
          <w:bCs w:val="false"/>
        </w:rPr>
        <w:t xml:space="preserve">       </w:t>
      </w:r>
      <w:r>
        <w:rPr>
          <w:b w:val="false"/>
          <w:bCs w:val="false"/>
        </w:rPr>
        <w:t>Staatliche Schmelze</w:t>
      </w:r>
    </w:p>
    <w:p>
      <w:pPr>
        <w:pStyle w:val="Normal"/>
        <w:rPr>
          <w:rFonts w:ascii="Arial" w:hAnsi="Arial" w:cs="Arial"/>
          <w:sz w:val="20"/>
        </w:rPr>
      </w:pPr>
      <w:r>
        <w:rPr>
          <w:rFonts w:eastAsia="Arial" w:cs="Arial" w:ascii="Arial" w:hAnsi="Arial"/>
          <w:sz w:val="20"/>
        </w:rPr>
        <w:t xml:space="preserve">       </w:t>
      </w:r>
      <w:r>
        <w:rPr>
          <w:rFonts w:cs="Arial" w:ascii="Arial" w:hAnsi="Arial"/>
          <w:sz w:val="20"/>
        </w:rPr>
        <w:t>Das staatliche Schatzamt</w:t>
      </w:r>
    </w:p>
    <w:p>
      <w:pPr>
        <w:pStyle w:val="Normal"/>
        <w:rPr/>
      </w:pPr>
      <w:r>
        <w:rPr/>
      </w:r>
    </w:p>
    <w:p>
      <w:pPr>
        <w:pStyle w:val="Normal"/>
        <w:rPr/>
      </w:pPr>
      <w:r>
        <w:rPr/>
      </w:r>
    </w:p>
    <w:p>
      <w:pPr>
        <w:pStyle w:val="Heading2"/>
        <w:rPr/>
      </w:pPr>
      <w:r>
        <w:rPr/>
        <w:t>Die Unterstadt Entstehung und Entwicklung</w:t>
      </w:r>
    </w:p>
    <w:p>
      <w:pPr>
        <w:pStyle w:val="Normal"/>
        <w:rPr>
          <w:rFonts w:ascii="Arial" w:hAnsi="Arial" w:cs="Arial"/>
          <w:bCs/>
          <w:sz w:val="20"/>
        </w:rPr>
      </w:pPr>
      <w:r>
        <w:rPr>
          <w:rFonts w:cs="Arial" w:ascii="Arial" w:hAnsi="Arial"/>
          <w:bCs/>
          <w:sz w:val="20"/>
        </w:rPr>
        <w:t xml:space="preserve">Die Unterstadt ist erst in den letzten 125 Jahren entstanden. Zwar gab es dort schon lange vor dem großen Verrat, eine rege Bautätigkeit. So wurden die riesigen Kavernen für die Werften von Handelshafen und Kriegshafen in den Fels geschlagen. ( die Hälfte aller Häuser besteht aus diesen Materialien ). Danach folgte die Anlage der Kanalisation, wovon nur die Cloaka Maxima zu nennen ist, die zu den Rieselfeldern östlich der Stadt führt.  Als nächstes kamen dann verschiedene Depots, Zisternen und allerlei Tunnels zwischen den Festungsbauten hinzu. Währe Karth Ha-Dash nicht auf einem im Minimum 500 Yards hohen Granitfelsen erbaut, währen längst Teile der Stadt eingestürzt. So aber erweitert sich täglich der Teil der Stadt, den niemand sieht. Allein über 50.000 Zwerge und Gnomen sollen mittlerweile in der Unterstadt leben. Es können aber auch mehr sein, da die letzte Volkszählung bereits 90 Jahre zurücklieg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Doch nicht nur Zwerge und Gnome finden es dort unten gemütlich auch eine größere Anzahl Menschen und Halblinge zog es in den Untergrund, ganz zu schweigen von den Subjekten einer  jeden Stadt, die sich eh dem Untergrund zurechnen. Allerdings wird nicht in wilder Manier drauflos gebuddelt ( Bei Granit eh sinnlos ). Auf Anordnung des Hohen Rates wurden und werden einheitlich breite und hohe Straßenzüge durchgesetzt. Wobei die Anlieger der Straße, für deren Baukosten zu bezahlen haben. Anstelle von Geld ist Arbeitsleistung sehr willkommen! Die gesamte Unterstadt untersteht dem Bergbauamt. Dieses regelt die Entwässerung, Bewetterung (Belüftung), und die Bauplanung.  Die durchschnittliche Unterstraße misst 15 Schritt und ist 10 Schritt hoch. Die Anwohner sind für die Anbringung von Laternen auf voller Breite ihrer Wohnhöhlen verantwortlich. ( 1 Lampe auf 2 Schritt. ) Die Einhaltung der Beleuchtung wird überwacht. Teilweise ging man dazu über, magisch leuchtende Kristalle zu installieren ( Sehr teuer ! )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Als besonders genial erwies sich der Vorschlag des neu eingewanderten Zwerges Hirim Blaumilch, anstatt einer Straße, einen Kanal anzulegen. Einerseits löste er damit ( wie in den Zwergenfestungen der Alten Lande) das Kondenswasserproblem, und schuf eine ideale Möglichkeit besonders schwere und sperrige Lasten quer durch die Stadt zu transportieren. Heute nennt man ihn nur noch den Blaumilchkanal. Blaumilch ist mittlerweile ein gemachter Mann im Bereich des Kanalbaus.  Sein Kanal reicht vom Handelshafen im Osten, bis zum Söldnerviertel im Westen der Stadt.  Die Bautiefe der Unterstadt liegt bei Minimum 250 Yards unter Oberfläche, und darf  350 Yards unter Oberfläche nicht über, bzw. nicht unterschreiten. Als einzige Ausnahmen gelten die Schächte des Kriegshafens, die direkt hinauf zu den Küstenfestungen gehen, und die Transportschächte im Handelshafen, die zu den Lagerhäusern der West-Insel-Gesellschaft führ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it dem Bau der Unterstadt entwickelte sich im Bereich der Feuermagie ein völlig neues Betätigungsfeld. Das sogenannte Tunnelbrennen. Dabei wird mittels eines starken, vernichtenden Zaubers, die Tunnelwand auf beachtlicher Länge sowohl in Brand gesetzt, als auch für immer glasiert.</w:t>
      </w:r>
    </w:p>
    <w:p>
      <w:pPr>
        <w:pStyle w:val="Normal"/>
        <w:rPr>
          <w:rFonts w:ascii="Arial" w:hAnsi="Arial" w:cs="Arial"/>
          <w:bCs/>
          <w:sz w:val="20"/>
        </w:rPr>
      </w:pPr>
      <w:r>
        <w:rPr>
          <w:rFonts w:cs="Arial" w:ascii="Arial" w:hAnsi="Arial"/>
          <w:bCs/>
          <w:sz w:val="20"/>
        </w:rPr>
        <w:t>Die so mehrere Yards tief glasierte Wand, stabilisiert den gesamten Untergrund, und bietet Schutz vor Wassereinbrüchen.  Die Durchschnitttemperatur in der Unterstadt, liegt im Gegensatz zur Insel oben, bei konstanten 22 Grad.  An besonders heißen Tagen, wird es regelrecht eng in der Unterstadt. Besonders bei den Höhlenseen ( Stadtteil Tiefe Sohle / Rote Grotte )</w:t>
      </w:r>
    </w:p>
    <w:p>
      <w:pPr>
        <w:pStyle w:val="Normal"/>
        <w:rPr>
          <w:rFonts w:ascii="Arial" w:hAnsi="Arial" w:cs="Arial"/>
          <w:bCs/>
          <w:sz w:val="20"/>
        </w:rPr>
      </w:pPr>
      <w:r>
        <w:rPr>
          <w:rFonts w:cs="Arial" w:ascii="Arial" w:hAnsi="Arial"/>
          <w:bCs/>
          <w:sz w:val="20"/>
        </w:rPr>
        <w:t xml:space="preserve">Es sei hier angemerkt, das die Kanalisation nicht zur Unterstadt gerechnet wird, und solcherlei Fragen als grobe Beleidigung empfunden werden. Planungstechnisch wird sie der Neustadt zugerechnet, obwohl die Galerien ( Hauptsammler ) der Kanalisation unter halb der Unterstadt verlauf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Unter-Stadtteile und Viertel der Unterstadt</w:t>
      </w:r>
    </w:p>
    <w:p>
      <w:pPr>
        <w:pStyle w:val="Normal"/>
        <w:rPr>
          <w:rFonts w:ascii="Arial" w:hAnsi="Arial" w:cs="Arial"/>
          <w:bCs/>
          <w:sz w:val="20"/>
        </w:rPr>
      </w:pPr>
      <w:r>
        <w:rPr>
          <w:rFonts w:cs="Arial" w:ascii="Arial" w:hAnsi="Arial"/>
          <w:bCs/>
          <w:sz w:val="20"/>
        </w:rPr>
      </w:r>
    </w:p>
    <w:p>
      <w:pPr>
        <w:pStyle w:val="Normal"/>
        <w:rPr/>
      </w:pPr>
      <w:r>
        <w:rPr>
          <w:rFonts w:cs="Arial" w:ascii="Arial" w:hAnsi="Arial"/>
          <w:b/>
        </w:rPr>
        <w:t>Am Blaumilch</w:t>
      </w:r>
      <w:r>
        <w:rPr>
          <w:rFonts w:cs="Arial" w:ascii="Arial" w:hAnsi="Arial"/>
          <w:bCs/>
          <w:sz w:val="20"/>
        </w:rPr>
        <w:t xml:space="preserve"> </w:t>
      </w:r>
    </w:p>
    <w:p>
      <w:pPr>
        <w:pStyle w:val="Normal"/>
        <w:rPr>
          <w:rFonts w:ascii="Arial" w:hAnsi="Arial" w:cs="Arial"/>
          <w:bCs/>
          <w:sz w:val="20"/>
        </w:rPr>
      </w:pPr>
      <w:r>
        <w:rPr>
          <w:rFonts w:cs="Arial" w:ascii="Arial" w:hAnsi="Arial"/>
          <w:bCs/>
          <w:sz w:val="20"/>
        </w:rPr>
        <w:t>( gesamte Strecke rechts und links am Blaumilchkanal)</w:t>
      </w:r>
    </w:p>
    <w:p>
      <w:pPr>
        <w:pStyle w:val="Normal"/>
        <w:rPr>
          <w:rFonts w:ascii="Arial" w:hAnsi="Arial" w:cs="Arial"/>
          <w:bCs/>
          <w:sz w:val="20"/>
        </w:rPr>
      </w:pPr>
      <w:r>
        <w:rPr>
          <w:rFonts w:cs="Arial" w:ascii="Arial" w:hAnsi="Arial"/>
          <w:bCs/>
          <w:sz w:val="20"/>
        </w:rPr>
        <w:t>Am Blaumilch zieht sich unter der gesamten Stadt von Ost nach West. Benannt nach dem Erbauer des Blaumilchkanals, der dort verläuft. Das Viertel ist noch nicht voll erschlossen. Lediglich die entlang des Kanals verlaufenden Uferstraßen, und davon abgehende kleine Stichstraßen sind ausgebaut. Hier tummeln sich die ganzen Restaurants und Tavernen.</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Vorderer Blaumilch</w:t>
      </w:r>
      <w:r>
        <w:rPr>
          <w:rFonts w:cs="Arial" w:ascii="Arial" w:hAnsi="Arial"/>
          <w:bCs/>
          <w:sz w:val="20"/>
        </w:rPr>
        <w:t xml:space="preserve"> ( Eingang Am Hafen / Seeblick</w:t>
      </w:r>
    </w:p>
    <w:p>
      <w:pPr>
        <w:pStyle w:val="Normal"/>
        <w:rPr>
          <w:rFonts w:ascii="Arial" w:hAnsi="Arial" w:cs="Arial"/>
          <w:bCs/>
          <w:sz w:val="20"/>
        </w:rPr>
      </w:pPr>
      <w:r>
        <w:rPr>
          <w:rFonts w:cs="Arial" w:ascii="Arial" w:hAnsi="Arial"/>
          <w:bCs/>
          <w:sz w:val="20"/>
        </w:rPr>
        <w:t xml:space="preserve">Ein sehr geschäftiges Viertel am Eingang zum Hafen. Hier werden die verderblichen, oder kühl zu lagernden Waren hereingeschafft, und in speziellen mit Eis vom Monte Draco gekühlten Kavernen deponiert. Ein Teil des Fischmarktes ist auch hier anzutreff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ittlerer Blaumilch</w:t>
      </w:r>
    </w:p>
    <w:p>
      <w:pPr>
        <w:pStyle w:val="Normal"/>
        <w:rPr>
          <w:rFonts w:ascii="Arial" w:hAnsi="Arial" w:cs="Arial"/>
          <w:bCs/>
          <w:sz w:val="20"/>
        </w:rPr>
      </w:pPr>
      <w:r>
        <w:rPr>
          <w:rFonts w:cs="Arial" w:ascii="Arial" w:hAnsi="Arial"/>
          <w:bCs/>
          <w:sz w:val="20"/>
        </w:rPr>
        <w:t>Eines der am wenigstens bebauten Unterstadtviertel. Das umliegende Gestein ist schwieriger zu bearbeiten als Anderswo, und treibt dementsprechend die Baukosten in die Höhe. Bisher haben sich hier hauptsächlich Auktionatoren, Pfandhäuser, Gold- und Silberschmiede niedergelassen, die anderes als hohe Baukosten fürchten, dafür aber Wert auf extrem dicke und stabile Wände legen.</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Abzweig Mitte</w:t>
      </w:r>
      <w:r>
        <w:rPr>
          <w:rFonts w:cs="Arial" w:ascii="Arial" w:hAnsi="Arial"/>
          <w:bCs/>
          <w:sz w:val="20"/>
        </w:rPr>
        <w:t xml:space="preserve"> ( Tunnel zum Unter-Teil Blaue Höhle )</w:t>
      </w:r>
    </w:p>
    <w:p>
      <w:pPr>
        <w:pStyle w:val="Normal"/>
        <w:rPr>
          <w:rFonts w:ascii="Arial" w:hAnsi="Arial" w:cs="Arial"/>
          <w:bCs/>
          <w:sz w:val="20"/>
        </w:rPr>
      </w:pPr>
      <w:r>
        <w:rPr>
          <w:rFonts w:cs="Arial" w:ascii="Arial" w:hAnsi="Arial"/>
          <w:bCs/>
          <w:sz w:val="20"/>
        </w:rPr>
        <w:t>Das Nadelöhr im Kanal. Hier strömen die Massen aus den verschiedensten Vierteln zusammen. Teils um Waren vom Kanal abzuholen, teils um sie auf die Treidelkähne zu verladen. Zudem geht hier der Tunnel nach Blaue Höhle ab, wodurch zusätzlicher verkehr aufkommt. Zahlreiche Straßenküchen und Imbissbuden haben den Abzweig-Mitte-Platz erobert und buhlen um die hungrigen Mägen der Passant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
          <w:sz w:val="20"/>
        </w:rPr>
        <w:t>Hinterer Blaumilch</w:t>
      </w:r>
      <w:r>
        <w:rPr>
          <w:rFonts w:cs="Arial" w:ascii="Arial" w:hAnsi="Arial"/>
          <w:bCs/>
          <w:sz w:val="20"/>
        </w:rPr>
        <w:t xml:space="preserve">  ( Ausgang Klein Bilbali / Alte Burg )</w:t>
      </w:r>
    </w:p>
    <w:p>
      <w:pPr>
        <w:pStyle w:val="Normal"/>
        <w:rPr>
          <w:rFonts w:ascii="Arial" w:hAnsi="Arial" w:cs="Arial"/>
          <w:bCs/>
          <w:sz w:val="20"/>
        </w:rPr>
      </w:pPr>
      <w:r>
        <w:rPr>
          <w:rFonts w:cs="Arial" w:ascii="Arial" w:hAnsi="Arial"/>
          <w:bCs/>
          <w:sz w:val="20"/>
        </w:rPr>
        <w:t>Hier liegt der Ausgang zu Stadtteil Klein Bilbali, und wird dementsprechend oft von den dort stationierten See-Söldnern frequentiert. So hat sich auch Hinterer Blaumilch auf die Versorgung und Dienstleistungen eingestellt, die jener Klientel entgegenkommen. Allerlei Handwerksbetriebe die Schiffszubehör herstellen, Waffen- und Rüstmacher, Pfand- und Trödelhändler, die Beute von allen Weltmeeren ankaufen aber auch urige Schänken im Stile der nördlichen Lande sind hier anzutreffen.</w:t>
      </w:r>
    </w:p>
    <w:p>
      <w:pPr>
        <w:pStyle w:val="Normal"/>
        <w:rPr>
          <w:rFonts w:ascii="Arial" w:hAnsi="Arial" w:cs="Arial"/>
          <w:bCs/>
          <w:sz w:val="20"/>
        </w:rPr>
      </w:pPr>
      <w:r>
        <w:rPr>
          <w:rFonts w:cs="Arial" w:ascii="Arial" w:hAnsi="Arial"/>
          <w:bCs/>
          <w:sz w:val="20"/>
        </w:rPr>
      </w:r>
    </w:p>
    <w:p>
      <w:pPr>
        <w:pStyle w:val="Normal"/>
        <w:rPr/>
      </w:pPr>
      <w:r>
        <w:rPr>
          <w:rFonts w:cs="Arial" w:ascii="Arial" w:hAnsi="Arial"/>
          <w:b/>
        </w:rPr>
        <w:t>Blaue Höhle</w:t>
      </w:r>
      <w:r>
        <w:rPr>
          <w:rFonts w:cs="Arial" w:ascii="Arial" w:hAnsi="Arial"/>
          <w:bCs/>
          <w:sz w:val="20"/>
        </w:rPr>
        <w:t xml:space="preserve"> </w:t>
      </w:r>
    </w:p>
    <w:p>
      <w:pPr>
        <w:pStyle w:val="Normal"/>
        <w:rPr>
          <w:rFonts w:ascii="Arial" w:hAnsi="Arial" w:cs="Arial"/>
          <w:bCs/>
          <w:sz w:val="20"/>
        </w:rPr>
      </w:pPr>
      <w:r>
        <w:rPr>
          <w:rFonts w:cs="Arial" w:ascii="Arial" w:hAnsi="Arial"/>
          <w:bCs/>
          <w:sz w:val="20"/>
        </w:rPr>
        <w:t>( dort wurde eine natürliche Höhle, voller blauweißer Kristalle gefunden )</w:t>
      </w:r>
    </w:p>
    <w:p>
      <w:pPr>
        <w:pStyle w:val="Normal"/>
        <w:rPr>
          <w:rFonts w:ascii="Arial" w:hAnsi="Arial" w:cs="Arial"/>
          <w:bCs/>
          <w:sz w:val="20"/>
        </w:rPr>
      </w:pPr>
      <w:r>
        <w:rPr>
          <w:rFonts w:cs="Arial" w:ascii="Arial" w:hAnsi="Arial"/>
          <w:bCs/>
          <w:sz w:val="20"/>
        </w:rPr>
        <w:t>Der Ortseil Blaue Höhle liegt unter dem Ortsteil Am Park, gegenüber dem Zentrum ( Alte Stadt ). Einige besonders teure Wohneinheiten haben Fenster und kleine Balkone, direkt in den Klippen mit Blick auf den Splitter.) (( Balkone, von  denen es 350 Yards in die Tiefe geht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Hohe Treppe</w:t>
      </w:r>
      <w:r>
        <w:rPr>
          <w:rFonts w:cs="Arial" w:ascii="Arial" w:hAnsi="Arial"/>
          <w:bCs/>
          <w:sz w:val="20"/>
        </w:rPr>
        <w:t xml:space="preserve"> ( Ausgang  Am Park / Weißquell )</w:t>
      </w:r>
    </w:p>
    <w:p>
      <w:pPr>
        <w:pStyle w:val="Normal"/>
        <w:rPr>
          <w:rFonts w:ascii="Arial" w:hAnsi="Arial" w:cs="Arial"/>
          <w:bCs/>
          <w:sz w:val="20"/>
        </w:rPr>
      </w:pPr>
      <w:r>
        <w:rPr>
          <w:rFonts w:cs="Arial" w:ascii="Arial" w:hAnsi="Arial"/>
          <w:bCs/>
          <w:sz w:val="20"/>
        </w:rPr>
        <w:t xml:space="preserve">Man sagt, man könne den Duft des Geldes riechen, wenn man die Hohe Treppe hinauf steige. Und wirklich sitzt oben das alte und große Geld der Stadt. Wenn man sich Oben auch über den Zugang zur Unterstadt mokiert, so nutzen die Reichen Oben doch gerne und oft die Möglichkeit, schnell und ungesehen im Getümmel der Unterstadt unterzutauchen. Zahlreiche Edelschneider und Schmuckhandwerker haben sich bereits darauf eingestellt. Zu dem ist Bermudadreieck nicht weit entfernt. Die dort „tätigen“ Zuhälter legen sich in Hohe Treppe auch ganz gerne mal den einen oder anderen Klunker zu.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
          <w:sz w:val="20"/>
        </w:rPr>
        <w:t>Bermudadreieck</w:t>
      </w:r>
      <w:r>
        <w:rPr>
          <w:rFonts w:cs="Arial" w:ascii="Arial" w:hAnsi="Arial"/>
          <w:bCs/>
          <w:sz w:val="20"/>
        </w:rPr>
        <w:t xml:space="preserve"> ( Vergnügungsviertel mit Tunneln nach Blaumilch und Stumpfe Picke/Schwefelstein)</w:t>
      </w:r>
    </w:p>
    <w:p>
      <w:pPr>
        <w:pStyle w:val="Normal"/>
        <w:rPr>
          <w:rFonts w:ascii="Arial" w:hAnsi="Arial" w:cs="Arial"/>
          <w:bCs/>
          <w:sz w:val="20"/>
        </w:rPr>
      </w:pPr>
      <w:r>
        <w:rPr>
          <w:rFonts w:cs="Arial" w:ascii="Arial" w:hAnsi="Arial"/>
          <w:bCs/>
          <w:sz w:val="20"/>
        </w:rPr>
        <w:t xml:space="preserve">Eines der vier verrufenen Viertel der Stadt. Konkurrenz machen nur noch die Viertel Lola Montes, Wiewunderplatz und das Oberstadtviertel Apollon. Im Viertel Bermudadreieck geht es aber weniger um das Rotlicht, als um ungehemmte Saufgelage, endlose Theken und Kneipenbalgereien. Hier haben viele Bürgergesellschaften, Wahlvereine und Veteranenverbände feste Stammtische, die sie eisern gegen jegliche feindliche Übernahme verteidige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
          <w:sz w:val="20"/>
        </w:rPr>
        <w:t>Alten Mannes Schaufel</w:t>
      </w:r>
      <w:r>
        <w:rPr>
          <w:rFonts w:cs="Arial" w:ascii="Arial" w:hAnsi="Arial"/>
          <w:bCs/>
          <w:sz w:val="20"/>
        </w:rPr>
        <w:t xml:space="preserve"> ( Ausgang nach Am Park / Weißquell )</w:t>
      </w:r>
    </w:p>
    <w:p>
      <w:pPr>
        <w:pStyle w:val="Normal"/>
        <w:rPr>
          <w:rFonts w:ascii="Arial" w:hAnsi="Arial" w:cs="Arial"/>
          <w:bCs/>
          <w:sz w:val="20"/>
        </w:rPr>
      </w:pPr>
      <w:r>
        <w:rPr>
          <w:rFonts w:cs="Arial" w:ascii="Arial" w:hAnsi="Arial"/>
          <w:bCs/>
          <w:sz w:val="20"/>
        </w:rPr>
        <w:t xml:space="preserve">Ein normales Arbeiterviertel, in dem gewohnt gelebt und gestritten wird, wie überall in der Stadt. Die Mischung ist vielleicht ein wenig Bunter als über der Erde, dafür hält man im Zweifelsfalle aber auch fester zusammen. Neben den reinen Wohnhöhlen finden sich hier kleine Kaufmannsläden, Schneider und Schusterwerkstätten, die en Gros Mäntel und Schuhwerk für Armee und Marine produziere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
          <w:sz w:val="20"/>
        </w:rPr>
        <w:t>Blauader</w:t>
      </w:r>
      <w:r>
        <w:rPr>
          <w:rFonts w:cs="Arial" w:ascii="Arial" w:hAnsi="Arial"/>
          <w:bCs/>
          <w:sz w:val="20"/>
        </w:rPr>
        <w:t xml:space="preserve"> ( Ursprung der Kristallader der Blauen Höhle / Nobelwohngegend mit Klippenapartments )</w:t>
      </w:r>
    </w:p>
    <w:p>
      <w:pPr>
        <w:pStyle w:val="Normal"/>
        <w:rPr>
          <w:rFonts w:ascii="Arial" w:hAnsi="Arial" w:cs="Arial"/>
          <w:bCs/>
          <w:sz w:val="20"/>
        </w:rPr>
      </w:pPr>
      <w:r>
        <w:rPr>
          <w:rFonts w:cs="Arial" w:ascii="Arial" w:hAnsi="Arial"/>
          <w:bCs/>
          <w:sz w:val="20"/>
        </w:rPr>
        <w:t xml:space="preserve">Das wohl teuerste Viertel der Unterstadt. Hier gibt es die begehrten Klippenwohnungen. Ein besonders heißer Tipp unter allen Junggesellen und verwöhnten Kindern reicher Handelsherren. Ideale Treffpunkte aber auch für Personenkreise, die schnell mal etwas aus dem Fenster verschwinden lassen müssen. Seien es jetzt unerlaubte stimulierende Alchemistica oder ein zappelnder, dumpf murmelnder Sack. Der Rest des Viertels ohne Fenster, hat sich auf die Belieferung und Bewirtung eben Jener Bessergestellten mit Fenstern eingerichtet. Hauslieferservice, kleine lauschige Bars, Varietetheater, Damen/Jünglinge die gegen Entgelt Herren/Damen begleiten, nette Dampfbäder und teure Weinlokal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Stumpfe Picke</w:t>
      </w:r>
    </w:p>
    <w:p>
      <w:pPr>
        <w:pStyle w:val="Normal"/>
        <w:rPr>
          <w:rFonts w:ascii="Arial" w:hAnsi="Arial" w:cs="Arial"/>
          <w:bCs/>
          <w:sz w:val="20"/>
        </w:rPr>
      </w:pPr>
      <w:r>
        <w:rPr>
          <w:rFonts w:cs="Arial" w:ascii="Arial" w:hAnsi="Arial"/>
          <w:bCs/>
          <w:sz w:val="20"/>
        </w:rPr>
        <w:t xml:space="preserve">Stumpfe Picke liegt unter dem Ortsteil Monte im Nordwesten der Stadt. Die Gegend wurde bekannt für ihren besonders harten Granit ( Noch härter als sonst, durch übermäßige Korundeinschlüsse ) </w:t>
      </w:r>
    </w:p>
    <w:p>
      <w:pPr>
        <w:pStyle w:val="Normal"/>
        <w:rPr>
          <w:rFonts w:ascii="Arial" w:hAnsi="Arial" w:cs="Arial"/>
          <w:bCs/>
          <w:sz w:val="20"/>
        </w:rPr>
      </w:pPr>
      <w:r>
        <w:rPr>
          <w:rFonts w:cs="Arial" w:ascii="Arial" w:hAnsi="Arial"/>
          <w:bCs/>
          <w:sz w:val="20"/>
        </w:rPr>
        <w:t xml:space="preserve">Die härtesten Schichten sind jedoch schon durchbrochen, und seit dem geht der Ausbau zügig vora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
          <w:sz w:val="20"/>
        </w:rPr>
        <w:t>Schwefelstein</w:t>
      </w:r>
      <w:r>
        <w:rPr>
          <w:rFonts w:cs="Arial" w:ascii="Arial" w:hAnsi="Arial"/>
          <w:bCs/>
          <w:sz w:val="20"/>
        </w:rPr>
        <w:t xml:space="preserve"> ( Tunnel nach  Blaue Höhle und Tiefe Sohle / Grungnis Halle. </w:t>
      </w:r>
    </w:p>
    <w:p>
      <w:pPr>
        <w:pStyle w:val="Normal"/>
        <w:rPr>
          <w:rFonts w:ascii="Arial" w:hAnsi="Arial" w:cs="Arial"/>
          <w:bCs/>
          <w:sz w:val="20"/>
        </w:rPr>
      </w:pPr>
      <w:r>
        <w:rPr>
          <w:rFonts w:cs="Arial" w:ascii="Arial" w:hAnsi="Arial"/>
          <w:bCs/>
          <w:sz w:val="20"/>
        </w:rPr>
        <w:t>Nach den schwefeligen Einschlüssen im Gestein benannt, ist eigentlich ein kaum bewohnbares Viertel. Die Schwefeleinschlüsse sind zum Teil giftig, oder verpesten zumindest unangenehm die Luft. Deshalb wird hier hauptsächlich gearbeitet. Hier finden sich überall Lagerhallen, für Waren, die von dem Schwefelduft profitieren. Trockenhallen für Obst aller Art nutzen den Schwefelgehalt der Luft zur Konservierung. Aber auch Holz- und Getreidelager finden sich hier ,ebenso wie alchemistische Privatlaboratorien, die den allgemeinen Geruch auch nicht weiter verschlechtern.</w:t>
      </w:r>
    </w:p>
    <w:p>
      <w:pPr>
        <w:pStyle w:val="Normal"/>
        <w:rPr>
          <w:rFonts w:ascii="Arial" w:hAnsi="Arial" w:cs="Arial"/>
          <w:bCs/>
          <w:sz w:val="20"/>
        </w:rPr>
      </w:pPr>
      <w:r>
        <w:rPr>
          <w:rFonts w:cs="Arial" w:ascii="Arial" w:hAnsi="Arial"/>
          <w:bCs/>
          <w:sz w:val="20"/>
        </w:rPr>
        <w:t xml:space="preserve">Die wenigen Wohnhöhlen liegen in den saubereren Gesteinformationen, werden aber nur von den weniger Begüterten bewohnt. </w:t>
      </w:r>
    </w:p>
    <w:p>
      <w:pPr>
        <w:pStyle w:val="Normal"/>
        <w:rPr>
          <w:rFonts w:ascii="Arial" w:hAnsi="Arial" w:eastAsia="Arial" w:cs="Arial"/>
          <w:bCs/>
          <w:sz w:val="20"/>
        </w:rPr>
      </w:pPr>
      <w:r>
        <w:rPr>
          <w:rFonts w:eastAsia="Arial" w:cs="Arial" w:ascii="Arial" w:hAnsi="Arial"/>
          <w:bCs/>
          <w:sz w:val="20"/>
        </w:rPr>
        <w:t xml:space="preserve">            </w:t>
      </w:r>
    </w:p>
    <w:p>
      <w:pPr>
        <w:pStyle w:val="TextBody"/>
        <w:rPr/>
      </w:pPr>
      <w:r>
        <w:rPr>
          <w:rFonts w:cs="Times New Roman"/>
          <w:b/>
        </w:rPr>
        <w:t>Sieben Mann</w:t>
      </w:r>
      <w:r>
        <w:rPr>
          <w:rFonts w:cs="Times New Roman"/>
          <w:bCs/>
        </w:rPr>
        <w:t xml:space="preserve"> ( Ausgang nach Monte / Wetterturm )</w:t>
      </w:r>
    </w:p>
    <w:p>
      <w:pPr>
        <w:pStyle w:val="Normal"/>
        <w:rPr>
          <w:rFonts w:ascii="Arial" w:hAnsi="Arial" w:cs="Arial"/>
          <w:bCs/>
          <w:sz w:val="20"/>
        </w:rPr>
      </w:pPr>
      <w:r>
        <w:rPr>
          <w:rFonts w:cs="Arial" w:ascii="Arial" w:hAnsi="Arial"/>
          <w:bCs/>
          <w:sz w:val="20"/>
        </w:rPr>
        <w:t>Benannt nach den Sieben Mann, die hier beim Bau der Zentralhöhle am Marktplatz ums Leben kamen, als sich eine Gesteinplatte aus der über 40 Yards hohen Decke löste. Überhaupt war der Ausbau hier recht gefährlich. Die Gesteine sind von weicheren, bleihaltigen Gesteinen durchzogen, was für eine erhöhte Brüchigkeit sorgt. Aus diesem Grund ist das ganze Viertel auch mit mehr Säulen, Streben und Stützen versehen, als die gesamte Oberstadt aufzuweisen hat. Der Zweite große Platz hier Unten heißt z. Bsp Säulenwald, und ist eindruckvolles Beispiel für die Formenvielfalt der Ha-Dashi Architektur. Trotzdem ist das Viertel beliebt. Erstens wegen seines guten Aufgangs an die Oberfläche ( Stadtteil Monte), zweitens wegen der hier sitzenden Gastherbergen und Hotels, die alle vom nahe gelegenen Viertel Lola Montes profitier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
          <w:sz w:val="20"/>
        </w:rPr>
        <w:t>Lola Montes</w:t>
      </w:r>
      <w:r>
        <w:rPr>
          <w:rFonts w:cs="Arial" w:ascii="Arial" w:hAnsi="Arial"/>
          <w:bCs/>
          <w:sz w:val="20"/>
        </w:rPr>
        <w:t xml:space="preserve"> ( Vergnügungsviertel / Verboten für Jugendliche unter 25 ! )</w:t>
      </w:r>
    </w:p>
    <w:p>
      <w:pPr>
        <w:pStyle w:val="Normal"/>
        <w:rPr>
          <w:rFonts w:ascii="Arial" w:hAnsi="Arial" w:cs="Arial"/>
          <w:bCs/>
          <w:sz w:val="20"/>
        </w:rPr>
      </w:pPr>
      <w:r>
        <w:rPr>
          <w:rFonts w:cs="Arial" w:ascii="Arial" w:hAnsi="Arial"/>
          <w:bCs/>
          <w:sz w:val="20"/>
        </w:rPr>
        <w:t xml:space="preserve">Eindeutig, und ohne Zweifel, ist Lola Montes das verrufenste, sündigste und schamloseste Vierte der Stadt. Praktisch jeder Zuhälter der Stadt hat hier zumindest einen Zweitwohnsitz, die Bordelle, Spelunken, Glücksspieltische und Pfandleihen haben 24 Stunden am Tag und 400 Tage im Jahr ( Karth Ha-Dash Kalender ) geöffnet. Hier gibt es mehr Möglichkeiten für krumme Geschäfte und mehr Ecken in denen man sich nach eben jenen Geschäften verbergen kann, als sonst wo in Karth Ha-Dash. Die Plätze und Straßen sind gesäumt von den Anbietern jeglicher Lustbarkeit und Verdorbenheit, die sich für Geld erwerben läst. Dabei ist das Viertel aber keineswegs ein Drecksloch. Die hier „regierende“ Vereinigung der „Vergnügungsanbieter“ achtet peinlich genau auf Sauberkeit und bezahlt eigene Reinigungstrupps, die noch das kleinste Fitzelchen Papier wegräumen, kaum das es den Boden berührt hat. Die meisten Vergnügungssüchtigen der Stadt treiben sich hier herum. Zum Nächtigen, bzw. Ausnüchtern ziehen Sie es dann aber vor, im nahegelegenen Sieben Mann ein Hotel aufzusuche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
          <w:sz w:val="20"/>
        </w:rPr>
        <w:t>Volles Maß</w:t>
      </w:r>
      <w:r>
        <w:rPr>
          <w:rFonts w:cs="Arial" w:ascii="Arial" w:hAnsi="Arial"/>
          <w:bCs/>
          <w:sz w:val="20"/>
        </w:rPr>
        <w:t xml:space="preserve"> ( Aufgang nach Monte /Altes Tor )</w:t>
      </w:r>
    </w:p>
    <w:p>
      <w:pPr>
        <w:pStyle w:val="Normal"/>
        <w:rPr>
          <w:rFonts w:ascii="Arial" w:hAnsi="Arial" w:cs="Arial"/>
          <w:bCs/>
          <w:sz w:val="20"/>
        </w:rPr>
      </w:pPr>
      <w:r>
        <w:rPr>
          <w:rFonts w:cs="Arial" w:ascii="Arial" w:hAnsi="Arial"/>
          <w:bCs/>
          <w:sz w:val="20"/>
        </w:rPr>
        <w:t xml:space="preserve">Karth Ha-Dash´s Brauereiviertel mit reichlich Lagerkellern, und eigenen Lüftungsschächten und einer Treppenstraße an die Oberfläche. Der Name ist Programm des Viertels. Schankwirte, die beim Pfuschen ( nicht gänzlichem Befüllen der Maßkrüge) erwischt werden, bekommen Schankverbot. Auch ist das Maß die einzig zugelassene Glasgröße in en über 100 Kneipen und Brauhäusern. Insgesamt 20 Brauereien und Ihre Arbeiter haben sich hier Unten eingerichtet. Hinzukommen zahllose Brezel- Rippchen- und Wurstbratbuden, die den kleinen Hunger zwischen dem 11 und 12 Bier stillen. In den stilleren Seitenstraßen neben der Biermeile, ´findet man dann die beschaulichen Wohnungen der hier Tätigen. Für die anfallenden Bierleichen gibt es sogar das von der Brauerzunft gestiftete Hospital Cervisia.   </w:t>
      </w:r>
    </w:p>
    <w:p>
      <w:pPr>
        <w:pStyle w:val="Normal"/>
        <w:rPr>
          <w:rFonts w:ascii="Arial" w:hAnsi="Arial" w:cs="Arial"/>
          <w:bCs/>
          <w:sz w:val="20"/>
        </w:rPr>
      </w:pPr>
      <w:r>
        <w:rPr>
          <w:rFonts w:cs="Arial" w:ascii="Arial" w:hAnsi="Arial"/>
          <w:bCs/>
          <w:sz w:val="20"/>
        </w:rPr>
      </w:r>
    </w:p>
    <w:p>
      <w:pPr>
        <w:pStyle w:val="Heading2"/>
        <w:rPr>
          <w:sz w:val="24"/>
        </w:rPr>
      </w:pPr>
      <w:r>
        <w:rPr>
          <w:sz w:val="24"/>
        </w:rPr>
        <w:t>Tiefe Sole</w:t>
      </w:r>
    </w:p>
    <w:p>
      <w:pPr>
        <w:pStyle w:val="TextBody"/>
        <w:rPr>
          <w:rFonts w:cs="Times New Roman"/>
          <w:bCs/>
        </w:rPr>
      </w:pPr>
      <w:r>
        <w:rPr>
          <w:rFonts w:cs="Times New Roman"/>
          <w:bCs/>
        </w:rPr>
        <w:t xml:space="preserve">Der Ortsteil Tiefe Sohle liegt im Nordosten der Stadt, unter dem Ortsteil Stadien . Sein Name rührt von ehemals mächtigen, mittlerweile zum Teil abgebauten, Salzlagerstätten her. Dort wurde mittels Wasser das Salz herausgewaschen wurde. Einige dieser so entstandenen Höhlen werden nun als Ausbildungsstätte für Tunnelkämpfer benutzt.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Grungnis Halle</w:t>
      </w:r>
      <w:r>
        <w:rPr>
          <w:rFonts w:cs="Arial" w:ascii="Arial" w:hAnsi="Arial"/>
          <w:bCs/>
          <w:sz w:val="20"/>
        </w:rPr>
        <w:t xml:space="preserve"> ( Tunnel nach Stumpfe Picke / Schwefelstein )</w:t>
      </w:r>
    </w:p>
    <w:p>
      <w:pPr>
        <w:pStyle w:val="Normal"/>
        <w:rPr>
          <w:rFonts w:ascii="Arial" w:hAnsi="Arial" w:cs="Arial"/>
          <w:bCs/>
          <w:sz w:val="20"/>
        </w:rPr>
      </w:pPr>
      <w:r>
        <w:rPr>
          <w:rFonts w:cs="Arial" w:ascii="Arial" w:hAnsi="Arial"/>
          <w:bCs/>
          <w:sz w:val="20"/>
        </w:rPr>
        <w:t xml:space="preserve">Hier sitzt die Neue Münze, Hort der Schätze Karth Ha-Dash´s, was sich ganz entscheiden auf das Klima im Viertel auswirkt. Überall wimmelt es von Wachen, und scher bewaffneten Tunnelkämpfern. Nirgends sind mehr Polizeistationen eingerichtet als hier. Wer hier nicht wohnt oder arbeitet, wird spätestens nach einer ½  Minute angesprochen, was er hier zu suchen habe. Die Hier wohnenden Mitarbeiter der Münze bekommen exorbitant hohe Löhne, und können dementsprechend im Luxus schwelgen, dem sich die Geschäfte und Gaststätten angepasst haben. Hier befindet sich auch der große Grungnitempel der Unterstadt. </w:t>
      </w:r>
    </w:p>
    <w:p>
      <w:pPr>
        <w:pStyle w:val="Normal"/>
        <w:rPr>
          <w:rFonts w:ascii="Arial" w:hAnsi="Arial" w:cs="Arial"/>
          <w:bCs/>
          <w:sz w:val="20"/>
        </w:rPr>
      </w:pPr>
      <w:r>
        <w:rPr>
          <w:rFonts w:cs="Arial" w:ascii="Arial" w:hAnsi="Arial"/>
          <w:bCs/>
          <w:sz w:val="20"/>
        </w:rPr>
        <w:t>Mehr zum Viertel : Siehe Die Staatliche Münze</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Rote Grotte</w:t>
      </w:r>
      <w:r>
        <w:rPr>
          <w:rFonts w:cs="Arial" w:ascii="Arial" w:hAnsi="Arial"/>
          <w:bCs/>
          <w:sz w:val="20"/>
        </w:rPr>
        <w:t xml:space="preserve"> ( Weitläufige natürliche Höhlenseen, mit florierendem Badebetrieb )</w:t>
      </w:r>
    </w:p>
    <w:p>
      <w:pPr>
        <w:pStyle w:val="Normal"/>
        <w:rPr>
          <w:rFonts w:ascii="Arial" w:hAnsi="Arial" w:cs="Arial"/>
          <w:bCs/>
          <w:sz w:val="20"/>
        </w:rPr>
      </w:pPr>
      <w:r>
        <w:rPr>
          <w:rFonts w:cs="Arial" w:ascii="Arial" w:hAnsi="Arial"/>
          <w:bCs/>
          <w:sz w:val="20"/>
        </w:rPr>
        <w:t>Beim Ausbau der Unterstadtbelüftung, brach man eines Tages in ein wunderschönes Höhlensystem durch. Das vom rotem Granit geprägte und mit kupfergrünem Malachitadern  durchzogene Gestein  zählt heute zu den Naturwundern der Stadt. Den Durchbruch für das Viertel war aber die Entdeckung, das entlang der Malachitadern heißes Wasser aus dem Untergrund quillt. Nicht lange danach entstanden luxuriöse Badehäuser, kleine lauschige Thermen und Dampfbäder sowie die obligatorischen Weinstuben, Coffea- und Teehäuser, Restaurants und alle jene Geschäfte die das Leben so angenehm machen. Sei es auch noch so tief unter der Erdoberfläche. Wer heute hier wohnen möchte, muss dementsprechende Miet- oder Kaufpreise hinlegen, was der Beliebtheit des Viertels aber keinen Abbruch tut.</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Wiewunderplatz</w:t>
      </w:r>
      <w:r>
        <w:rPr>
          <w:rFonts w:cs="Arial" w:ascii="Arial" w:hAnsi="Arial"/>
          <w:bCs/>
          <w:sz w:val="20"/>
        </w:rPr>
        <w:t xml:space="preserve"> </w:t>
      </w:r>
    </w:p>
    <w:p>
      <w:pPr>
        <w:pStyle w:val="Normal"/>
        <w:rPr>
          <w:rFonts w:ascii="Arial" w:hAnsi="Arial" w:cs="Arial"/>
          <w:bCs/>
          <w:sz w:val="20"/>
        </w:rPr>
      </w:pPr>
      <w:r>
        <w:rPr>
          <w:rFonts w:cs="Arial" w:ascii="Arial" w:hAnsi="Arial"/>
          <w:bCs/>
          <w:sz w:val="20"/>
        </w:rPr>
        <w:t xml:space="preserve">Vergnügungsviertel des Stadtteils Tiefe Sole und einziger Großmarkt der Unterstadt. Zudem befindet sich hier der Ausgang nach Stadien/ Am Apollon, welch selbiges Scharen Vergnügungswilliger anlockt, denen der Trubel Oben zu laut, oder zu derb ist. Das Viertel ist stark durchmischt. Sowohl mit Völkern und Rassen als auch mit den verschiedenen Gewerben. Zum einen dominiert der Großmarkt das Viertel, welcher die halbe Unterstadt versorgt, zum anderen sind da die Kasinos und Spielbetriebe, welche mit eigenen Varieteveranstaltungen für Trubel sorgen. Besonders der Wiewunderplatz mit seinen auf offene Straße auftretenden Gauklern und Artisten unter der Decke des fast 90 Yards hohen Platzes, ist Anziehungspunkt für viele Bummler und Besucher der Unterstadt.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Falsche Walze</w:t>
      </w:r>
      <w:r>
        <w:rPr>
          <w:rFonts w:cs="Arial" w:ascii="Arial" w:hAnsi="Arial"/>
          <w:bCs/>
          <w:sz w:val="20"/>
        </w:rPr>
        <w:t xml:space="preserve"> </w:t>
      </w:r>
    </w:p>
    <w:p>
      <w:pPr>
        <w:pStyle w:val="Normal"/>
        <w:rPr>
          <w:rFonts w:ascii="Arial" w:hAnsi="Arial" w:cs="Arial"/>
          <w:bCs/>
          <w:sz w:val="20"/>
        </w:rPr>
      </w:pPr>
      <w:r>
        <w:rPr>
          <w:rFonts w:cs="Arial" w:ascii="Arial" w:hAnsi="Arial"/>
          <w:bCs/>
          <w:sz w:val="20"/>
        </w:rPr>
        <w:t xml:space="preserve">So benannt, weil sich nach 6 Wochen Arbeit herausstellte, dass ein Trupp Arbeiter eine falsche Walze installiert hatte. Teile des Turmalinus Flusses werden hier durch einen senkrecht fallenden Schacht eingeleitet, und treiben das einzige Poch- und Hammerwerk der Unterstadt an. Die abfließenden Wässer gelangen durch einen völlig gefluteten Tunnel unter der Stadt hindurch in den Handelshafen, wo sie nochmals in den Dienst genommen werden, und einen Lastenkran antreiben. Wegen der mit dem Bau von Fall- und Ableitungsschacht verbundenen Schwierigkeiten, gründete sich aus den ersten Bauleitern die spätere Akademie der Hydrogeologisten, welche immer noch ihren Sitz im Viertel Falsche Walze hat.  Neben dem Poch- und Hammerwerk habe sich hier viele Kupfer- und Blechdengler angesiedelt. Diese dengeln aus dem gepochten Kupfer- und Eisenblech, Töpfe, Pfannen, Feldflaschen, Kochgeschirre, und aus dem stärkeren Stahlblech preiswerte Infanterierüstung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in Ortsplan der Unterstadt wurde nie veröffentlicht. Allerdings soll es im Palast des Hohen Rates ein dreidimensionales Model aus gläsernen Röhren und farbigen Glasbällen geben. ( Böse Zungen behaupten, sie hätten den Vorsitzenden des Hohen Rates dabei gesehen, wie er Wasser in das Modell goss, und lächelte.)</w:t>
      </w:r>
    </w:p>
    <w:p>
      <w:pPr>
        <w:pStyle w:val="Normal"/>
        <w:rPr>
          <w:rFonts w:ascii="Arial" w:hAnsi="Arial" w:cs="Arial"/>
          <w:bCs/>
          <w:sz w:val="20"/>
        </w:rPr>
      </w:pPr>
      <w:r>
        <w:rPr>
          <w:rFonts w:cs="Arial" w:ascii="Arial" w:hAnsi="Arial"/>
          <w:bCs/>
          <w:sz w:val="20"/>
        </w:rPr>
      </w:r>
    </w:p>
    <w:p>
      <w:pPr>
        <w:pStyle w:val="Heading2"/>
        <w:rPr>
          <w:sz w:val="24"/>
        </w:rPr>
      </w:pPr>
      <w:r>
        <w:rPr>
          <w:sz w:val="24"/>
        </w:rPr>
        <w:t>Die Staatliche Münze</w:t>
      </w:r>
    </w:p>
    <w:p>
      <w:pPr>
        <w:pStyle w:val="TextBody"/>
        <w:rPr>
          <w:rFonts w:cs="Times New Roman"/>
          <w:bCs/>
        </w:rPr>
      </w:pPr>
      <w:r>
        <w:rPr>
          <w:rFonts w:cs="Times New Roman"/>
          <w:bCs/>
        </w:rPr>
        <w:t>Die staatliche Münze ist das vom Geheimnissen und Gerüchten umgebene goldenen Herz der merkantilen Stadt. Sie befindet sich nach dem Umzug aus der alten Münze nun im Viertel Grungnis Halle, Stadtteil Tiefe Sohle. Hier kommen alle Edelmetalle und Steuern der Inseln zusammen. Zwar gibt es reichlich Gold und Silberminen im privaten Besitz, jedoch ist der Handel mit ungemünztem Edelmetall jeder Art untersagt. Entweder es liegt als Münze oder Barren vor. Die Stadt Karth Ha-Dash behält sich von jedem gefundenem Kilogramm einen Bearbeitungsobolus von 10% vor. (Auf Falschmünzer wartet ein schrecklicher Tod in der Arena. Die falschen Münzen werden eingeschmolzen, und in den Hals des Verurteilten gegossen. Öffentlich!)  Des weiteren herrscht eine generelle Umtauschpflicht für alle eingeführten Münzen, die auf Ihren Edelmetallgehalt geprüft, im Tauschkurs bewertet, und anschließend eingeschmolzen werden. Die staatliche Münze unterhält zu diesem Zweck überall in der Stadt die einzigen zugelassenen Wechselstuben. In der Münze werden alle in der staatlichen Schmelze gegossenen Barren und Münzen mit den amtlichen Prägungen der Stadt versehen und fortlaufend  nummeriert ( Nur Barren ).  Die staatseigenen Edelmetalle. Die Steuereinnahmen und „Bearbeitungsgebühren“ wandern daraufhin in die tiefen Stollen des staatlichen Schatzamt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der staatlichen Münze:</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rPr>
        <w:t xml:space="preserve">Michel </w:t>
      </w:r>
      <w:r>
        <w:rPr>
          <w:rFonts w:cs="Arial" w:ascii="Arial" w:hAnsi="Arial"/>
          <w:b/>
          <w:bCs/>
          <w:sz w:val="20"/>
          <w:u w:val="single"/>
        </w:rPr>
        <w:t>Binge</w:t>
      </w:r>
      <w:r>
        <w:rPr>
          <w:rFonts w:cs="Arial" w:ascii="Arial" w:hAnsi="Arial"/>
          <w:sz w:val="20"/>
        </w:rPr>
        <w:t xml:space="preserve"> Zwerg 117 ( genannt Goldfinger)</w:t>
      </w:r>
    </w:p>
    <w:p>
      <w:pPr>
        <w:pStyle w:val="TextBody"/>
        <w:rPr>
          <w:bCs/>
        </w:rPr>
      </w:pPr>
      <w:r>
        <w:rPr/>
        <w:t>Chef der staatlichen Münze und des Schatzamtes. Meister des Goldes und Geldes in Karth-Ha-Dash. Kann die Reinheit von Edelmetallen schmecken, riechen und Gerüchten zufolge hören. Hat sämtliche Umwechselkurse der letzten 50 Jahre im Kopf, und kann sie beliebig in Hunderte ausländische Stückelungen und Gewichtsnormen umrechnen, ohne auch nur den Abakus zur Hand zu nehmen. Verläst niemals das Viertel Grungnis Halle/Stadtteil Tiefe Sole, da er gar nicht wüsste, was er Außerhalb sollte. Verbringt lieber Tage und Wochen in den Schatzkammer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fr-FR"/>
        </w:rPr>
        <w:t xml:space="preserve">Jesepha de </w:t>
      </w:r>
      <w:r>
        <w:rPr>
          <w:rFonts w:cs="Arial" w:ascii="Arial" w:hAnsi="Arial"/>
          <w:b/>
          <w:sz w:val="20"/>
          <w:u w:val="single"/>
          <w:lang w:val="fr-FR"/>
        </w:rPr>
        <w:t>Gobineau</w:t>
      </w:r>
      <w:r>
        <w:rPr>
          <w:rFonts w:cs="Arial" w:ascii="Arial" w:hAnsi="Arial"/>
          <w:bCs/>
          <w:sz w:val="20"/>
          <w:u w:val="single"/>
          <w:lang w:val="fr-FR"/>
        </w:rPr>
        <w:t xml:space="preserve"> Mensch</w:t>
      </w:r>
      <w:r>
        <w:rPr>
          <w:rFonts w:cs="Arial" w:ascii="Arial" w:hAnsi="Arial"/>
          <w:bCs/>
          <w:sz w:val="20"/>
          <w:lang w:val="fr-FR"/>
        </w:rPr>
        <w:t xml:space="preserve"> 67</w:t>
      </w:r>
    </w:p>
    <w:p>
      <w:pPr>
        <w:pStyle w:val="Normal"/>
        <w:rPr>
          <w:rFonts w:ascii="Arial" w:hAnsi="Arial" w:cs="Arial"/>
          <w:bCs/>
          <w:sz w:val="20"/>
        </w:rPr>
      </w:pPr>
      <w:r>
        <w:rPr>
          <w:rFonts w:cs="Arial" w:ascii="Arial" w:hAnsi="Arial"/>
          <w:bCs/>
          <w:sz w:val="20"/>
        </w:rPr>
        <w:t xml:space="preserve">Stellvertretende Leiterin der staatlichen Münze. Metallurgin und gelernte Juristin, die sich um die Verwaltungsarbeiten der Münze kümmert, für die Ihr Chef, Michel Binge, gar keine Auge hat. Sorgt für regelmäßige Meldungen an den Hohen Rat, und leitet die Auszahlungen, vor denen sich Ihr Chef mehr fürchtet als ein Dämon vor dem Inquisitor.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Wassilijewitsch Alexandr </w:t>
      </w:r>
      <w:r>
        <w:rPr>
          <w:rFonts w:cs="Arial" w:ascii="Arial" w:hAnsi="Arial"/>
          <w:b/>
          <w:sz w:val="20"/>
          <w:u w:val="single"/>
        </w:rPr>
        <w:t>Klotschkow</w:t>
      </w:r>
      <w:r>
        <w:rPr>
          <w:rFonts w:cs="Arial" w:ascii="Arial" w:hAnsi="Arial"/>
          <w:bCs/>
          <w:sz w:val="20"/>
        </w:rPr>
        <w:t xml:space="preserve"> Zwerg 85</w:t>
      </w:r>
    </w:p>
    <w:p>
      <w:pPr>
        <w:pStyle w:val="Normal"/>
        <w:rPr>
          <w:rFonts w:ascii="Arial" w:hAnsi="Arial" w:cs="Arial"/>
          <w:bCs/>
          <w:sz w:val="20"/>
        </w:rPr>
      </w:pPr>
      <w:r>
        <w:rPr>
          <w:rFonts w:cs="Arial" w:ascii="Arial" w:hAnsi="Arial"/>
          <w:bCs/>
          <w:sz w:val="20"/>
        </w:rPr>
        <w:t xml:space="preserve">Chef der Wachegarnison der staatlichen Münze. Leitet eine der gefürchtetsten Slayerkommandos der Stadt, das ausschließlich zum Schutz der Münze, sowie des angeschlossenen Schatzamtes abgeordnet ist. Pflegt hingebungsvoll seine Tätowierungen, seinen grellrot gefärbten Haarkamm und seine Dreidutzend Enkel, von denen er dann und wann mit auf die Wache bringt, um ihnen eine neue, furcherregende Waffe zu demonstriere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lang w:val="en-GB"/>
        </w:rPr>
        <w:t xml:space="preserve">Alice Georgia </w:t>
      </w:r>
      <w:r>
        <w:rPr>
          <w:rFonts w:cs="Arial" w:ascii="Arial" w:hAnsi="Arial"/>
          <w:b/>
          <w:sz w:val="20"/>
          <w:u w:val="single"/>
          <w:lang w:val="en-GB"/>
        </w:rPr>
        <w:t>Luftglass</w:t>
      </w:r>
      <w:r>
        <w:rPr>
          <w:rFonts w:cs="Arial" w:ascii="Arial" w:hAnsi="Arial"/>
          <w:bCs/>
          <w:sz w:val="20"/>
          <w:lang w:val="en-GB"/>
        </w:rPr>
        <w:t xml:space="preserve"> Halbling 21</w:t>
      </w:r>
    </w:p>
    <w:p>
      <w:pPr>
        <w:pStyle w:val="Normal"/>
        <w:rPr>
          <w:rFonts w:ascii="Arial" w:hAnsi="Arial" w:cs="Arial"/>
          <w:bCs/>
          <w:sz w:val="20"/>
        </w:rPr>
      </w:pPr>
      <w:r>
        <w:rPr>
          <w:rFonts w:cs="Arial" w:ascii="Arial" w:hAnsi="Arial"/>
          <w:bCs/>
          <w:sz w:val="20"/>
        </w:rPr>
        <w:t xml:space="preserve">Leiterin der Gravur- und  Münzstempelabteilung der staatlichen Münze sowie Absolventin der schönen Künste ( Angewandte und Bildende Kunst ) im 2. Grad. Sie sorgt für den steten Nachschub an frischen Münzstempeln, und entwirft neue Gravuren für Gedenkmünzen, die in regelmäßigen Abständen herausgegeben werden. In Ihrer Freizeit betreibt sie eine kleine Malwerkstatt in Klein Bilbali im Viertel Hohe Klippe, die sich regen Zuspruchs erfreu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Wechselstuben</w:t>
      </w:r>
    </w:p>
    <w:p>
      <w:pPr>
        <w:pStyle w:val="TextBody"/>
        <w:rPr>
          <w:rFonts w:cs="Times New Roman"/>
          <w:bCs/>
        </w:rPr>
      </w:pPr>
      <w:r>
        <w:rPr>
          <w:rFonts w:cs="Times New Roman"/>
          <w:bCs/>
        </w:rPr>
        <w:t>Nur die staatliche Münze der Stadt Karth Ha-Dash ist es erlaubt fremde Münzen und Handelsbriefe anzunehmen. Handelsbriefe werden, nur von akkreditierten Banken, angenommen. Münzen aller Art werden auf ihren Edelmetallgehalt geprüft ( Säureritzprobe ), und eingetauscht. Dabei sei folgendes bemerkt. Es werden ausschließlich Gold oder Silbermünzen eingetauscht. Man ist der Meinung, das die Inseln bereits über genügend Kupfer verfügen.  Die Wechselkurse werden nach dem aktuellen Handelskurs des gleichnamigen Edelmetalls ermittelt. Alle derart eingezogenen Münzen wandern in die staatliche Schmelze und werden entweder zu Barren oder Münzrohlingen gegossen. Die Bearbeitungsgebühr richten sich nach der Gesamtsumme der umgetauschten Münzen, Barren oder Handelsbriefe. Dieses umständlich anmutende Verfahren soll dem Treiben der „Kipper und Wipper“ einen Riegel vorschieben. In vielen Staaten nämlich fließt das „gute“ eigene Geld ab, und wird schnell durch minderwertiges Tauschgeld von niedrigem Edelmetallgehalt ersetzt. Außerdem hat man so einen Überblick über das Volumen des eingeführten Geldes, und kann einen ordentlichen Teil davon für die Staatskasse einstreichen. Im Falle von unreglementiertem Tausches, wird übrigens das gesamte Vermögen, des Nehmers eingezogen. Der Tauschende wird mit einer Geldstrafe in 3facher Höhe des Wechselbetrages belegt. Reisende werden auf diesen Umstand schon vor Betreten der Inseln aufmerksam gemacht. Es sind Lockvögel in der Stadt unterweg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der Wechselstub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Timur aga </w:t>
      </w:r>
      <w:r>
        <w:rPr>
          <w:rFonts w:cs="Arial" w:ascii="Arial" w:hAnsi="Arial"/>
          <w:b/>
          <w:sz w:val="20"/>
          <w:u w:val="single"/>
          <w:lang w:val="en-GB"/>
        </w:rPr>
        <w:t>Chahn</w:t>
      </w:r>
      <w:r>
        <w:rPr>
          <w:rFonts w:cs="Arial" w:ascii="Arial" w:hAnsi="Arial"/>
          <w:bCs/>
          <w:sz w:val="20"/>
          <w:lang w:val="en-GB"/>
        </w:rPr>
        <w:t xml:space="preserve"> Mesnch 63</w:t>
      </w:r>
    </w:p>
    <w:p>
      <w:pPr>
        <w:pStyle w:val="TextBody"/>
        <w:rPr>
          <w:rFonts w:cs="Times New Roman"/>
          <w:bCs/>
        </w:rPr>
      </w:pPr>
      <w:r>
        <w:rPr>
          <w:rFonts w:cs="Times New Roman"/>
          <w:bCs/>
        </w:rPr>
        <w:t>Oberinspektor der Wechselstuben und Tauschanstalten der Stadt Karth Ha-Dash. Einer der wenigen Ungohlen in der Stadt, und einer der ganz wenigen, die es hier auf Dauer hält, ohne das Ihm die Decke auf den Kopf fällt. Seine Eltern wurden einst versklavt, und gelangten über viele Umwege nach Nippon, wo sie irgendwann von einem Händler aus Karth Ha-Dash freigekauft wurden. Timur kam in Karth Ha-Dash zur Welt, und besaß schon als Kind eine geschickte Hand im Umgang mit Geld, welche er im Pferdehandel seiner Eltern bewies. Durch Zufall bekam er eine Stelle in einer der vielen Wechselstuben, und stieg binnen Jahren zu deren Oberinspektor auf. Er wittert Betrug auf Meilen gegen den Wind, kennt alle gängigen Fremdmünzen und deren Umtauschkurse auswendig. Zuweilen gehen Gerüchte um, er hätte Kontakte zur Initia, mit der er, oder für die er die eigenen Leute im Auge behalt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Gladwyn a </w:t>
      </w:r>
      <w:r>
        <w:rPr>
          <w:rFonts w:cs="Arial" w:ascii="Arial" w:hAnsi="Arial"/>
          <w:b/>
          <w:sz w:val="20"/>
          <w:u w:val="single"/>
          <w:lang w:val="en-GB"/>
        </w:rPr>
        <w:t>Grawitz</w:t>
      </w:r>
      <w:r>
        <w:rPr>
          <w:rFonts w:cs="Arial" w:ascii="Arial" w:hAnsi="Arial"/>
          <w:bCs/>
          <w:sz w:val="20"/>
          <w:lang w:val="en-GB"/>
        </w:rPr>
        <w:t xml:space="preserve"> Wald-Elf</w:t>
      </w:r>
    </w:p>
    <w:p>
      <w:pPr>
        <w:pStyle w:val="Normal"/>
        <w:rPr>
          <w:rFonts w:ascii="Arial" w:hAnsi="Arial" w:cs="Arial"/>
          <w:bCs/>
          <w:sz w:val="20"/>
        </w:rPr>
      </w:pPr>
      <w:r>
        <w:rPr>
          <w:rFonts w:cs="Arial" w:ascii="Arial" w:hAnsi="Arial"/>
          <w:bCs/>
          <w:sz w:val="20"/>
        </w:rPr>
        <w:t xml:space="preserve">Oberbuchhalter der staatlichen Wechselstuben, und Absolvent der Fakultät von Waage und Schwert </w:t>
      </w:r>
    </w:p>
    <w:p>
      <w:pPr>
        <w:pStyle w:val="Normal"/>
        <w:rPr>
          <w:rFonts w:ascii="Arial" w:hAnsi="Arial" w:cs="Arial"/>
          <w:bCs/>
          <w:sz w:val="20"/>
        </w:rPr>
      </w:pPr>
      <w:r>
        <w:rPr>
          <w:rFonts w:cs="Arial" w:ascii="Arial" w:hAnsi="Arial"/>
          <w:bCs/>
          <w:sz w:val="20"/>
        </w:rPr>
        <w:t xml:space="preserve">( Jurisprudenz ) im 3 Grad. Beflissener aber nicht verkniffener Buchhalter, der sich auch schon mal ein paar Tage in den Wäldern gönnt. Hat die Buchhaltungsabteilung so organisiert, das sie auch ohne Ihn auskommt, sofern keine wichtigen Unterschriften benötigt werden. Zieht es vor am Weißwassersee zu Angeln oder zu Baden. Hat damit bisher noch nie Ärger bekomm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Eike Jost </w:t>
      </w:r>
      <w:r>
        <w:rPr>
          <w:rFonts w:cs="Arial" w:ascii="Arial" w:hAnsi="Arial"/>
          <w:b/>
          <w:sz w:val="20"/>
          <w:u w:val="single"/>
        </w:rPr>
        <w:t>Welsh</w:t>
      </w:r>
      <w:r>
        <w:rPr>
          <w:rFonts w:cs="Arial" w:ascii="Arial" w:hAnsi="Arial"/>
          <w:bCs/>
          <w:sz w:val="20"/>
        </w:rPr>
        <w:t xml:space="preserve"> Mensch 38</w:t>
      </w:r>
    </w:p>
    <w:p>
      <w:pPr>
        <w:pStyle w:val="Normal"/>
        <w:rPr>
          <w:rFonts w:ascii="Arial" w:hAnsi="Arial" w:cs="Arial"/>
          <w:bCs/>
          <w:sz w:val="20"/>
        </w:rPr>
      </w:pPr>
      <w:r>
        <w:rPr>
          <w:rFonts w:cs="Arial" w:ascii="Arial" w:hAnsi="Arial"/>
          <w:bCs/>
          <w:sz w:val="20"/>
        </w:rPr>
        <w:t>Transportdienstleiter und Sicherheitsbeauftragter der Münztransporte der Wechselstuben. Regelt die Einsammlung und den Transport der Wechselmünzen von den Wechselstuben zur staatlichen Schmelze. Hat die ca. 100 Mann starke Sicherheitstruppe gut im Griff.  Stellte zudem viele seiner ehemaligen Untergebenen ein, die er als Praefectus Manipulum ( Hauptmann ) im lustrischen krieg anführte. Gilt als harter Kämpfer, dem kein Trick unbekannt oder zu schmutzig ist.</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Tauschprozedur</w:t>
      </w:r>
      <w:r>
        <w:rPr>
          <w:rFonts w:cs="Arial" w:ascii="Arial" w:hAnsi="Arial"/>
          <w:bCs/>
          <w:sz w:val="20"/>
        </w:rPr>
        <w:t>:</w:t>
      </w:r>
    </w:p>
    <w:p>
      <w:pPr>
        <w:pStyle w:val="Normal"/>
        <w:rPr>
          <w:rFonts w:ascii="Arial" w:hAnsi="Arial" w:cs="Arial"/>
          <w:bCs/>
          <w:sz w:val="20"/>
        </w:rPr>
      </w:pPr>
      <w:r>
        <w:rPr>
          <w:rFonts w:cs="Arial" w:ascii="Arial" w:hAnsi="Arial"/>
          <w:bCs/>
          <w:sz w:val="20"/>
        </w:rPr>
        <w:t xml:space="preserve">Der Anbieter legt die Münzen, die er einzutauschen gedenkt, in einer der ganztägig geöffneten Wechselstuben vor. Dort wird jede einzelne Münze mittels eines Meißels entzwei geteilt. Dies soll sicherstellen, das sich kein minderwertiger Metallkern darin befindet. Der Münzprüfer taucht sie in eine Säurelösung und ritzt kurz mit dem Teilstück über einen Flintstein. Anhand einer Farbtabelle, kann er am Flintstein den jeweiligen Metallgehalt ablesen. Er sortiert alle eingegangenen Münzen nach Reinheitsgrad, wiegt sie ab, und zahlt, nach Abzug einer 5% Bearbeitungsgebühr ( bis 100 Gold) den Gegenwert in Kart Ha-Dash Münzen aus. Ausländische Falschmünzungen ( Wertloser Kern mit hauchdünnem Edelmetallüberzug.) werden ersatzlos eingezogen, und eine Beschreibung des Eintauschenden niedergeschrieb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taatliche Schmelze</w:t>
      </w:r>
    </w:p>
    <w:p>
      <w:pPr>
        <w:pStyle w:val="TextBody"/>
        <w:rPr>
          <w:rFonts w:cs="Times New Roman"/>
          <w:bCs/>
        </w:rPr>
      </w:pPr>
      <w:r>
        <w:rPr>
          <w:rFonts w:cs="Times New Roman"/>
          <w:bCs/>
        </w:rPr>
        <w:t>Sie gehört zum Komplex der staatlichen Münze, und befindet sich im selben Stollen wie die Münze. Hier werden alle eingehenden Edelmetalle zu Barren oder Münzrohlingen gegossen. Egal ob die Edelmetalle aus privaten oder staatlichen Minen stammen, sie müssen zur staatlichen Schmelze gebracht werden, wo sie gegen eine „geringe“ Aufwandsentschädigung verarbeitet werden. Die staatliche Schmelze legt allerhöchsten Wert auf reinste Edelmetallgüsse der Rohlinge und Barren.</w:t>
      </w:r>
    </w:p>
    <w:p>
      <w:pPr>
        <w:pStyle w:val="Normal"/>
        <w:rPr>
          <w:rFonts w:ascii="Arial" w:hAnsi="Arial" w:cs="Arial"/>
          <w:bCs/>
          <w:sz w:val="20"/>
        </w:rPr>
      </w:pPr>
      <w:r>
        <w:rPr>
          <w:rFonts w:cs="Arial" w:ascii="Arial" w:hAnsi="Arial"/>
          <w:bCs/>
          <w:sz w:val="20"/>
        </w:rPr>
        <w:t xml:space="preserve">Zur Stabilisierung von Weichedelmetallen ( Gold und Silber ) wird ausschließlich eine Platinlegierung verwendet. Die einzige zugelassenen Kupfermünze ist der Kupfershilling. Doch selbst Ihm wird noch 1/3 Silber zugesetzt.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Wichtige Personen an der staatlichen Schmelz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Henriette Agneta </w:t>
      </w:r>
      <w:r>
        <w:rPr>
          <w:rFonts w:cs="Arial" w:ascii="Arial" w:hAnsi="Arial"/>
          <w:b/>
          <w:bCs/>
          <w:sz w:val="20"/>
          <w:u w:val="single"/>
        </w:rPr>
        <w:t>vom Schacht</w:t>
      </w:r>
      <w:r>
        <w:rPr>
          <w:rFonts w:cs="Arial" w:ascii="Arial" w:hAnsi="Arial"/>
          <w:sz w:val="20"/>
        </w:rPr>
        <w:t xml:space="preserve"> Zwerg 116</w:t>
      </w:r>
    </w:p>
    <w:p>
      <w:pPr>
        <w:pStyle w:val="Normal"/>
        <w:rPr>
          <w:rFonts w:ascii="Arial" w:hAnsi="Arial" w:cs="Arial"/>
          <w:sz w:val="20"/>
        </w:rPr>
      </w:pPr>
      <w:r>
        <w:rPr>
          <w:rFonts w:cs="Arial" w:ascii="Arial" w:hAnsi="Arial"/>
          <w:sz w:val="20"/>
        </w:rPr>
        <w:t>Oberschmelzer und Chefin der staatlichen Schmelze. Eine durch und durch mit dem Gold verheiratete Dame, deren Durchsetzungswillen gefürchtet und weit über die Hallen der Schmelze hinaus bekannt ist. Wohl die einzige lebende Person, die es je gewagt hat einen Hohen Rat öffentlich zu Ohrfeigen. Nein nicht Ohrfegen. Abwatschen. Rechts, Links, Rechts, Links, im schellen Stakkato. Er hatte gewagt im Rat den Vorschlag vorzubringen, dem Schmelzprozess geringere Legierungen zuzugeben, um damit die allgemeinen Münzkosten zu senken. Henriette wurde daraufhin zu 8 Monaten wegen unbewaffneten Angriffs auf einen Hohen Rat verurteilt, saß aber nur 3 Monate ab, bevor sie Karl Albrecht Fugger ( Vorsitzender des Hohen Rates ) schmunzelnd begnadigte. Keiner der vorgeschlagenen Nachfolgekandidaten für Ihr Amt, hatte gewagt den Posten anzutreten. Heute leitet sie die Schmelze wieder mit der Ihr üblichen Bravur.</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Torobrand </w:t>
      </w:r>
      <w:r>
        <w:rPr>
          <w:rFonts w:cs="Arial" w:ascii="Arial" w:hAnsi="Arial"/>
          <w:b/>
          <w:bCs/>
          <w:sz w:val="20"/>
          <w:u w:val="single"/>
        </w:rPr>
        <w:t>Kloinstien</w:t>
      </w:r>
      <w:r>
        <w:rPr>
          <w:rFonts w:cs="Arial" w:ascii="Arial" w:hAnsi="Arial"/>
          <w:sz w:val="20"/>
        </w:rPr>
        <w:t xml:space="preserve"> Zwerg 186</w:t>
      </w:r>
    </w:p>
    <w:p>
      <w:pPr>
        <w:pStyle w:val="Normal"/>
        <w:rPr>
          <w:rFonts w:ascii="Arial" w:hAnsi="Arial" w:cs="Arial"/>
          <w:sz w:val="20"/>
        </w:rPr>
      </w:pPr>
      <w:r>
        <w:rPr>
          <w:rFonts w:cs="Arial" w:ascii="Arial" w:hAnsi="Arial"/>
          <w:sz w:val="20"/>
        </w:rPr>
        <w:t>Obermetallurge der stattlichen Schmelze. Gehört praktisch zum Inventar, da keiner mehr lebt, der sich erinnern könnte, dass Torobrand nicht da war. Fehlte in den letzten 100 Jahren nur 3 Jahre an seinem Arbeitsplatz. Und zwar weil er sich zu dem Zeitraum in Lustria aufhielt, um die in den lustrischen Städten Pijijia, Tonala, Palemke, Coatlicamac, Yanqitsan und Tlachco erbeuteten Goldschätze zu begutachten, zu klassifizieren und gegebenenfalls einzuschmelzen. Erschreckt zuweilen seine Untergebenen mit grausigen Geschichten aus dem lustrischen ( 30, jährigen) Krie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Das staatliche Schatzamt</w:t>
      </w:r>
    </w:p>
    <w:p>
      <w:pPr>
        <w:pStyle w:val="TextBody"/>
        <w:rPr/>
      </w:pPr>
      <w:r>
        <w:rPr/>
        <w:t>Hier schlägt das goldenen Herz der Stadt. Alle Steuereinnahmen, Gewinne der Wechselstuben, sowie die Münzgewinne wandern in die sicheren Stollen des staatlichen Schatzamtes. Hierhin gelangen auch eventuelle Gewinne aus Kaperfahrten und Kriegsbeuten. So z. Bsp. die schier unermesslichen Goldschätze die in Lustria während des 30jährigen Krieges erbeutet wurden. Von der staatlichen Münze aus, führt ein viele Hundert Yards tiefer Schacht senkrecht nach Unten. Die genaue Tiefe ist niemandem außer den Schatzmeistern und dem Hohen Rat bekannt. Den einzigen Zugang zu den Stollen bietet der Schacht, in dem ein eiserner Förderkorb auf und ab fährt. Alle Eingeweihten, sind mit einem Schweigezauber der Hohen Schule belegt. Es soll vielerlei magische und mechanische Fallen und Sicherungen geben, die in den besten magischen Werkstätten und zwergischen Manufakturen ihren Ursprung finden. Keiner von Denen, welche diese Stollen gebaut haben, hat diese Stollen jemals lebend verlassen, da es sich sämtlich um zum Tode Verurteilte Verbrecher handelte.</w:t>
      </w:r>
    </w:p>
    <w:p>
      <w:pPr>
        <w:pStyle w:val="Normal"/>
        <w:rPr/>
      </w:pPr>
      <w:r>
        <w:rPr>
          <w:rFonts w:cs="Arial" w:ascii="Arial" w:hAnsi="Arial"/>
          <w:sz w:val="20"/>
        </w:rPr>
        <w:t>Nur soviel ist gewiss,  hier enden jeweils 10% des jährlichen Staatshaushalts, der per Gesetz als Sicherheitsreserve eingelagert werden muss. Das staatliche Schatzamt verfügt über eine eigene Höhlenkaserne, in der sich ständig mindestens 400 schwer bewaffnete Elitekämpfer aufhalten. Der Zugang zu den Stollen des Schatzamtes verläuft durch diesen Vorposten, und ist mit stählernen Toren gesichert. Nur ein einziges Mal wurde etwas über den vermuteten Reichtum der dort lagert bekannt. Nach einem so geheimnisvollen wie seltsamen Vertragsabschluß mit den Elfen des Athel Loren, wurden ca. 48.000 Talente in Silber, und 12.900 Talente in Gold auf Schiffe verladen. Einer der nicht mit einem Schweigezauber belegten Goldmünzer, ließ seinem losen Mundwerk freien Lauf, und gab folgendes zu Gehör: „</w:t>
      </w:r>
      <w:r>
        <w:rPr>
          <w:rFonts w:cs="Arial" w:ascii="Arial" w:hAnsi="Arial"/>
          <w:b/>
          <w:bCs/>
          <w:i/>
          <w:iCs/>
          <w:sz w:val="20"/>
        </w:rPr>
        <w:t>Die Zwerge sollen sich mal nicht so aufregen. Das was da gerade verladen wird, entspricht noch nicht mal einem Viertel dessen, was pro Jahr an Neuem hereinkommt</w:t>
      </w:r>
      <w:r>
        <w:rPr>
          <w:rFonts w:cs="Arial" w:ascii="Arial" w:hAnsi="Arial"/>
          <w:sz w:val="20"/>
        </w:rPr>
        <w:t xml:space="preserve">. </w:t>
      </w:r>
      <w:r>
        <w:rPr>
          <w:rFonts w:cs="Arial" w:ascii="Arial" w:hAnsi="Arial"/>
          <w:b/>
          <w:bCs/>
          <w:i/>
          <w:iCs/>
          <w:sz w:val="20"/>
        </w:rPr>
        <w:t>Während des lustrischen Krieges haben wir Tag und Nacht ganze Wagenladungen eingeschmolzen und neu geprägt</w:t>
      </w:r>
      <w:r>
        <w:rPr>
          <w:rFonts w:cs="Arial" w:ascii="Arial" w:hAnsi="Arial"/>
          <w:sz w:val="20"/>
        </w:rPr>
        <w:t>“. Der arme Mann beging offiziell „Selbstmord“. Er wurde im Handelshafen gefunden. Er hatte sich mit einem „zwergischen“ Schmiedehammer, den Schädel eingeschlagen.</w:t>
      </w:r>
    </w:p>
    <w:p>
      <w:pPr>
        <w:pStyle w:val="Normal"/>
        <w:rPr>
          <w:rFonts w:ascii="Arial" w:hAnsi="Arial" w:cs="Arial"/>
          <w:sz w:val="20"/>
        </w:rPr>
      </w:pPr>
      <w:r>
        <w:rPr>
          <w:rFonts w:cs="Arial" w:ascii="Arial" w:hAnsi="Arial"/>
          <w:sz w:val="20"/>
        </w:rPr>
      </w:r>
    </w:p>
    <w:p>
      <w:pPr>
        <w:pStyle w:val="TextBody"/>
        <w:rPr/>
      </w:pPr>
      <w:r>
        <w:rPr/>
        <w:t>Talent: Antike Gewichtseinheit von 26,2 Kg .</w:t>
      </w:r>
    </w:p>
    <w:p>
      <w:pPr>
        <w:pStyle w:val="Normal"/>
        <w:rPr/>
      </w:pPr>
      <w:r>
        <w:rPr/>
      </w:r>
    </w:p>
    <w:p>
      <w:pPr>
        <w:pStyle w:val="Normal"/>
        <w:rPr>
          <w:rFonts w:ascii="Arial" w:hAnsi="Arial" w:cs="Arial"/>
          <w:sz w:val="20"/>
        </w:rPr>
      </w:pPr>
      <w:r>
        <w:rPr>
          <w:rFonts w:cs="Arial" w:ascii="Arial" w:hAnsi="Arial"/>
          <w:sz w:val="20"/>
        </w:rPr>
        <w:t>Wichtige Personen im Schatzam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Michel </w:t>
      </w:r>
      <w:r>
        <w:rPr>
          <w:rFonts w:cs="Arial" w:ascii="Arial" w:hAnsi="Arial"/>
          <w:b/>
          <w:bCs/>
          <w:sz w:val="20"/>
          <w:u w:val="single"/>
        </w:rPr>
        <w:t>Binge</w:t>
      </w:r>
      <w:r>
        <w:rPr>
          <w:rFonts w:cs="Arial" w:ascii="Arial" w:hAnsi="Arial"/>
          <w:sz w:val="20"/>
        </w:rPr>
        <w:t xml:space="preserve"> Zwerg 117 ( genannt Goldfinger)</w:t>
      </w:r>
    </w:p>
    <w:p>
      <w:pPr>
        <w:pStyle w:val="Normal"/>
        <w:rPr>
          <w:rFonts w:ascii="Arial" w:hAnsi="Arial" w:cs="Arial"/>
          <w:sz w:val="20"/>
        </w:rPr>
      </w:pPr>
      <w:r>
        <w:rPr>
          <w:rFonts w:cs="Arial" w:ascii="Arial" w:hAnsi="Arial"/>
          <w:sz w:val="20"/>
        </w:rPr>
        <w:t>Chef des Schatzamtes und nebenher ( eher widerwillig ) der staatlichen Münze. Herr über die Gold und Silberreserven der Stadt Karth-Ha-Dash. Erkennt auf den ersten Blick wenn einer der Zigtausend Barren schief liegt, oder einer der Münzsäcke einen Webfehler hat. Seine liebstes Freizeitvergnügen ist es zu Atmen. Und zwar den Duft des Goldes in den tiefern Katakomben des Schatzhauses. Entgegen jedem anderen stört in das magische Summen der gesicherten Stollenwände nicht. Wenn er die „geweihten“ Hallen betritt verändert sich sein Gesicht, und in den Augen leuchtet das Feuer uralten Zwergentum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Karol </w:t>
      </w:r>
      <w:r>
        <w:rPr>
          <w:rFonts w:cs="Arial" w:ascii="Arial" w:hAnsi="Arial"/>
          <w:b/>
          <w:bCs/>
          <w:sz w:val="20"/>
          <w:u w:val="single"/>
        </w:rPr>
        <w:t>Hoeppner</w:t>
      </w:r>
      <w:r>
        <w:rPr>
          <w:rFonts w:cs="Arial" w:ascii="Arial" w:hAnsi="Arial"/>
          <w:sz w:val="20"/>
        </w:rPr>
        <w:t xml:space="preserve"> Mensch 42</w:t>
      </w:r>
    </w:p>
    <w:p>
      <w:pPr>
        <w:pStyle w:val="TextBody"/>
        <w:rPr/>
      </w:pPr>
      <w:r>
        <w:rPr/>
        <w:t>Oberverwalter des Schatzhauses der Stadt Karth Ha-Dash. Trockener Verwaltungsbeamter, der dem Gold, nicht mehr Beachtung schenkt, als Coffeasäcken oder Baumstämmen. Trifft damit bei seinem Chef, Michel Binge, auf völliges Unverständnis. Karol stört dies nicht weiter, sofern er bei Bestandsänderungen ( Auszahlungen ) nicht seinen Chef von den Goldbarren wegzerren muss.  Hofft in wenigen Jahren einen höheren Posten im Palast des Hohen Rates zu bekommen, und erträgt bis dahin die Marotten seines Chefs.</w:t>
      </w:r>
    </w:p>
    <w:p>
      <w:pPr>
        <w:pStyle w:val="TextBody"/>
        <w:rPr/>
      </w:pPr>
      <w:r>
        <w:rPr/>
      </w:r>
    </w:p>
    <w:p>
      <w:pPr>
        <w:pStyle w:val="TextBody"/>
        <w:rPr/>
      </w:pPr>
      <w:r>
        <w:rPr>
          <w:u w:val="single"/>
          <w:lang w:val="en-GB"/>
        </w:rPr>
        <w:t xml:space="preserve">Lotelia </w:t>
      </w:r>
      <w:r>
        <w:rPr>
          <w:b/>
          <w:bCs/>
          <w:u w:val="single"/>
          <w:lang w:val="en-GB"/>
        </w:rPr>
        <w:t>Stinfurth</w:t>
      </w:r>
      <w:r>
        <w:rPr>
          <w:lang w:val="en-GB"/>
        </w:rPr>
        <w:t xml:space="preserve"> geborne </w:t>
      </w:r>
      <w:r>
        <w:rPr>
          <w:u w:val="single"/>
          <w:lang w:val="en-GB"/>
        </w:rPr>
        <w:t>a Wahandir</w:t>
      </w:r>
      <w:r>
        <w:rPr>
          <w:lang w:val="en-GB"/>
        </w:rPr>
        <w:t xml:space="preserve"> See-Elf  47</w:t>
      </w:r>
    </w:p>
    <w:p>
      <w:pPr>
        <w:pStyle w:val="TextBody"/>
        <w:rPr/>
      </w:pPr>
      <w:r>
        <w:rPr/>
        <w:t xml:space="preserve">Magierin der Sicherheitsabteilung des staatlichen Schatzhauses. Absolventin der </w:t>
      </w:r>
      <w:r>
        <w:rPr>
          <w:bCs/>
        </w:rPr>
        <w:t>Fakultät der verwirrten Sinne ( Illusion ) im 3 Grad. Zuständig für die magische Sicherung der Kavernen und Kammern des Schatzhauses. Gebietet über eine kleine aber feine Versammlung von Illusionsmagiern, welche für die ständige Erneuerung, bzw. Verstärkung der schützenden Illusionen zuständig sind. Besonders die versteckten mechanischen Fallen und Todesmaschinen werden so getarnt. Brachte nach und nach sowohl Ihren Mann ( Derndolf Steinfurth) als auch Ihren Sohn ( Tristan Steinfurth) als Magier im Dienst beim Schatzhaus unter.</w:t>
      </w:r>
    </w:p>
    <w:p>
      <w:pPr>
        <w:pStyle w:val="TextBody"/>
        <w:rPr/>
      </w:pPr>
      <w:r>
        <w:rPr/>
      </w:r>
    </w:p>
    <w:p>
      <w:pPr>
        <w:pStyle w:val="TextBody"/>
        <w:rPr/>
      </w:pPr>
      <w:r>
        <w:rPr>
          <w:u w:val="single"/>
        </w:rPr>
        <w:t xml:space="preserve">Derndolf John </w:t>
      </w:r>
      <w:r>
        <w:rPr>
          <w:b/>
          <w:bCs/>
          <w:u w:val="single"/>
        </w:rPr>
        <w:t>Steinfurth</w:t>
      </w:r>
      <w:r>
        <w:rPr/>
        <w:t xml:space="preserve"> Mensch 64</w:t>
      </w:r>
    </w:p>
    <w:p>
      <w:pPr>
        <w:pStyle w:val="TextBody"/>
        <w:rPr/>
      </w:pPr>
      <w:r>
        <w:rPr/>
        <w:t xml:space="preserve">Magier der Sicherheitsabteilung des staatlichen Schatzhauses. Absolvent der </w:t>
      </w:r>
      <w:r>
        <w:rPr>
          <w:bCs/>
        </w:rPr>
        <w:t>Fakultät des feurigen Todes ( Feuermagie ) im 5 Grad. Zuständig für die magische Bewachung der Kavernen und Kammern des Schatzhauses. Gebietet über eine kleine aber feine Versammlung von Kampf- und Feuermagiern, welche der Wachmannschaft magische Rückendeckung geben, falls es zu einem Angriff/Überfall/Raubversuch kommen sollte. Verstärken des weitern die aktiven Abwehrzauber des Schatzhauses. Lehrt nebenher an der Hohen Schule, wo er auch seine Frau ( Lotelia Steinfurth, geborene a Wahandir) kennen lernte.</w:t>
      </w:r>
    </w:p>
    <w:p>
      <w:pPr>
        <w:pStyle w:val="TextBody"/>
        <w:rPr/>
      </w:pPr>
      <w:r>
        <w:rPr/>
      </w:r>
    </w:p>
    <w:p>
      <w:pPr>
        <w:pStyle w:val="TextBody"/>
        <w:rPr/>
      </w:pPr>
      <w:r>
        <w:rPr>
          <w:u w:val="single"/>
        </w:rPr>
        <w:t xml:space="preserve">Tristan Loamir </w:t>
      </w:r>
      <w:r>
        <w:rPr>
          <w:b/>
          <w:bCs/>
          <w:u w:val="single"/>
        </w:rPr>
        <w:t>Steinfurth</w:t>
      </w:r>
      <w:r>
        <w:rPr/>
        <w:t xml:space="preserve"> Halb-See-Elf 28</w:t>
      </w:r>
    </w:p>
    <w:p>
      <w:pPr>
        <w:pStyle w:val="TextBody"/>
        <w:rPr/>
      </w:pPr>
      <w:r>
        <w:rPr/>
        <w:t xml:space="preserve">Magier der Sicherheitsabteilung des staatlichen Schatzhauses. Absolvent der </w:t>
      </w:r>
      <w:r>
        <w:rPr>
          <w:bCs/>
        </w:rPr>
        <w:t xml:space="preserve">Fakultät der fließenden Energien ( Elementarmagie ) im 2 Grad. Zuständig für die magische Bewachung der Kavernen und Kammern des Schatzhauses. Gehört zu einer kleinen aber feinen Versammlung von Elementalisten und Nekromanten, welche der Wachmannschaft magische Rückendeckung geben, falls es zu einem Angriff/Überfall/Raubversuch kommen sollte. Muss sich allerdings Tag für Tag die Vorhaltungen seiner Eltern ( Derndolf und Lotelia Steinfurth ) anhören, die seine direkten Vorgesetzen sind. Ständig geht es darum, was für eine Gesellschaft denn Nekromanten für einen ehrenwerten Elementalisten seien. Will schnellst möglich raus aus diesem Job, und hofft auf ein Stipendium von der Hohen Schule, das es Ihm erlaubt ein paar Jahre irgendwo im Dschungel zu leben. </w: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08:00Z</dcterms:created>
  <dc:creator>Phygos</dc:creator>
  <dc:description/>
  <dc:language>en-US</dc:language>
  <cp:lastModifiedBy>Phygos</cp:lastModifiedBy>
  <dcterms:modified xsi:type="dcterms:W3CDTF">2002-08-22T18:21:00Z</dcterms:modified>
  <cp:revision>11</cp:revision>
  <dc:subject/>
  <dc:title>Die Unterstadt</dc:title>
</cp:coreProperties>
</file>