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Stadien der Stadt</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Das Apollon</w:t>
      </w:r>
      <w:r>
        <w:rPr>
          <w:rFonts w:cs="Arial" w:ascii="Arial" w:hAnsi="Arial"/>
          <w:bCs/>
          <w:sz w:val="20"/>
        </w:rPr>
        <w:t xml:space="preserve"> </w:t>
      </w:r>
    </w:p>
    <w:p>
      <w:pPr>
        <w:pStyle w:val="Heading2"/>
        <w:rPr>
          <w:rFonts w:cs="Times New Roman"/>
          <w:b w:val="false"/>
          <w:b w:val="false"/>
        </w:rPr>
      </w:pPr>
      <w:r>
        <w:rPr>
          <w:rFonts w:cs="Times New Roman"/>
          <w:b w:val="false"/>
        </w:rPr>
        <w:t xml:space="preserve">Das große Wagenrennen im Apollon </w:t>
      </w:r>
    </w:p>
    <w:p>
      <w:pPr>
        <w:pStyle w:val="Normal"/>
        <w:rPr>
          <w:rFonts w:ascii="Arial" w:hAnsi="Arial" w:cs="Arial"/>
          <w:bCs/>
          <w:sz w:val="20"/>
        </w:rPr>
      </w:pPr>
      <w:r>
        <w:rPr>
          <w:rFonts w:cs="Arial" w:ascii="Arial" w:hAnsi="Arial"/>
          <w:bCs/>
          <w:sz w:val="20"/>
        </w:rPr>
        <w:t>Vorausscheidung</w:t>
      </w:r>
    </w:p>
    <w:p>
      <w:pPr>
        <w:pStyle w:val="Normal"/>
        <w:rPr>
          <w:rFonts w:ascii="Arial" w:hAnsi="Arial" w:cs="Arial"/>
          <w:bCs/>
          <w:sz w:val="20"/>
        </w:rPr>
      </w:pPr>
      <w:r>
        <w:rPr>
          <w:rFonts w:cs="Arial" w:ascii="Arial" w:hAnsi="Arial"/>
          <w:bCs/>
          <w:sz w:val="20"/>
        </w:rPr>
        <w:t xml:space="preserve">Endausscheidung </w:t>
      </w:r>
    </w:p>
    <w:p>
      <w:pPr>
        <w:pStyle w:val="Normal"/>
        <w:rPr>
          <w:rFonts w:ascii="Arial" w:hAnsi="Arial" w:cs="Arial"/>
          <w:bCs/>
          <w:sz w:val="20"/>
        </w:rPr>
      </w:pPr>
      <w:r>
        <w:rPr>
          <w:rFonts w:cs="Arial" w:ascii="Arial" w:hAnsi="Arial"/>
          <w:bCs/>
          <w:sz w:val="20"/>
        </w:rPr>
        <w:t>Finale</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sz w:val="20"/>
        </w:rPr>
        <w:t>Das</w:t>
      </w:r>
      <w:r>
        <w:rPr>
          <w:rFonts w:cs="Arial" w:ascii="Arial" w:hAnsi="Arial"/>
          <w:bCs/>
          <w:sz w:val="20"/>
        </w:rPr>
        <w:t xml:space="preserve"> </w:t>
      </w:r>
      <w:r>
        <w:rPr>
          <w:rFonts w:cs="Arial" w:ascii="Arial" w:hAnsi="Arial"/>
          <w:b/>
          <w:sz w:val="20"/>
        </w:rPr>
        <w:t>Kleine Kolosseum</w:t>
      </w:r>
    </w:p>
    <w:p>
      <w:pPr>
        <w:pStyle w:val="Normal"/>
        <w:rPr>
          <w:rFonts w:ascii="Arial" w:hAnsi="Arial" w:cs="Arial"/>
          <w:bCs/>
          <w:sz w:val="20"/>
        </w:rPr>
      </w:pPr>
      <w:r>
        <w:rPr>
          <w:rFonts w:cs="Arial" w:ascii="Arial" w:hAnsi="Arial"/>
          <w:bCs/>
          <w:sz w:val="20"/>
        </w:rPr>
        <w:t>Blubber</w:t>
      </w:r>
    </w:p>
    <w:p>
      <w:pPr>
        <w:pStyle w:val="Normal"/>
        <w:rPr>
          <w:rFonts w:ascii="Arial" w:hAnsi="Arial" w:cs="Arial"/>
          <w:bCs/>
          <w:sz w:val="20"/>
        </w:rPr>
      </w:pPr>
      <w:r>
        <w:rPr>
          <w:rFonts w:cs="Arial" w:ascii="Arial" w:hAnsi="Arial"/>
          <w:bCs/>
          <w:sz w:val="20"/>
        </w:rPr>
        <w:t>Wasserball</w:t>
      </w:r>
    </w:p>
    <w:p>
      <w:pPr>
        <w:pStyle w:val="Normal"/>
        <w:rPr>
          <w:rFonts w:ascii="Arial" w:hAnsi="Arial" w:cs="Arial"/>
          <w:bCs/>
          <w:sz w:val="20"/>
        </w:rPr>
      </w:pPr>
      <w:r>
        <w:rPr>
          <w:rFonts w:cs="Arial" w:ascii="Arial" w:hAnsi="Arial"/>
          <w:bCs/>
          <w:sz w:val="20"/>
        </w:rPr>
        <w:t>Elefantiade</w:t>
      </w:r>
    </w:p>
    <w:p>
      <w:pPr>
        <w:pStyle w:val="Normal"/>
        <w:rPr>
          <w:rFonts w:ascii="Arial" w:hAnsi="Arial" w:cs="Arial"/>
          <w:bCs/>
          <w:sz w:val="20"/>
        </w:rPr>
      </w:pPr>
      <w:r>
        <w:rPr>
          <w:rFonts w:cs="Arial" w:ascii="Arial" w:hAnsi="Arial"/>
          <w:bCs/>
          <w:sz w:val="20"/>
        </w:rPr>
        <w:t xml:space="preserve">Karacho </w:t>
      </w:r>
    </w:p>
    <w:p>
      <w:pPr>
        <w:pStyle w:val="Normal"/>
        <w:rPr/>
      </w:pPr>
      <w:r>
        <w:rPr>
          <w:rFonts w:cs="Arial" w:ascii="Arial" w:hAnsi="Arial"/>
          <w:bCs/>
          <w:sz w:val="20"/>
        </w:rPr>
        <w:t>Eisenball</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Cs/>
          <w:sz w:val="20"/>
          <w:lang w:val="fr-FR"/>
        </w:rPr>
      </w:pPr>
      <w:r>
        <w:rPr>
          <w:rFonts w:cs="Arial" w:ascii="Arial" w:hAnsi="Arial"/>
          <w:b/>
          <w:sz w:val="20"/>
          <w:lang w:val="fr-FR"/>
        </w:rPr>
        <w:t>Der</w:t>
      </w:r>
      <w:r>
        <w:rPr>
          <w:rFonts w:cs="Arial" w:ascii="Arial" w:hAnsi="Arial"/>
          <w:bCs/>
          <w:sz w:val="20"/>
          <w:lang w:val="fr-FR"/>
        </w:rPr>
        <w:t xml:space="preserve"> </w:t>
      </w:r>
      <w:r>
        <w:rPr>
          <w:rFonts w:cs="Arial" w:ascii="Arial" w:hAnsi="Arial"/>
          <w:b/>
          <w:sz w:val="20"/>
          <w:lang w:val="fr-FR"/>
        </w:rPr>
        <w:t>Circus Maximus</w:t>
      </w:r>
    </w:p>
    <w:p>
      <w:pPr>
        <w:pStyle w:val="Normal"/>
        <w:rPr>
          <w:rFonts w:ascii="Arial" w:hAnsi="Arial" w:cs="Arial"/>
          <w:sz w:val="20"/>
        </w:rPr>
      </w:pPr>
      <w:r>
        <w:rPr>
          <w:rFonts w:cs="Arial" w:ascii="Arial" w:hAnsi="Arial"/>
          <w:sz w:val="20"/>
        </w:rPr>
        <w:t>Theater &amp; Zirkusspiele im Circus Maximus</w:t>
      </w:r>
    </w:p>
    <w:p>
      <w:pPr>
        <w:pStyle w:val="Normal"/>
        <w:rPr>
          <w:rFonts w:ascii="Arial" w:hAnsi="Arial" w:cs="Arial"/>
          <w:bCs/>
          <w:sz w:val="20"/>
        </w:rPr>
      </w:pPr>
      <w:r>
        <w:rPr>
          <w:rFonts w:cs="Arial" w:ascii="Arial" w:hAnsi="Arial"/>
          <w:sz w:val="20"/>
        </w:rPr>
        <w:t>Übersicht und Einleitung</w:t>
      </w:r>
    </w:p>
    <w:p>
      <w:pPr>
        <w:pStyle w:val="Normal"/>
        <w:rPr>
          <w:rFonts w:ascii="Arial" w:hAnsi="Arial" w:cs="Arial"/>
          <w:sz w:val="20"/>
        </w:rPr>
      </w:pPr>
      <w:r>
        <w:rPr>
          <w:rFonts w:cs="Arial" w:ascii="Arial" w:hAnsi="Arial"/>
          <w:sz w:val="20"/>
        </w:rPr>
        <w:t>Die Gladiatorenkämpfe oder munera</w:t>
      </w:r>
    </w:p>
    <w:p>
      <w:pPr>
        <w:pStyle w:val="Normal"/>
        <w:rPr>
          <w:rFonts w:ascii="Arial" w:hAnsi="Arial" w:cs="Arial"/>
          <w:sz w:val="20"/>
        </w:rPr>
      </w:pPr>
      <w:r>
        <w:rPr>
          <w:rFonts w:cs="Arial" w:ascii="Arial" w:hAnsi="Arial"/>
          <w:sz w:val="20"/>
        </w:rPr>
        <w:t>Entwicklung der munera</w:t>
      </w:r>
    </w:p>
    <w:p>
      <w:pPr>
        <w:pStyle w:val="Normal"/>
        <w:rPr>
          <w:rFonts w:ascii="Arial" w:hAnsi="Arial" w:cs="Arial"/>
          <w:sz w:val="20"/>
        </w:rPr>
      </w:pPr>
      <w:r>
        <w:rPr>
          <w:rFonts w:cs="Arial" w:ascii="Arial" w:hAnsi="Arial"/>
          <w:sz w:val="20"/>
        </w:rPr>
        <w:t>Die Gladiator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lang w:val="en-GB"/>
        </w:rPr>
        <w:t>Gladiatorentypen</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t>Samnit</w:t>
      </w:r>
    </w:p>
    <w:p>
      <w:pPr>
        <w:pStyle w:val="Normal"/>
        <w:rPr>
          <w:rFonts w:ascii="Arial" w:hAnsi="Arial" w:cs="Arial"/>
          <w:sz w:val="20"/>
          <w:lang w:val="en-GB"/>
        </w:rPr>
      </w:pPr>
      <w:r>
        <w:rPr>
          <w:rFonts w:cs="Arial" w:ascii="Arial" w:hAnsi="Arial"/>
          <w:sz w:val="20"/>
          <w:lang w:val="en-GB"/>
        </w:rPr>
        <w:t>Thraker</w:t>
      </w:r>
    </w:p>
    <w:p>
      <w:pPr>
        <w:pStyle w:val="Normal"/>
        <w:rPr>
          <w:rFonts w:ascii="Arial" w:hAnsi="Arial" w:cs="Arial"/>
          <w:sz w:val="20"/>
          <w:lang w:val="en-GB"/>
        </w:rPr>
      </w:pPr>
      <w:r>
        <w:rPr>
          <w:rFonts w:cs="Arial" w:ascii="Arial" w:hAnsi="Arial"/>
          <w:sz w:val="20"/>
          <w:lang w:val="en-GB"/>
        </w:rPr>
        <w:t>Gallius</w:t>
      </w:r>
    </w:p>
    <w:p>
      <w:pPr>
        <w:pStyle w:val="Normal"/>
        <w:rPr>
          <w:rFonts w:ascii="Arial" w:hAnsi="Arial" w:cs="Arial"/>
          <w:sz w:val="20"/>
          <w:szCs w:val="20"/>
          <w:lang w:val="en-GB"/>
        </w:rPr>
      </w:pPr>
      <w:r>
        <w:rPr>
          <w:rFonts w:cs="Arial" w:ascii="Arial" w:hAnsi="Arial"/>
          <w:sz w:val="20"/>
          <w:szCs w:val="20"/>
          <w:lang w:val="en-GB"/>
        </w:rPr>
        <w:t xml:space="preserve">Retarier: </w:t>
      </w:r>
    </w:p>
    <w:p>
      <w:pPr>
        <w:pStyle w:val="Normal"/>
        <w:rPr>
          <w:rFonts w:ascii="Arial" w:hAnsi="Arial" w:cs="Arial"/>
          <w:sz w:val="20"/>
          <w:szCs w:val="20"/>
          <w:lang w:val="fr-FR"/>
        </w:rPr>
      </w:pPr>
      <w:r>
        <w:rPr>
          <w:rFonts w:cs="Arial" w:ascii="Arial" w:hAnsi="Arial"/>
          <w:sz w:val="20"/>
          <w:szCs w:val="20"/>
          <w:lang w:val="fr-FR"/>
        </w:rPr>
        <w:t xml:space="preserve">Andabates:  </w:t>
      </w:r>
    </w:p>
    <w:p>
      <w:pPr>
        <w:pStyle w:val="Normal"/>
        <w:rPr>
          <w:rFonts w:ascii="Arial" w:hAnsi="Arial" w:cs="Arial"/>
          <w:sz w:val="20"/>
          <w:szCs w:val="20"/>
          <w:lang w:val="fr-FR"/>
        </w:rPr>
      </w:pPr>
      <w:r>
        <w:rPr>
          <w:rFonts w:cs="Arial" w:ascii="Arial" w:hAnsi="Arial"/>
          <w:sz w:val="20"/>
          <w:szCs w:val="20"/>
          <w:lang w:val="fr-FR"/>
        </w:rPr>
        <w:t xml:space="preserve">Eques: </w:t>
      </w:r>
    </w:p>
    <w:p>
      <w:pPr>
        <w:pStyle w:val="Normal"/>
        <w:rPr>
          <w:rFonts w:ascii="Arial" w:hAnsi="Arial" w:cs="Arial"/>
          <w:sz w:val="20"/>
          <w:szCs w:val="20"/>
          <w:lang w:val="fr-FR"/>
        </w:rPr>
      </w:pPr>
      <w:r>
        <w:rPr>
          <w:rFonts w:cs="Arial" w:ascii="Arial" w:hAnsi="Arial"/>
          <w:sz w:val="20"/>
          <w:szCs w:val="20"/>
          <w:lang w:val="fr-FR"/>
        </w:rPr>
        <w:t xml:space="preserve">Essedarius: </w:t>
      </w:r>
    </w:p>
    <w:p>
      <w:pPr>
        <w:pStyle w:val="Normal"/>
        <w:rPr>
          <w:rFonts w:ascii="Arial" w:hAnsi="Arial" w:cs="Arial"/>
          <w:sz w:val="20"/>
          <w:szCs w:val="20"/>
          <w:lang w:val="fr-FR"/>
        </w:rPr>
      </w:pPr>
      <w:r>
        <w:rPr>
          <w:rFonts w:cs="Arial" w:ascii="Arial" w:hAnsi="Arial"/>
          <w:sz w:val="20"/>
          <w:szCs w:val="20"/>
          <w:lang w:val="fr-FR"/>
        </w:rPr>
        <w:t xml:space="preserve">Laquearius: </w:t>
      </w:r>
    </w:p>
    <w:p>
      <w:pPr>
        <w:pStyle w:val="Normal"/>
        <w:rPr>
          <w:rFonts w:ascii="Arial" w:hAnsi="Arial" w:cs="Arial"/>
          <w:sz w:val="20"/>
          <w:szCs w:val="20"/>
        </w:rPr>
      </w:pPr>
      <w:r>
        <w:rPr>
          <w:rFonts w:cs="Arial" w:ascii="Arial" w:hAnsi="Arial"/>
          <w:sz w:val="20"/>
          <w:szCs w:val="20"/>
        </w:rPr>
        <w:t xml:space="preserve">Sagittariu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rPr>
      </w:pPr>
      <w:r>
        <w:rPr>
          <w:rFonts w:cs="Arial" w:ascii="Arial" w:hAnsi="Arial"/>
          <w:b/>
          <w:bCs/>
          <w:sz w:val="20"/>
        </w:rPr>
        <w:t>Gladiatorenschulen (Tagesablauf, Lebensbedingungen, Standorte,...)</w:t>
      </w:r>
    </w:p>
    <w:p>
      <w:pPr>
        <w:pStyle w:val="Normal"/>
        <w:rPr>
          <w:rFonts w:ascii="Arial" w:hAnsi="Arial" w:cs="Arial"/>
          <w:sz w:val="20"/>
        </w:rPr>
      </w:pPr>
      <w:r>
        <w:rPr>
          <w:rFonts w:cs="Arial" w:ascii="Arial" w:hAnsi="Arial"/>
          <w:sz w:val="20"/>
        </w:rPr>
        <w:t>Tierhetzen (venationes)</w:t>
      </w:r>
    </w:p>
    <w:p>
      <w:pPr>
        <w:pStyle w:val="Heading2"/>
        <w:rPr>
          <w:b w:val="false"/>
          <w:b w:val="false"/>
          <w:bCs w:val="false"/>
        </w:rPr>
      </w:pPr>
      <w:r>
        <w:rPr>
          <w:b w:val="false"/>
          <w:bCs w:val="false"/>
        </w:rPr>
        <w:t>Naumachien</w:t>
      </w:r>
    </w:p>
    <w:p>
      <w:pPr>
        <w:pStyle w:val="Heading7"/>
        <w:rPr>
          <w:b w:val="false"/>
          <w:b w:val="false"/>
          <w:bCs w:val="false"/>
          <w:u w:val="none"/>
        </w:rPr>
      </w:pPr>
      <w:r>
        <w:rPr>
          <w:b w:val="false"/>
          <w:bCs w:val="false"/>
          <w:u w:val="none"/>
        </w:rPr>
        <w:t>Werbung</w:t>
      </w:r>
    </w:p>
    <w:p>
      <w:pPr>
        <w:pStyle w:val="Heading7"/>
        <w:rPr>
          <w:b w:val="false"/>
          <w:b w:val="false"/>
          <w:bCs w:val="false"/>
          <w:u w:val="none"/>
        </w:rPr>
      </w:pPr>
      <w:r>
        <w:rPr>
          <w:b w:val="false"/>
          <w:bCs w:val="false"/>
          <w:u w:val="none"/>
        </w:rPr>
        <w:t>Der Vortag</w:t>
      </w:r>
    </w:p>
    <w:p>
      <w:pPr>
        <w:pStyle w:val="Heading7"/>
        <w:rPr>
          <w:b w:val="false"/>
          <w:b w:val="false"/>
          <w:bCs w:val="false"/>
          <w:u w:val="none"/>
        </w:rPr>
      </w:pPr>
      <w:r>
        <w:rPr>
          <w:b w:val="false"/>
          <w:bCs w:val="false"/>
          <w:u w:val="none"/>
        </w:rPr>
        <w:t>Die Pompa</w:t>
      </w:r>
    </w:p>
    <w:p>
      <w:pPr>
        <w:pStyle w:val="Heading7"/>
        <w:rPr>
          <w:b w:val="false"/>
          <w:b w:val="false"/>
          <w:bCs w:val="false"/>
          <w:u w:val="none"/>
        </w:rPr>
      </w:pPr>
      <w:r>
        <w:rPr>
          <w:b w:val="false"/>
          <w:bCs w:val="false"/>
          <w:u w:val="none"/>
        </w:rPr>
        <w:t>Begrüßung</w:t>
      </w:r>
    </w:p>
    <w:p>
      <w:pPr>
        <w:pStyle w:val="Heading7"/>
        <w:rPr>
          <w:b w:val="false"/>
          <w:b w:val="false"/>
          <w:bCs w:val="false"/>
          <w:u w:val="none"/>
        </w:rPr>
      </w:pPr>
      <w:r>
        <w:rPr>
          <w:b w:val="false"/>
          <w:bCs w:val="false"/>
          <w:u w:val="none"/>
        </w:rPr>
        <w:t>Vormittagsprogramm</w:t>
      </w:r>
    </w:p>
    <w:p>
      <w:pPr>
        <w:pStyle w:val="Heading7"/>
        <w:rPr>
          <w:b w:val="false"/>
          <w:b w:val="false"/>
          <w:bCs w:val="false"/>
          <w:u w:val="none"/>
        </w:rPr>
      </w:pPr>
      <w:r>
        <w:rPr>
          <w:b w:val="false"/>
          <w:bCs w:val="false"/>
          <w:u w:val="none"/>
        </w:rPr>
        <w:t>Mittagsprogramm</w:t>
      </w:r>
    </w:p>
    <w:p>
      <w:pPr>
        <w:pStyle w:val="Heading7"/>
        <w:rPr>
          <w:b w:val="false"/>
          <w:b w:val="false"/>
          <w:bCs w:val="false"/>
          <w:u w:val="none"/>
        </w:rPr>
      </w:pPr>
      <w:r>
        <w:rPr>
          <w:b w:val="false"/>
          <w:bCs w:val="false"/>
          <w:u w:val="none"/>
        </w:rPr>
        <w:t>Nachmittagsprogramm</w:t>
      </w:r>
    </w:p>
    <w:p>
      <w:pPr>
        <w:pStyle w:val="Heading7"/>
        <w:rPr>
          <w:b w:val="false"/>
          <w:b w:val="false"/>
          <w:bCs w:val="false"/>
          <w:u w:val="none"/>
        </w:rPr>
      </w:pPr>
      <w:r>
        <w:rPr>
          <w:b w:val="false"/>
          <w:bCs w:val="false"/>
          <w:u w:val="none"/>
        </w:rPr>
        <w:t>Vorspiele</w:t>
      </w:r>
    </w:p>
    <w:p>
      <w:pPr>
        <w:pStyle w:val="Heading7"/>
        <w:rPr>
          <w:b w:val="false"/>
          <w:b w:val="false"/>
          <w:bCs w:val="false"/>
          <w:u w:val="none"/>
        </w:rPr>
      </w:pPr>
      <w:r>
        <w:rPr>
          <w:b w:val="false"/>
          <w:bCs w:val="false"/>
          <w:u w:val="none"/>
        </w:rPr>
        <w:t>Hoplomachia</w:t>
      </w:r>
    </w:p>
    <w:p>
      <w:pPr>
        <w:pStyle w:val="Heading7"/>
        <w:rPr>
          <w:b w:val="false"/>
          <w:b w:val="false"/>
          <w:bCs w:val="false"/>
          <w:u w:val="none"/>
        </w:rPr>
      </w:pPr>
      <w:r>
        <w:rPr>
          <w:b w:val="false"/>
          <w:bCs w:val="false"/>
          <w:u w:val="none"/>
        </w:rPr>
        <w:t>Begnadigung</w:t>
      </w:r>
    </w:p>
    <w:p>
      <w:pPr>
        <w:pStyle w:val="Heading7"/>
        <w:rPr>
          <w:b w:val="false"/>
          <w:b w:val="false"/>
          <w:bCs w:val="false"/>
          <w:u w:val="none"/>
        </w:rPr>
      </w:pPr>
      <w:r>
        <w:rPr>
          <w:b w:val="false"/>
          <w:bCs w:val="false"/>
          <w:u w:val="none"/>
        </w:rPr>
        <w:t>Unentschieden</w:t>
      </w:r>
    </w:p>
    <w:p>
      <w:pPr>
        <w:pStyle w:val="Heading7"/>
        <w:rPr>
          <w:b w:val="false"/>
          <w:b w:val="false"/>
          <w:bCs w:val="false"/>
          <w:u w:val="none"/>
        </w:rPr>
      </w:pPr>
      <w:r>
        <w:rPr>
          <w:b w:val="false"/>
          <w:bCs w:val="false"/>
          <w:u w:val="none"/>
        </w:rPr>
        <w:t>Todesfall</w:t>
      </w:r>
    </w:p>
    <w:p>
      <w:pPr>
        <w:pStyle w:val="Heading7"/>
        <w:rPr>
          <w:b w:val="false"/>
          <w:b w:val="false"/>
          <w:bCs w:val="false"/>
          <w:u w:val="none"/>
        </w:rPr>
      </w:pPr>
      <w:r>
        <w:rPr>
          <w:b w:val="false"/>
          <w:bCs w:val="false"/>
          <w:u w:val="none"/>
        </w:rPr>
        <w:t>Lusio</w:t>
      </w:r>
    </w:p>
    <w:p>
      <w:pPr>
        <w:pStyle w:val="Normal"/>
        <w:rPr/>
      </w:pPr>
      <w:r>
        <w:rPr>
          <w:rFonts w:cs="Arial" w:ascii="Arial" w:hAnsi="Arial"/>
          <w:sz w:val="20"/>
        </w:rPr>
        <w:t>Preisverteilung</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sz w:val="20"/>
        </w:rPr>
        <w:t>Spielfeld Toter Man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8"/>
        </w:rPr>
      </w:pPr>
      <w:r>
        <w:rPr>
          <w:rFonts w:cs="Times New Roman"/>
          <w:bCs w:val="false"/>
          <w:sz w:val="28"/>
        </w:rPr>
        <w:t>Die Stadien der Stadt</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Das Apollon</w:t>
      </w:r>
      <w:r>
        <w:rPr>
          <w:rFonts w:cs="Arial" w:ascii="Arial" w:hAnsi="Arial"/>
          <w:bCs/>
          <w:sz w:val="20"/>
        </w:rPr>
        <w:t xml:space="preserve"> ( Neben dem Einstieg nach Tiefe Sohle / Wiewunderplatz )</w:t>
      </w:r>
    </w:p>
    <w:p>
      <w:pPr>
        <w:pStyle w:val="Normal"/>
        <w:rPr>
          <w:rFonts w:ascii="Arial" w:hAnsi="Arial" w:cs="Arial"/>
          <w:bCs/>
          <w:sz w:val="20"/>
        </w:rPr>
      </w:pPr>
      <w:r>
        <w:rPr>
          <w:rFonts w:cs="Arial" w:ascii="Arial" w:hAnsi="Arial"/>
          <w:bCs/>
          <w:sz w:val="20"/>
        </w:rPr>
        <w:t xml:space="preserve">Das Apollon ist ein 1200 Yards langes Oval mit neunstöckigen, Tuch überspannten Tribünen, </w:t>
      </w:r>
    </w:p>
    <w:p>
      <w:pPr>
        <w:pStyle w:val="Normal"/>
        <w:rPr>
          <w:rFonts w:ascii="Arial" w:hAnsi="Arial" w:cs="Arial"/>
          <w:bCs/>
          <w:sz w:val="20"/>
        </w:rPr>
      </w:pPr>
      <w:r>
        <w:rPr>
          <w:rFonts w:cs="Arial" w:ascii="Arial" w:hAnsi="Arial"/>
          <w:bCs/>
          <w:sz w:val="20"/>
        </w:rPr>
        <w:t xml:space="preserve">und bietet ca. 250.000 Zuschauern Platz. Im Innenoval finden sich weitere Tribünen mit den </w:t>
      </w:r>
    </w:p>
    <w:p>
      <w:pPr>
        <w:pStyle w:val="Normal"/>
        <w:rPr>
          <w:rFonts w:ascii="Arial" w:hAnsi="Arial" w:cs="Arial"/>
          <w:bCs/>
          <w:sz w:val="20"/>
        </w:rPr>
      </w:pPr>
      <w:r>
        <w:rPr>
          <w:rFonts w:cs="Arial" w:ascii="Arial" w:hAnsi="Arial"/>
          <w:bCs/>
          <w:sz w:val="20"/>
        </w:rPr>
        <w:t xml:space="preserve">exklusiven Logen, für die reichen unter den Reichen  Das Rennstadion Apollon im Nordosten </w:t>
      </w:r>
    </w:p>
    <w:p>
      <w:pPr>
        <w:pStyle w:val="Normal"/>
        <w:rPr>
          <w:rFonts w:ascii="Arial" w:hAnsi="Arial" w:cs="Arial"/>
          <w:bCs/>
          <w:sz w:val="20"/>
        </w:rPr>
      </w:pPr>
      <w:r>
        <w:rPr>
          <w:rFonts w:cs="Arial" w:ascii="Arial" w:hAnsi="Arial"/>
          <w:bCs/>
          <w:sz w:val="20"/>
        </w:rPr>
        <w:t xml:space="preserve">der Stadt gilt als das Zentrum der Sündhaftigkeit. Umgeben vom größten Rotlichtbezirk, </w:t>
      </w:r>
    </w:p>
    <w:p>
      <w:pPr>
        <w:pStyle w:val="Normal"/>
        <w:rPr>
          <w:rFonts w:ascii="Arial" w:hAnsi="Arial" w:cs="Arial"/>
          <w:bCs/>
          <w:sz w:val="20"/>
        </w:rPr>
      </w:pPr>
      <w:r>
        <w:rPr>
          <w:rFonts w:cs="Arial" w:ascii="Arial" w:hAnsi="Arial"/>
          <w:bCs/>
          <w:sz w:val="20"/>
        </w:rPr>
        <w:t xml:space="preserve">erhebt sich der marmorne Prachtbau aus dem Viertel, wie ein Vulkan aus dem flachen Land. </w:t>
      </w:r>
    </w:p>
    <w:p>
      <w:pPr>
        <w:pStyle w:val="Normal"/>
        <w:rPr>
          <w:rFonts w:ascii="Arial" w:hAnsi="Arial" w:cs="Arial"/>
          <w:bCs/>
          <w:sz w:val="20"/>
        </w:rPr>
      </w:pPr>
      <w:r>
        <w:rPr>
          <w:rFonts w:cs="Arial" w:ascii="Arial" w:hAnsi="Arial"/>
          <w:bCs/>
          <w:sz w:val="20"/>
        </w:rPr>
        <w:t xml:space="preserve">Ähnlich explosiv sind auch die Verhältnisse an den Renntagen, Hier unterhält jedes Viertel ein </w:t>
      </w:r>
    </w:p>
    <w:p>
      <w:pPr>
        <w:pStyle w:val="Normal"/>
        <w:rPr>
          <w:rFonts w:ascii="Arial" w:hAnsi="Arial" w:cs="Arial"/>
          <w:bCs/>
          <w:sz w:val="20"/>
        </w:rPr>
      </w:pPr>
      <w:r>
        <w:rPr>
          <w:rFonts w:cs="Arial" w:ascii="Arial" w:hAnsi="Arial"/>
          <w:bCs/>
          <w:sz w:val="20"/>
        </w:rPr>
        <w:t xml:space="preserve">eigenes Team die für Rennen, Absoluter Höhepunkt eines jeden </w:t>
      </w:r>
    </w:p>
    <w:p>
      <w:pPr>
        <w:pStyle w:val="Normal"/>
        <w:rPr>
          <w:rFonts w:ascii="Arial" w:hAnsi="Arial" w:cs="Arial"/>
          <w:bCs/>
          <w:sz w:val="20"/>
        </w:rPr>
      </w:pPr>
      <w:r>
        <w:rPr>
          <w:rFonts w:cs="Arial" w:ascii="Arial" w:hAnsi="Arial"/>
          <w:bCs/>
          <w:sz w:val="20"/>
        </w:rPr>
        <w:t xml:space="preserve">Jahres ist das große Wagenrennen zur Wintersonnenwende, im Apollon. Jedes </w:t>
      </w:r>
    </w:p>
    <w:p>
      <w:pPr>
        <w:pStyle w:val="Normal"/>
        <w:rPr>
          <w:rFonts w:ascii="Arial" w:hAnsi="Arial" w:cs="Arial"/>
          <w:bCs/>
          <w:sz w:val="20"/>
        </w:rPr>
      </w:pPr>
      <w:r>
        <w:rPr>
          <w:rFonts w:cs="Arial" w:ascii="Arial" w:hAnsi="Arial"/>
          <w:bCs/>
          <w:sz w:val="20"/>
        </w:rPr>
        <w:t xml:space="preserve">Viertel hat seine eigenen Farben und Symbole, die  mit dem Stolz von Reliquien getragen </w:t>
      </w:r>
    </w:p>
    <w:p>
      <w:pPr>
        <w:pStyle w:val="Normal"/>
        <w:rPr>
          <w:rFonts w:ascii="Arial" w:hAnsi="Arial" w:cs="Arial"/>
          <w:bCs/>
          <w:sz w:val="20"/>
        </w:rPr>
      </w:pPr>
      <w:r>
        <w:rPr>
          <w:rFonts w:cs="Arial" w:ascii="Arial" w:hAnsi="Arial"/>
          <w:bCs/>
          <w:sz w:val="20"/>
        </w:rPr>
        <w:t xml:space="preserve">werden. Während der normalen Saison laufen alle 10 Tage Pferderennen. Wobei die stolzen </w:t>
      </w:r>
    </w:p>
    <w:p>
      <w:pPr>
        <w:pStyle w:val="Normal"/>
        <w:rPr>
          <w:rFonts w:ascii="Arial" w:hAnsi="Arial" w:cs="Arial"/>
          <w:bCs/>
          <w:sz w:val="20"/>
        </w:rPr>
      </w:pPr>
      <w:r>
        <w:rPr>
          <w:rFonts w:cs="Arial" w:ascii="Arial" w:hAnsi="Arial"/>
          <w:bCs/>
          <w:sz w:val="20"/>
        </w:rPr>
        <w:t xml:space="preserve">Züchter und Rennstallbesitzer darum wetteifern wessen Araberzucht die besseren Ergebnisse ( </w:t>
      </w:r>
    </w:p>
    <w:p>
      <w:pPr>
        <w:pStyle w:val="Normal"/>
        <w:rPr>
          <w:rFonts w:ascii="Arial" w:hAnsi="Arial" w:cs="Arial"/>
          <w:bCs/>
          <w:sz w:val="20"/>
        </w:rPr>
      </w:pPr>
      <w:r>
        <w:rPr>
          <w:rFonts w:cs="Arial" w:ascii="Arial" w:hAnsi="Arial"/>
          <w:bCs/>
          <w:sz w:val="20"/>
        </w:rPr>
        <w:t xml:space="preserve">und später die besseren Preise ) bringt. An den Wettschalter werden teils astronomische </w:t>
      </w:r>
    </w:p>
    <w:p>
      <w:pPr>
        <w:pStyle w:val="Normal"/>
        <w:rPr>
          <w:rFonts w:ascii="Arial" w:hAnsi="Arial" w:cs="Arial"/>
          <w:bCs/>
          <w:sz w:val="20"/>
        </w:rPr>
      </w:pPr>
      <w:r>
        <w:rPr>
          <w:rFonts w:cs="Arial" w:ascii="Arial" w:hAnsi="Arial"/>
          <w:bCs/>
          <w:sz w:val="20"/>
        </w:rPr>
        <w:t xml:space="preserve">Summen gesetzt, wenn sich das kollektive Wettfieber verbreitet. Allerhand schwarzes Geld </w:t>
      </w:r>
    </w:p>
    <w:p>
      <w:pPr>
        <w:pStyle w:val="Normal"/>
        <w:rPr>
          <w:rFonts w:ascii="Arial" w:hAnsi="Arial" w:cs="Arial"/>
          <w:bCs/>
          <w:sz w:val="20"/>
        </w:rPr>
      </w:pPr>
      <w:r>
        <w:rPr>
          <w:rFonts w:cs="Arial" w:ascii="Arial" w:hAnsi="Arial"/>
          <w:bCs/>
          <w:sz w:val="20"/>
        </w:rPr>
        <w:t xml:space="preserve">wechselt hier den Besitzer, und in Mitten dieses kochenden Vulkans reibt sich  Peter Welser, </w:t>
      </w:r>
    </w:p>
    <w:p>
      <w:pPr>
        <w:pStyle w:val="Normal"/>
        <w:rPr>
          <w:rFonts w:ascii="Arial" w:hAnsi="Arial" w:cs="Arial"/>
          <w:bCs/>
          <w:sz w:val="20"/>
        </w:rPr>
      </w:pPr>
      <w:r>
        <w:rPr>
          <w:rFonts w:cs="Arial" w:ascii="Arial" w:hAnsi="Arial"/>
          <w:bCs/>
          <w:sz w:val="20"/>
        </w:rPr>
        <w:t xml:space="preserve">zweiter Sohn der Welser Dynastie, die Hände, dem seit einigen Jahren das Apollon gehört. ( </w:t>
      </w:r>
    </w:p>
    <w:p>
      <w:pPr>
        <w:pStyle w:val="Normal"/>
        <w:rPr>
          <w:rFonts w:ascii="Arial" w:hAnsi="Arial" w:cs="Arial"/>
          <w:bCs/>
          <w:sz w:val="20"/>
        </w:rPr>
      </w:pPr>
      <w:r>
        <w:rPr>
          <w:rFonts w:cs="Arial" w:ascii="Arial" w:hAnsi="Arial"/>
          <w:bCs/>
          <w:sz w:val="20"/>
        </w:rPr>
        <w:t xml:space="preserve">Unter sehr mysteriösen Umständen gelang es ihm Mehrheitseigner der Rennbahn zu werden. </w:t>
      </w:r>
    </w:p>
    <w:p>
      <w:pPr>
        <w:pStyle w:val="Normal"/>
        <w:rPr>
          <w:rFonts w:ascii="Arial" w:hAnsi="Arial" w:cs="Arial"/>
          <w:bCs/>
          <w:sz w:val="20"/>
        </w:rPr>
      </w:pPr>
      <w:r>
        <w:rPr>
          <w:rFonts w:cs="Arial" w:ascii="Arial" w:hAnsi="Arial"/>
          <w:bCs/>
          <w:sz w:val="20"/>
        </w:rPr>
        <w:t>Die genauen Hintergrüne konnte nicht mal die Steuerbehörde klär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im Apollon:</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 xml:space="preserve">Peter </w:t>
      </w:r>
      <w:r>
        <w:rPr>
          <w:rFonts w:cs="Arial" w:ascii="Arial" w:hAnsi="Arial"/>
          <w:b/>
          <w:bCs/>
          <w:sz w:val="20"/>
          <w:u w:val="single"/>
        </w:rPr>
        <w:t>Welser</w:t>
      </w:r>
      <w:r>
        <w:rPr>
          <w:rFonts w:cs="Arial" w:ascii="Arial" w:hAnsi="Arial"/>
          <w:sz w:val="20"/>
        </w:rPr>
        <w:t xml:space="preserve">.35 Mensch </w:t>
      </w:r>
    </w:p>
    <w:p>
      <w:pPr>
        <w:pStyle w:val="TextBody"/>
        <w:rPr>
          <w:bCs/>
        </w:rPr>
      </w:pPr>
      <w:r>
        <w:rPr/>
        <w:t>Besitzer des Apollon und Sohn der Welserdynastie. Ein rechter Filou mit einem Händchen für schnelles Geld und noch schnellere Mädchen.  Ständig in irgendwelche Liebschaften mit den Töchtern anderer Handelsherren verwickelt. Gilt trotzdem als kompetenter Geschäftmann und begnadeter Rennleiter der rennen im Apollon. Seit er die Rennen leitet, gab es noch nie solch einen Pomp und Glanz. Eine seiner ersten Amtshandlungen war der Umbau der Inneren Ränge, wie die Logen im Innenoval der Rennbahn heißen. Dort werden die höchsten Preise verlangt, aber auch ein unglaublicher Luxus geboten. Wer will, kann in Perlwein ( Kein Schaumein, sondern Wein mit aufgelösten Perlen!!) baden, während auf der Rennbahn die Pferdehufe donnern. Jeder Luxus, sei er noch so abwegig wird geboten. Sofern die Rechnung bezahlt wird. Dafür hält sich Peter Welser eine spezielle Rechnungstruppe, die für garantierte und prompte Zahlung sorg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Farin Gerholdt </w:t>
      </w:r>
      <w:r>
        <w:rPr>
          <w:rFonts w:cs="Arial" w:ascii="Arial" w:hAnsi="Arial"/>
          <w:b/>
          <w:sz w:val="20"/>
          <w:u w:val="single"/>
        </w:rPr>
        <w:t>Janz</w:t>
      </w:r>
      <w:r>
        <w:rPr>
          <w:rFonts w:cs="Arial" w:ascii="Arial" w:hAnsi="Arial"/>
          <w:bCs/>
          <w:sz w:val="20"/>
        </w:rPr>
        <w:t xml:space="preserve"> Mensch 58 ( genannt Die Knochenmühle )</w:t>
      </w:r>
    </w:p>
    <w:p>
      <w:pPr>
        <w:pStyle w:val="TextBody"/>
        <w:rPr>
          <w:rFonts w:cs="Times New Roman"/>
          <w:bCs/>
        </w:rPr>
      </w:pPr>
      <w:r>
        <w:rPr>
          <w:rFonts w:cs="Times New Roman"/>
          <w:bCs/>
        </w:rPr>
        <w:t>Sicherheitsinspektor des Apollon, Chef der „Ordner“ und Spezialist für fällige Rechnungen im Dienste Peter Welsers. Ehemaliger Capo einer der übelsten Straßenbanden und Besitzer gewinnträchtiger Bordelle, geriet er in erhebliche Bedrängnis durch die Initia, die ihm „endgültig“ an den Kragen wollte. Peter Welser nahm sich den Falles an, und sorgte für seine Freilassung aus den Bleikammern, übernahm dessen Bordelle, die er an das Apollon angliederte und machte ihn zum Sicherheitschef. Janz steht tief in der Schuld Peter Welsers, was die ganze Stadt weiß. Steht treu zu seinem neuen „Chef“, bei dem er nun mehr als das Doppelte von dem verdient, was früher seine „speziellen“ Geschäfte abwarfen.  Janz Truppe, alles ehemalige „Geschäftsparten“ sind unter Randalierern gefürchtet. Seit sie das Apollon „ordnen“ gibt es kaum mehr Ärger.</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 xml:space="preserve">Cloudius </w:t>
      </w:r>
      <w:r>
        <w:rPr>
          <w:rFonts w:cs="Arial" w:ascii="Arial" w:hAnsi="Arial"/>
          <w:b/>
          <w:sz w:val="20"/>
          <w:u w:val="single"/>
        </w:rPr>
        <w:t>Pulcher</w:t>
      </w:r>
      <w:r>
        <w:rPr>
          <w:rFonts w:cs="Arial" w:ascii="Arial" w:hAnsi="Arial"/>
          <w:bCs/>
          <w:sz w:val="20"/>
        </w:rPr>
        <w:t xml:space="preserve"> Halbling 34</w:t>
      </w:r>
    </w:p>
    <w:p>
      <w:pPr>
        <w:pStyle w:val="TextBody"/>
        <w:rPr>
          <w:rFonts w:cs="Times New Roman"/>
          <w:bCs/>
        </w:rPr>
      </w:pPr>
      <w:r>
        <w:rPr>
          <w:rFonts w:cs="Times New Roman"/>
          <w:bCs/>
        </w:rPr>
        <w:t xml:space="preserve">Rennleiter der Pferderennen im Apollon. Der einzige in der Stadt, der die Renngesellschaften der verschiedenen Viertel unter seiner Fuchtel hat. Zuständig für die Rennaufstellungen, den ordnungsgemäßen Ablauf und für die Kontrolle der Ställe im Apollon. Er ist nicht nur ein fähiger Planer und Organisator, sondern besitzt überdies hinaus auch noch den 6. Sinn für Mauscheleien und andere Schweinereien der verfeindeten Rennteams. Seien es nur Glassplitter im Futter des gegnerischen Team, oder unerlaubte Stärkungsmittel für die eigenen Pferde. Es ist ausgebildeter Veterinär, Kind einer alten Pferdezüchterfamilie und ist früher selbst Rennen im Apollon gefahr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Jolanda Isabenia </w:t>
      </w:r>
      <w:r>
        <w:rPr>
          <w:rFonts w:cs="Arial" w:ascii="Arial" w:hAnsi="Arial"/>
          <w:b/>
          <w:sz w:val="20"/>
          <w:u w:val="single"/>
          <w:lang w:val="en-GB"/>
        </w:rPr>
        <w:t>Kitt</w:t>
      </w:r>
      <w:r>
        <w:rPr>
          <w:rFonts w:cs="Arial" w:ascii="Arial" w:hAnsi="Arial"/>
          <w:bCs/>
          <w:sz w:val="20"/>
          <w:lang w:val="en-GB"/>
        </w:rPr>
        <w:t xml:space="preserve"> See-Elf  78</w:t>
      </w:r>
    </w:p>
    <w:p>
      <w:pPr>
        <w:pStyle w:val="Normal"/>
        <w:rPr/>
      </w:pPr>
      <w:r>
        <w:rPr>
          <w:rFonts w:cs="Arial" w:ascii="Arial" w:hAnsi="Arial"/>
          <w:bCs/>
          <w:sz w:val="20"/>
        </w:rPr>
        <w:t xml:space="preserve">Festspieldirektorin und oberste Chefin aller Lustbarkeiten am Apollon. Absolventin der Fakultät der schönen Künste ( Angewandte und Bildende Kunst ) im 3 Grad und jüngere Schwester von Aloisius Kitt. Dem Oberbuchhalter der Firma Welser, der sie ebenso treu verbunden ist wie Ihr Bruder. Unter Ihrer Egide gelangte die Ausschmückung des Apollon zu einem neuen Höhepunkt. Traf in Peter Welser, dem Besitzer des Apollon, einen Freund der Kunst, der viel Geld für die Ausschmückung des Apollon mit Statuen, Fresken und Reliefs ausgibt. Jolanda hat neben den großen Kunstschulen des Hohen Splitters und der Basilika Aemilia eine weitere kleine, aber feine Schule für Kunst, in den Räumlichkeiten des Apollons eingerichtet.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 xml:space="preserve">Das große Wagenrennen im Apoll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ährend der großen Festwoche der Wagenrennen, ist die ganze Stadt auf den  Beinen. Übera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 der Stadt finden die volkstümlichen Viertelfeste statt. Festumzüge, Maskerad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losungen kleiner und großer Preise. Auf Allen großen Plätzen spendiert der Hohe Ra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völkerung Wein, Bier und Gebratenes aller Art, während die Bewohner Brot und Ku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tbringen. Quasi als Begleitprogramm zu den Wagenrennen finden Pferderennen in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raßen statt. Hier versuchen sich die Jüngeren zu beweisen, und für die richtigen Rennen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pollon zu qualifizieren. Die letzten drei Tage sind allerdings dann dem „Großen Ren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rbehalten. Alles was Beine hat, strömt zum Apollon. Wer keine Karten bekommen hat, 9o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e sich nicht leisten kann, lauscht gebannt den Ausrufer, die das Neuste nach Drauß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richten. Das Wagenrennen stellt allerdings auch für das Apollon etwas besonderes dar. S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lten quasi als Höhepunkt der jährliche Festsaison.  Jeder, wirklich Jeder der 250.00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tzplätze ist ausverkauft. Wobei für die Logenkarten Im Innenoval eine eigene Aukti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gesetzt wird. Geschäfte und Abmachungen über bedeutende Transaktionen werden ger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die Zeiten der Wagenrennen verlegt. Oft wechselt in den Logen mehr Geld den Besitzer al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 der Börse. Die Wagenrennen sind eine außerordentlich rabiates Überbleibsel aus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rühzeit der Stadt. Nach dem bereits vier Tage spannende Rennen aller Art gefeiert wur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ritt das Rennfieber in ein neues Stadium ein. Das Wagenrennen! Damals wurde durch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genrennen ermittelt, wer im nächsten Jahr den Hohen Rat als Vorsitzender anführen durf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s Überbleibsel von dieser martialischen Auslese, muss auch heute noch, der Vorsitzende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ohen Rates, zur Eröffnung der einmal jährlich stattfindenden Wagenrennen, eine Ehrenrun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m vierspännigen Streitwagen durch die Arena des Apollon drehen.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Vorausscheidung</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schließend beginnen unter dem tosenden Applaus die Rennen mit den Streitwagen. Kau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s geht ohne Tote und Verletzte ab, da mit echten Streitwagen gefahren wird, und niema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die Idee käme, auf  Rammspitzen, Sichelklingen und andere Gemeinheiten zu verzich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eweils vier Fahrer treten gegeneinander an. Jeder Fahrer trägt die vorgeschriebene schwer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nnpanzerung, Schwert und Drahtpeitsche.  Da die Stadt derzeit inklusive Unterstadt über 48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rtel mit eigenem Team verfügt, gibt es 12 Vorrundenrenn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ttkämpfe sind gnadenlos. Es wird geschoben, abgedrängt, gestochen, gehauen und mit all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mutzigen Tricks gearbeitet, die man sich in der über 1900 jährigen ( wa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geschichte nur ausdenken konnte. Kein Rennen in dem nicht Sanitäter und Heilkund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über die Rennbahn eilen, um Fahrer unter den wütenden Hufen, tödlich verletzter Pfer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rauszuzerren. Eine lebensmüde Arbeit, weil das Rennen niemals unterbrochen wird. Ers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nn die 20 Runden vorüber sind, und ein Sieger feststeht, wird die Bahn aufgeräumt, neu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and ausgestreut, und das Blut untergeharkt.</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b/>
          <w:sz w:val="20"/>
        </w:rPr>
        <w:t>Endausscheidung</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 der nächsten Runde ( Nächster Tag ) fahren dann jeweils 6 Gespanne gegeneinan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en drei besten Fahrer ins Endrennen kommen.  Diese Wettkämpfe finden dann bereits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späten Abendstunden statt, während Tagsüber die Rennen der ein und zweijähri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raberhengste stattfinden, unterbrochen nur von Komödianten, Artisten und Sonderrennen m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melen, Elefanten und anderen exotischen Tieren.  Bricht die Nacht dann an, beginn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ndausscheidungswettkämpfe, im Lichte abertausender Fackeln. Bengalische Feu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lluminieren die Bahn in blutigem Rot. Die riesigen Fanfaren und gewaltigen Teufelstrommel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nd über der ganzen Stadt zu hören. Und weiter geht die blutige Jagd. Wagenräder kra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einander, Gespanne überschlagen sich, und Fahrer werden bis in die Tribünen geschleude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r die vorletzte Runde auch nur halbwegs heil übersteht, gilt als Held, egal ob er a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ächsten Tag noch Teilnehmen kann oder die nächsten Monate im Hospital verbring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schließend ziehen die Massen, in die Rotlichtviertel und lassen ordentlich den „Hamm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reisen. Die letzte Runde und letzter Tag der Rennen beginnt gnädigerweise immer erst a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olgenden Mittag. ( Eher könnte eh keiner stehen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Finale</w:t>
      </w:r>
    </w:p>
    <w:p>
      <w:pPr>
        <w:pStyle w:val="TextBody"/>
        <w:rPr/>
      </w:pPr>
      <w:r>
        <w:rPr>
          <w:rFonts w:eastAsia="Arial"/>
        </w:rPr>
        <w:t xml:space="preserve">            </w:t>
      </w:r>
      <w:r>
        <w:rPr/>
        <w:t xml:space="preserve">Sie beginnen mit den Feuerwerksmeisterschaften der Stadt Karth Ha-Dash, wo sich die </w:t>
      </w:r>
    </w:p>
    <w:p>
      <w:pPr>
        <w:pStyle w:val="TextBody"/>
        <w:rPr/>
      </w:pPr>
      <w:r>
        <w:rPr>
          <w:rFonts w:eastAsia="Arial"/>
        </w:rPr>
        <w:t xml:space="preserve">            </w:t>
      </w:r>
      <w:r>
        <w:rPr/>
        <w:t xml:space="preserve">Besten der pyrotechnischen Zunft von allen Glücklichen Inseln treffen, um dem staunenden </w:t>
      </w:r>
    </w:p>
    <w:p>
      <w:pPr>
        <w:pStyle w:val="TextBody"/>
        <w:rPr/>
      </w:pPr>
      <w:r>
        <w:rPr>
          <w:rFonts w:eastAsia="Arial"/>
        </w:rPr>
        <w:t xml:space="preserve">           </w:t>
      </w:r>
      <w:r>
        <w:rPr/>
        <w:t xml:space="preserve">Volk, ihre Kenntnis und Findigkeit zu präsentieren.  Die letzten sieben Meisterschaften gewann </w:t>
      </w:r>
    </w:p>
    <w:p>
      <w:pPr>
        <w:pStyle w:val="TextBody"/>
        <w:rPr/>
      </w:pPr>
      <w:r>
        <w:rPr>
          <w:rFonts w:eastAsia="Arial"/>
        </w:rPr>
        <w:t xml:space="preserve">           </w:t>
      </w:r>
      <w:r>
        <w:rPr/>
        <w:t xml:space="preserve">stets der Lokalmeister Nikol vom Berg, Großmeister 5. Grades von der Fakultät von Schall und </w:t>
      </w:r>
    </w:p>
    <w:p>
      <w:pPr>
        <w:pStyle w:val="TextBody"/>
        <w:rPr/>
      </w:pPr>
      <w:r>
        <w:rPr>
          <w:rFonts w:eastAsia="Arial"/>
        </w:rPr>
        <w:t xml:space="preserve">           </w:t>
      </w:r>
      <w:r>
        <w:rPr/>
        <w:t xml:space="preserve">Rauch. Seine Feuerwerke konnte man noch in über 80 Seemeilen Entfernung auf der Insel </w:t>
      </w:r>
    </w:p>
    <w:p>
      <w:pPr>
        <w:pStyle w:val="TextBody"/>
        <w:rPr/>
      </w:pPr>
      <w:r>
        <w:rPr>
          <w:rFonts w:eastAsia="Arial"/>
        </w:rPr>
        <w:t xml:space="preserve">           </w:t>
      </w:r>
      <w:r>
        <w:rPr/>
        <w:t xml:space="preserve">Charon sehen. Wenn die Meisterschaften vorbei sind, beginnt meist kurz vor Mitternacht das </w:t>
      </w:r>
    </w:p>
    <w:p>
      <w:pPr>
        <w:pStyle w:val="TextBody"/>
        <w:tabs>
          <w:tab w:val="clear" w:pos="708"/>
          <w:tab w:val="left" w:pos="720" w:leader="none"/>
        </w:tabs>
        <w:rPr/>
      </w:pPr>
      <w:r>
        <w:rPr>
          <w:rFonts w:eastAsia="Arial"/>
        </w:rPr>
        <w:t xml:space="preserve">           </w:t>
      </w:r>
      <w:r>
        <w:rPr/>
        <w:t xml:space="preserve">letzte große Spektakel der jährlichen Rennwoche. Der Kampf um die Krone der Wagenlenker. </w:t>
      </w:r>
    </w:p>
    <w:p>
      <w:pPr>
        <w:pStyle w:val="TextBody"/>
        <w:rPr/>
      </w:pPr>
      <w:r>
        <w:rPr>
          <w:rFonts w:eastAsia="Arial"/>
        </w:rPr>
        <w:t xml:space="preserve">           </w:t>
      </w:r>
      <w:r>
        <w:rPr/>
        <w:t xml:space="preserve">Wer immer auch gewinnt, ist ein gemachter Mann. Haus, Dienerschaft, höchste Ehrungen, und </w:t>
      </w:r>
    </w:p>
    <w:p>
      <w:pPr>
        <w:pStyle w:val="TextBody"/>
        <w:rPr/>
      </w:pPr>
      <w:r>
        <w:rPr>
          <w:rFonts w:eastAsia="Arial"/>
        </w:rPr>
        <w:t xml:space="preserve">           </w:t>
      </w:r>
      <w:r>
        <w:rPr/>
        <w:t xml:space="preserve">eine stattliche Leibrente auf Lebenszeit winken. Die letzten sechs Fahrer werden auf Sänften </w:t>
      </w:r>
    </w:p>
    <w:p>
      <w:pPr>
        <w:pStyle w:val="TextBody"/>
        <w:rPr/>
      </w:pPr>
      <w:r>
        <w:rPr>
          <w:rFonts w:eastAsia="Arial"/>
        </w:rPr>
        <w:t xml:space="preserve">           </w:t>
      </w:r>
      <w:r>
        <w:rPr/>
        <w:t xml:space="preserve">ins Stadion gebracht. Ein jeder mit einem goldenen Lorbeerkranz bekrönt. </w:t>
      </w:r>
    </w:p>
    <w:p>
      <w:pPr>
        <w:pStyle w:val="TextBody"/>
        <w:rPr/>
      </w:pPr>
      <w:r>
        <w:rPr/>
      </w:r>
    </w:p>
    <w:p>
      <w:pPr>
        <w:pStyle w:val="TextBody"/>
        <w:rPr/>
      </w:pPr>
      <w:r>
        <w:rPr>
          <w:rFonts w:eastAsia="Arial"/>
        </w:rPr>
        <w:t xml:space="preserve">           </w:t>
      </w:r>
      <w:r>
        <w:rPr/>
        <w:t xml:space="preserve">Das letzte Rennen wird nicht 20 sondern 40 Runden dauern, und die Anforderungen sind </w:t>
      </w:r>
    </w:p>
    <w:p>
      <w:pPr>
        <w:pStyle w:val="TextBody"/>
        <w:rPr/>
      </w:pPr>
      <w:r>
        <w:rPr>
          <w:rFonts w:eastAsia="Arial"/>
          <w:bCs/>
        </w:rPr>
        <w:t xml:space="preserve">          </w:t>
      </w:r>
      <w:r>
        <w:rPr/>
        <w:t xml:space="preserve">gewaltig. Hier geht es nicht nur darum, die anderen Fahrer zu besiegen, sondern auch den </w:t>
      </w:r>
    </w:p>
    <w:p>
      <w:pPr>
        <w:pStyle w:val="TextBody"/>
        <w:rPr/>
      </w:pPr>
      <w:r>
        <w:rPr>
          <w:rFonts w:eastAsia="Arial"/>
          <w:bCs/>
        </w:rPr>
        <w:t xml:space="preserve">          </w:t>
      </w:r>
      <w:r>
        <w:rPr/>
        <w:t xml:space="preserve">zusätzlichen  „Hindernissen“ auszuweichen, oder sie niederzufahren. Waren es in einem Jahr, </w:t>
      </w:r>
    </w:p>
    <w:p>
      <w:pPr>
        <w:pStyle w:val="TextBody"/>
        <w:rPr/>
      </w:pPr>
      <w:r>
        <w:rPr>
          <w:rFonts w:eastAsia="Arial"/>
          <w:bCs/>
        </w:rPr>
        <w:t xml:space="preserve">          </w:t>
      </w:r>
      <w:r>
        <w:rPr/>
        <w:t xml:space="preserve">frei auf der Rennbahn herumlaufende Tiger, sind es im nächsten Jahr zwei Dutzend gefangene </w:t>
      </w:r>
    </w:p>
    <w:p>
      <w:pPr>
        <w:pStyle w:val="TextBody"/>
        <w:rPr/>
      </w:pPr>
      <w:r>
        <w:rPr>
          <w:rFonts w:eastAsia="Arial"/>
          <w:bCs/>
        </w:rPr>
        <w:t xml:space="preserve">          </w:t>
      </w:r>
      <w:r>
        <w:rPr/>
        <w:t xml:space="preserve">Orks, oder rasend-wilde Schwarzelfen aus den Chaoslanden , die hier um ihr Leben kämpfen </w:t>
      </w:r>
    </w:p>
    <w:p>
      <w:pPr>
        <w:pStyle w:val="TextBody"/>
        <w:rPr/>
      </w:pPr>
      <w:r>
        <w:rPr>
          <w:rFonts w:eastAsia="Arial"/>
          <w:bCs/>
        </w:rPr>
        <w:t xml:space="preserve">          </w:t>
      </w:r>
      <w:r>
        <w:rPr/>
        <w:t xml:space="preserve">sollen. Unruhig warten bereits die sechs Schlachtroße im vollen Harnisch auf den Fahrer, </w:t>
      </w:r>
    </w:p>
    <w:p>
      <w:pPr>
        <w:pStyle w:val="TextBody"/>
        <w:rPr/>
      </w:pPr>
      <w:r>
        <w:rPr>
          <w:rFonts w:eastAsia="Arial"/>
        </w:rPr>
        <w:t xml:space="preserve">          </w:t>
      </w:r>
      <w:r>
        <w:rPr/>
        <w:t xml:space="preserve">während dieser noch in Eisen und Stahl gekleidet wird. Vorsichtig montieren Helfer die 1 ½ </w:t>
      </w:r>
    </w:p>
    <w:p>
      <w:pPr>
        <w:pStyle w:val="TextBody"/>
        <w:rPr/>
      </w:pPr>
      <w:r>
        <w:rPr>
          <w:rFonts w:eastAsia="Arial"/>
        </w:rPr>
        <w:t xml:space="preserve">          </w:t>
      </w:r>
      <w:r>
        <w:rPr/>
        <w:t xml:space="preserve">Yards langen rasiermesserscharfen Sichelklingen. Chöre stimmen nun aufwühlende </w:t>
      </w:r>
    </w:p>
    <w:p>
      <w:pPr>
        <w:pStyle w:val="TextBody"/>
        <w:rPr/>
      </w:pPr>
      <w:r>
        <w:rPr>
          <w:rFonts w:eastAsia="Arial"/>
        </w:rPr>
        <w:t xml:space="preserve">          </w:t>
      </w:r>
      <w:r>
        <w:rPr/>
        <w:t xml:space="preserve">Schlachtgesänge an, denen sich viele hunderttausend Kehlen anschließen. Die Fanfaren </w:t>
      </w:r>
    </w:p>
    <w:p>
      <w:pPr>
        <w:pStyle w:val="TextBody"/>
        <w:rPr/>
      </w:pPr>
      <w:r>
        <w:rPr>
          <w:rFonts w:eastAsia="Arial"/>
        </w:rPr>
        <w:t xml:space="preserve">          </w:t>
      </w:r>
      <w:r>
        <w:rPr/>
        <w:t xml:space="preserve">ertönen, donnernd Wummern die Teufelstrommeln. Eine jede, mehr als drei Schritt im </w:t>
      </w:r>
    </w:p>
    <w:p>
      <w:pPr>
        <w:pStyle w:val="TextBody"/>
        <w:rPr/>
      </w:pPr>
      <w:r>
        <w:rPr>
          <w:rFonts w:eastAsia="Arial"/>
        </w:rPr>
        <w:t xml:space="preserve">          </w:t>
      </w:r>
      <w:r>
        <w:rPr/>
        <w:t xml:space="preserve">Durchmesser, und gehämmert aus dunkler Bronze. Dann fällt die Flagge, das letzte Rennen ist </w:t>
      </w:r>
    </w:p>
    <w:p>
      <w:pPr>
        <w:pStyle w:val="TextBody"/>
        <w:rPr/>
      </w:pPr>
      <w:r>
        <w:rPr>
          <w:rFonts w:eastAsia="Arial"/>
        </w:rPr>
        <w:t xml:space="preserve">          </w:t>
      </w:r>
      <w:r>
        <w:rPr/>
        <w:t xml:space="preserve">eröffnet. </w:t>
      </w:r>
    </w:p>
    <w:p>
      <w:pPr>
        <w:pStyle w:val="TextBody"/>
        <w:rPr/>
      </w:pPr>
      <w:r>
        <w:rPr/>
      </w:r>
    </w:p>
    <w:p>
      <w:pPr>
        <w:pStyle w:val="TextBody"/>
        <w:rPr/>
      </w:pPr>
      <w:r>
        <w:rPr>
          <w:rFonts w:eastAsia="Arial"/>
        </w:rPr>
        <w:t xml:space="preserve">          </w:t>
      </w:r>
      <w:r>
        <w:rPr/>
        <w:t xml:space="preserve">Das Gebrüll der Viertel, die ihren Fahrer unterstützen, ist bis zum Monte Draco zu hören. Noch </w:t>
      </w:r>
    </w:p>
    <w:p>
      <w:pPr>
        <w:pStyle w:val="TextBody"/>
        <w:rPr/>
      </w:pPr>
      <w:r>
        <w:rPr>
          <w:rFonts w:eastAsia="Arial"/>
        </w:rPr>
        <w:t xml:space="preserve">          </w:t>
      </w:r>
      <w:r>
        <w:rPr/>
        <w:t xml:space="preserve">Meilen entfernt werden de Tiere unruhig, Hunde bellen, und Katzen verkriechen </w:t>
      </w:r>
    </w:p>
    <w:p>
      <w:pPr>
        <w:pStyle w:val="TextBody"/>
        <w:rPr/>
      </w:pPr>
      <w:r>
        <w:rPr>
          <w:rFonts w:eastAsia="Arial"/>
        </w:rPr>
        <w:t xml:space="preserve">          </w:t>
      </w:r>
      <w:r>
        <w:rPr/>
        <w:t xml:space="preserve">sich hinter den Öfen. Gnadenlos werden die teuren Schlachtroße vorangetrieben, bis weißer </w:t>
      </w:r>
    </w:p>
    <w:p>
      <w:pPr>
        <w:pStyle w:val="TextBody"/>
        <w:rPr/>
      </w:pPr>
      <w:r>
        <w:rPr>
          <w:rFonts w:eastAsia="Arial"/>
        </w:rPr>
        <w:t xml:space="preserve">          </w:t>
      </w:r>
      <w:r>
        <w:rPr/>
        <w:t xml:space="preserve">Schaum von Ihren Flanken stiebt. Jeder Treffer, jedes Niederfahren eines „Hindernisses“ wird </w:t>
      </w:r>
    </w:p>
    <w:p>
      <w:pPr>
        <w:pStyle w:val="TextBody"/>
        <w:rPr/>
      </w:pPr>
      <w:r>
        <w:rPr>
          <w:rFonts w:eastAsia="Arial"/>
        </w:rPr>
        <w:t xml:space="preserve">          </w:t>
      </w:r>
      <w:r>
        <w:rPr/>
        <w:t xml:space="preserve">mit ohrenbetäubendem Lärm und Trommeln beantwortet. Pardon wird nicht gegeben, </w:t>
      </w:r>
    </w:p>
    <w:p>
      <w:pPr>
        <w:pStyle w:val="TextBody"/>
        <w:rPr/>
      </w:pPr>
      <w:r>
        <w:rPr>
          <w:rFonts w:eastAsia="Arial"/>
        </w:rPr>
        <w:t xml:space="preserve">          </w:t>
      </w:r>
      <w:r>
        <w:rPr/>
        <w:t xml:space="preserve">Gefangene nicht gemacht. Wenn ein Streitwagen in Trümmern durch die Arena fliegt, und sein </w:t>
      </w:r>
    </w:p>
    <w:p>
      <w:pPr>
        <w:pStyle w:val="TextBody"/>
        <w:rPr/>
      </w:pPr>
      <w:r>
        <w:rPr>
          <w:rFonts w:eastAsia="Arial"/>
        </w:rPr>
        <w:t xml:space="preserve">          </w:t>
      </w:r>
      <w:r>
        <w:rPr/>
        <w:t xml:space="preserve">Fahrer noch stehen sollte, bebt der Boden. Ihm stet ein neues Gespann zu, sofern er es lebend </w:t>
      </w:r>
    </w:p>
    <w:p>
      <w:pPr>
        <w:pStyle w:val="TextBody"/>
        <w:rPr/>
      </w:pPr>
      <w:r>
        <w:rPr>
          <w:rFonts w:eastAsia="Arial"/>
        </w:rPr>
        <w:t xml:space="preserve">          </w:t>
      </w:r>
      <w:r>
        <w:rPr/>
        <w:t xml:space="preserve">zum Startpunkt schafft. Weiter und weiter brodelt sich der „Vulkan“ zum Höhepunkt. Jede </w:t>
      </w:r>
    </w:p>
    <w:p>
      <w:pPr>
        <w:pStyle w:val="TextBody"/>
        <w:rPr/>
      </w:pPr>
      <w:r>
        <w:rPr>
          <w:rFonts w:eastAsia="Arial"/>
        </w:rPr>
        <w:t xml:space="preserve">          </w:t>
      </w:r>
      <w:r>
        <w:rPr/>
        <w:t xml:space="preserve">Runde wird mit einem Kanonenschuss beendet ( anderes wäre jetzt nicht mehr zu hören). Für </w:t>
      </w:r>
    </w:p>
    <w:p>
      <w:pPr>
        <w:pStyle w:val="TextBody"/>
        <w:rPr/>
      </w:pPr>
      <w:r>
        <w:rPr>
          <w:rFonts w:eastAsia="Arial"/>
        </w:rPr>
        <w:t xml:space="preserve">          </w:t>
      </w:r>
      <w:r>
        <w:rPr/>
        <w:t xml:space="preserve">fremde Augen mag dies Spektakel die reine Barbarei sein, doch verbrennt hier viel aufgestaute </w:t>
      </w:r>
    </w:p>
    <w:p>
      <w:pPr>
        <w:pStyle w:val="TextBody"/>
        <w:rPr/>
      </w:pPr>
      <w:r>
        <w:rPr>
          <w:rFonts w:eastAsia="Arial"/>
        </w:rPr>
        <w:t xml:space="preserve">          </w:t>
      </w:r>
      <w:r>
        <w:rPr/>
        <w:t xml:space="preserve">Wut, die ansonsten in den Vierteln überkochen würde. </w:t>
      </w:r>
    </w:p>
    <w:p>
      <w:pPr>
        <w:pStyle w:val="TextBody"/>
        <w:rPr/>
      </w:pPr>
      <w:r>
        <w:rPr/>
      </w:r>
    </w:p>
    <w:p>
      <w:pPr>
        <w:pStyle w:val="TextBody"/>
        <w:rPr/>
      </w:pPr>
      <w:r>
        <w:rPr>
          <w:rFonts w:eastAsia="Arial"/>
        </w:rPr>
        <w:t xml:space="preserve">          </w:t>
      </w:r>
      <w:r>
        <w:rPr/>
        <w:t xml:space="preserve">Mit den Füßen stampfend, Trommeln schlagend, Fanfaren schmetternd, treiben die Viertel ihre </w:t>
      </w:r>
    </w:p>
    <w:p>
      <w:pPr>
        <w:pStyle w:val="TextBody"/>
        <w:rPr/>
      </w:pPr>
      <w:r>
        <w:rPr>
          <w:rFonts w:eastAsia="Arial"/>
          <w:bCs/>
        </w:rPr>
        <w:t xml:space="preserve">          </w:t>
      </w:r>
      <w:r>
        <w:rPr/>
        <w:t xml:space="preserve">Fahrer weiter in Richtung Ziel. Fast wird es still, wenn es in die letzte Runde, geht. Vorbei an </w:t>
      </w:r>
    </w:p>
    <w:p>
      <w:pPr>
        <w:pStyle w:val="TextBody"/>
        <w:rPr/>
      </w:pPr>
      <w:r>
        <w:rPr>
          <w:rFonts w:eastAsia="Arial"/>
          <w:bCs/>
        </w:rPr>
        <w:t xml:space="preserve">          </w:t>
      </w:r>
      <w:r>
        <w:rPr/>
        <w:t xml:space="preserve">teils brennenden, teils verdrehten Trümmern. In gespannter atemloser Stille, begleitet nur vom </w:t>
      </w:r>
    </w:p>
    <w:p>
      <w:pPr>
        <w:pStyle w:val="TextBody"/>
        <w:rPr/>
      </w:pPr>
      <w:r>
        <w:rPr>
          <w:rFonts w:eastAsia="Arial"/>
          <w:bCs/>
        </w:rPr>
        <w:t xml:space="preserve">          </w:t>
      </w:r>
      <w:r>
        <w:rPr/>
        <w:t xml:space="preserve">luftringenden Schnaufen der Kriegsroße jagen die Überlebende in Richtung Ziellinie. Man </w:t>
      </w:r>
    </w:p>
    <w:p>
      <w:pPr>
        <w:pStyle w:val="TextBody"/>
        <w:rPr/>
      </w:pPr>
      <w:r>
        <w:rPr>
          <w:rFonts w:eastAsia="Arial"/>
          <w:bCs/>
        </w:rPr>
        <w:t xml:space="preserve">          </w:t>
      </w:r>
      <w:r>
        <w:rPr/>
        <w:t xml:space="preserve">könnte Stecknadel fallen hören. Dann explodiert der Vulkan. Das ist kein Beben mehr, wenn die </w:t>
      </w:r>
    </w:p>
    <w:p>
      <w:pPr>
        <w:pStyle w:val="TextBody"/>
        <w:rPr/>
      </w:pPr>
      <w:r>
        <w:rPr>
          <w:rFonts w:eastAsia="Arial"/>
          <w:bCs/>
        </w:rPr>
        <w:t xml:space="preserve">          </w:t>
      </w:r>
      <w:r>
        <w:rPr/>
        <w:t xml:space="preserve">Zielflagge fällt. Das ist ein Orkan aus Stimmen, Jubelschreien und Kanonenschüssen. </w:t>
      </w:r>
    </w:p>
    <w:p>
      <w:pPr>
        <w:pStyle w:val="TextBody"/>
        <w:rPr/>
      </w:pPr>
      <w:r>
        <w:rPr>
          <w:rFonts w:eastAsia="Arial"/>
          <w:bCs/>
        </w:rPr>
        <w:t xml:space="preserve">          </w:t>
      </w:r>
      <w:r>
        <w:rPr/>
        <w:t xml:space="preserve">Schindeln fallen von nahen Dächern, und ein Meer aus Blumen regnet in die Arena ( während </w:t>
      </w:r>
    </w:p>
    <w:p>
      <w:pPr>
        <w:pStyle w:val="TextBody"/>
        <w:rPr/>
      </w:pPr>
      <w:r>
        <w:rPr>
          <w:rFonts w:eastAsia="Arial"/>
          <w:bCs/>
        </w:rPr>
        <w:t xml:space="preserve">          </w:t>
      </w:r>
      <w:r>
        <w:rPr/>
        <w:t xml:space="preserve">gut postierte Armbrustschützen die letzten „Hindernisse“ niedermachen.)  Der Rest ist ein </w:t>
      </w:r>
    </w:p>
    <w:p>
      <w:pPr>
        <w:pStyle w:val="TextBody"/>
        <w:rPr/>
      </w:pPr>
      <w:r>
        <w:rPr>
          <w:rFonts w:eastAsia="Arial"/>
          <w:bCs/>
        </w:rPr>
        <w:t xml:space="preserve">          </w:t>
      </w:r>
      <w:r>
        <w:rPr/>
        <w:t xml:space="preserve">einziges Jubelfest, in dem der Sieger untergeht. Die Preise für die ersten Drei werden ehedem </w:t>
      </w:r>
    </w:p>
    <w:p>
      <w:pPr>
        <w:pStyle w:val="TextBody"/>
        <w:rPr/>
      </w:pPr>
      <w:r>
        <w:rPr>
          <w:rFonts w:eastAsia="Arial"/>
          <w:bCs/>
        </w:rPr>
        <w:t xml:space="preserve">          </w:t>
      </w:r>
      <w:r>
        <w:rPr/>
        <w:t xml:space="preserve">am nächsten Tag im Palast des Hohen Rates verliehen.  Doch die Bevölkerung zieht tanzend </w:t>
      </w:r>
    </w:p>
    <w:p>
      <w:pPr>
        <w:pStyle w:val="TextBody"/>
        <w:rPr/>
      </w:pPr>
      <w:r>
        <w:rPr>
          <w:rFonts w:eastAsia="Arial"/>
          <w:bCs/>
        </w:rPr>
        <w:t xml:space="preserve">          </w:t>
      </w:r>
      <w:r>
        <w:rPr/>
        <w:t xml:space="preserve">und feiernd durch die Statt, bis auch der letzte Weinkeller geleert, die letzte Vorratskammer </w:t>
      </w:r>
    </w:p>
    <w:p>
      <w:pPr>
        <w:pStyle w:val="TextBody"/>
        <w:rPr/>
      </w:pPr>
      <w:r>
        <w:rPr>
          <w:rFonts w:eastAsia="Arial"/>
        </w:rPr>
        <w:t xml:space="preserve">          </w:t>
      </w:r>
      <w:r>
        <w:rPr/>
        <w:t xml:space="preserve">restlos geplündert ist. </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Das</w:t>
      </w:r>
      <w:r>
        <w:rPr>
          <w:rFonts w:cs="Arial" w:ascii="Arial" w:hAnsi="Arial"/>
          <w:bCs/>
        </w:rPr>
        <w:t xml:space="preserve"> </w:t>
      </w:r>
      <w:r>
        <w:rPr>
          <w:rFonts w:cs="Arial" w:ascii="Arial" w:hAnsi="Arial"/>
          <w:b/>
        </w:rPr>
        <w:t>Kleine Kolosseum</w:t>
      </w:r>
    </w:p>
    <w:p>
      <w:pPr>
        <w:pStyle w:val="Normal"/>
        <w:rPr>
          <w:rFonts w:ascii="Arial" w:hAnsi="Arial" w:cs="Arial"/>
          <w:bCs/>
          <w:sz w:val="20"/>
        </w:rPr>
      </w:pPr>
      <w:r>
        <w:rPr>
          <w:rFonts w:cs="Arial" w:ascii="Arial" w:hAnsi="Arial"/>
          <w:bCs/>
          <w:sz w:val="20"/>
        </w:rPr>
        <w:t xml:space="preserve">Namensgeber des dazugehörigen Stadtviertels im Stadtteil Stadien, ist Dreh und Angelpunkt </w:t>
      </w:r>
    </w:p>
    <w:p>
      <w:pPr>
        <w:pStyle w:val="Normal"/>
        <w:rPr/>
      </w:pPr>
      <w:r>
        <w:rPr>
          <w:rFonts w:cs="Arial" w:ascii="Arial" w:hAnsi="Arial"/>
          <w:bCs/>
          <w:sz w:val="20"/>
        </w:rPr>
        <w:t>aller Sportarten, die nichts mit Pferden zu tun haben.</w:t>
      </w:r>
      <w:r>
        <w:rPr>
          <w:rFonts w:cs="Arial" w:ascii="Arial" w:hAnsi="Arial"/>
          <w:b/>
          <w:sz w:val="20"/>
        </w:rPr>
        <w:t xml:space="preserve"> </w:t>
      </w:r>
      <w:r>
        <w:rPr>
          <w:rFonts w:cs="Arial" w:ascii="Arial" w:hAnsi="Arial"/>
          <w:bCs/>
          <w:sz w:val="20"/>
        </w:rPr>
        <w:t xml:space="preserve">Es ist ein Überbleibsel aus der guten alten Zeit. Schon weit vor dem großen Verrat erbaut, überdauerte es 2000 Jahre Wind und Wetter. Während des Sturms von Khaines Horden Brennpunkt einer Kesselschacht, von der man heute noch als der Schlacht ohne Waffen spricht. Schnell wie die Stadt überrollt wurde, sahen sich die dort ansässigen Sportler und Ihre Vereine, rings um das Kleine Kolosseum eingekreist. Kampfsportler sollte man betonen. Es dauerte nicht lange und die abgespaltenen Einheit von Khaines Chaoshorden sah sich im </w:t>
      </w:r>
    </w:p>
    <w:p>
      <w:pPr>
        <w:pStyle w:val="Normal"/>
        <w:rPr>
          <w:rFonts w:ascii="Arial" w:hAnsi="Arial" w:cs="Arial"/>
          <w:bCs/>
          <w:sz w:val="20"/>
        </w:rPr>
      </w:pPr>
      <w:r>
        <w:rPr>
          <w:rFonts w:cs="Arial" w:ascii="Arial" w:hAnsi="Arial"/>
          <w:bCs/>
          <w:sz w:val="20"/>
        </w:rPr>
        <w:t xml:space="preserve">Gefecht mit unbewaffneten, aber nicht ungefährlichen Gegnern. Es dauerte keine zwei </w:t>
      </w:r>
    </w:p>
    <w:p>
      <w:pPr>
        <w:pStyle w:val="Normal"/>
        <w:rPr>
          <w:rFonts w:ascii="Arial" w:hAnsi="Arial" w:cs="Arial"/>
          <w:bCs/>
          <w:sz w:val="20"/>
        </w:rPr>
      </w:pPr>
      <w:r>
        <w:rPr>
          <w:rFonts w:cs="Arial" w:ascii="Arial" w:hAnsi="Arial"/>
          <w:bCs/>
          <w:sz w:val="20"/>
        </w:rPr>
        <w:t xml:space="preserve">Stunden, und die Chaoswesen flohen panisch vor diesen blutüberströmten Irren, die da ohne </w:t>
      </w:r>
    </w:p>
    <w:p>
      <w:pPr>
        <w:pStyle w:val="Normal"/>
        <w:rPr>
          <w:rFonts w:ascii="Arial" w:hAnsi="Arial" w:cs="Arial"/>
          <w:bCs/>
          <w:sz w:val="20"/>
        </w:rPr>
      </w:pPr>
      <w:r>
        <w:rPr>
          <w:rFonts w:cs="Arial" w:ascii="Arial" w:hAnsi="Arial"/>
          <w:bCs/>
          <w:sz w:val="20"/>
        </w:rPr>
        <w:t xml:space="preserve">jede Waffen auf die schwer gepanzerten Chaoskrieger einprügelten, dass die Rüstungsteile </w:t>
      </w:r>
    </w:p>
    <w:p>
      <w:pPr>
        <w:pStyle w:val="Normal"/>
        <w:rPr>
          <w:rFonts w:ascii="Arial" w:hAnsi="Arial" w:cs="Arial"/>
          <w:bCs/>
          <w:sz w:val="20"/>
        </w:rPr>
      </w:pPr>
      <w:r>
        <w:rPr>
          <w:rFonts w:cs="Arial" w:ascii="Arial" w:hAnsi="Arial"/>
          <w:bCs/>
          <w:sz w:val="20"/>
        </w:rPr>
        <w:t xml:space="preserve">nur so flogen. Noch heute gilt für jeden Soldaten die Pflicht, zumindest in einer unbewaffneten </w:t>
      </w:r>
    </w:p>
    <w:p>
      <w:pPr>
        <w:pStyle w:val="Normal"/>
        <w:rPr>
          <w:rFonts w:ascii="Arial" w:hAnsi="Arial" w:cs="Arial"/>
          <w:bCs/>
          <w:sz w:val="20"/>
        </w:rPr>
      </w:pPr>
      <w:r>
        <w:rPr>
          <w:rFonts w:cs="Arial" w:ascii="Arial" w:hAnsi="Arial"/>
          <w:bCs/>
          <w:sz w:val="20"/>
        </w:rPr>
        <w:t xml:space="preserve">Kampfart geschult zu sein. Ein Denkmal für die Helden von damals steht direkt vor dem Kleinen </w:t>
      </w:r>
    </w:p>
    <w:p>
      <w:pPr>
        <w:pStyle w:val="Normal"/>
        <w:rPr>
          <w:rFonts w:ascii="Arial" w:hAnsi="Arial" w:cs="Arial"/>
          <w:bCs/>
          <w:sz w:val="20"/>
        </w:rPr>
      </w:pPr>
      <w:r>
        <w:rPr>
          <w:rFonts w:cs="Arial" w:ascii="Arial" w:hAnsi="Arial"/>
          <w:bCs/>
          <w:sz w:val="20"/>
        </w:rPr>
        <w:t xml:space="preserve">Kolosseum. Anschließend wurde es liebevoll wieder aufgebaut. Das Viertel ringsumher diente </w:t>
      </w:r>
    </w:p>
    <w:p>
      <w:pPr>
        <w:pStyle w:val="Normal"/>
        <w:rPr>
          <w:rFonts w:ascii="Arial" w:hAnsi="Arial" w:cs="Arial"/>
          <w:bCs/>
          <w:sz w:val="20"/>
        </w:rPr>
      </w:pPr>
      <w:r>
        <w:rPr>
          <w:rFonts w:cs="Arial" w:ascii="Arial" w:hAnsi="Arial"/>
          <w:bCs/>
          <w:sz w:val="20"/>
        </w:rPr>
        <w:t xml:space="preserve">schon seit je her  den Buchmachern und Wettbüros der Stadt als Hauptquartier. Deren </w:t>
      </w:r>
    </w:p>
    <w:p>
      <w:pPr>
        <w:pStyle w:val="Normal"/>
        <w:rPr>
          <w:rFonts w:ascii="Arial" w:hAnsi="Arial" w:cs="Arial"/>
          <w:bCs/>
          <w:sz w:val="20"/>
        </w:rPr>
      </w:pPr>
      <w:r>
        <w:rPr>
          <w:rFonts w:cs="Arial" w:ascii="Arial" w:hAnsi="Arial"/>
          <w:bCs/>
          <w:sz w:val="20"/>
        </w:rPr>
        <w:t xml:space="preserve">Zunfthaus steht direkt neben dem Stadion. Nirgends sonst gibt es dermaßen viele </w:t>
      </w:r>
    </w:p>
    <w:p>
      <w:pPr>
        <w:pStyle w:val="Normal"/>
        <w:rPr>
          <w:rFonts w:ascii="Arial" w:hAnsi="Arial" w:cs="Arial"/>
          <w:bCs/>
          <w:sz w:val="20"/>
        </w:rPr>
      </w:pPr>
      <w:r>
        <w:rPr>
          <w:rFonts w:cs="Arial" w:ascii="Arial" w:hAnsi="Arial"/>
          <w:bCs/>
          <w:sz w:val="20"/>
        </w:rPr>
        <w:t xml:space="preserve">Berufssportler, Trainer, Sportschulen, Kampfschulen und Vereine für jegliche </w:t>
      </w:r>
    </w:p>
    <w:p>
      <w:pPr>
        <w:pStyle w:val="Normal"/>
        <w:rPr>
          <w:rFonts w:ascii="Arial" w:hAnsi="Arial" w:cs="Arial"/>
          <w:bCs/>
          <w:sz w:val="20"/>
        </w:rPr>
      </w:pPr>
      <w:r>
        <w:rPr>
          <w:rFonts w:cs="Arial" w:ascii="Arial" w:hAnsi="Arial"/>
          <w:bCs/>
          <w:sz w:val="20"/>
        </w:rPr>
        <w:t xml:space="preserve">erlaubte ( und unerlaubte ) Sportart. Viele haben hier ihre Trainingshäuser, Dojos, Kampfringe </w:t>
      </w:r>
    </w:p>
    <w:p>
      <w:pPr>
        <w:pStyle w:val="Normal"/>
        <w:rPr>
          <w:rFonts w:ascii="Arial" w:hAnsi="Arial" w:cs="Arial"/>
          <w:bCs/>
          <w:sz w:val="20"/>
        </w:rPr>
      </w:pPr>
      <w:r>
        <w:rPr>
          <w:rFonts w:cs="Arial" w:ascii="Arial" w:hAnsi="Arial"/>
          <w:bCs/>
          <w:sz w:val="20"/>
        </w:rPr>
        <w:t xml:space="preserve">etc. An jedem Tag des Jahres ( Außer zur Rennwoche ) finden hier Abends Sportwettkämpfe </w:t>
      </w:r>
    </w:p>
    <w:p>
      <w:pPr>
        <w:pStyle w:val="Normal"/>
        <w:rPr>
          <w:rFonts w:ascii="Arial" w:hAnsi="Arial" w:cs="Arial"/>
          <w:bCs/>
          <w:sz w:val="20"/>
        </w:rPr>
      </w:pPr>
      <w:r>
        <w:rPr>
          <w:rFonts w:cs="Arial" w:ascii="Arial" w:hAnsi="Arial"/>
          <w:bCs/>
          <w:sz w:val="20"/>
        </w:rPr>
        <w:t xml:space="preserve">statt. Dabei handelt es sich sowohl um Kampfsportarten wie Boxen, Ringen und neuerdings </w:t>
      </w:r>
    </w:p>
    <w:p>
      <w:pPr>
        <w:pStyle w:val="Normal"/>
        <w:rPr>
          <w:rFonts w:ascii="Arial" w:hAnsi="Arial" w:cs="Arial"/>
          <w:bCs/>
          <w:sz w:val="20"/>
        </w:rPr>
      </w:pPr>
      <w:r>
        <w:rPr>
          <w:rFonts w:cs="Arial" w:ascii="Arial" w:hAnsi="Arial"/>
          <w:bCs/>
          <w:sz w:val="20"/>
        </w:rPr>
        <w:t xml:space="preserve">einige fernöstliche Kampfsportarten, als auch Turniere der gewaltlosen Art. Da wären die </w:t>
      </w:r>
    </w:p>
    <w:p>
      <w:pPr>
        <w:pStyle w:val="Normal"/>
        <w:rPr>
          <w:rFonts w:ascii="Arial" w:hAnsi="Arial" w:cs="Arial"/>
          <w:bCs/>
          <w:sz w:val="20"/>
        </w:rPr>
      </w:pPr>
      <w:r>
        <w:rPr>
          <w:rFonts w:cs="Arial" w:ascii="Arial" w:hAnsi="Arial"/>
          <w:bCs/>
          <w:sz w:val="20"/>
        </w:rPr>
        <w:t xml:space="preserve">großen Akrobatikturniere zu nennen, die Meisterschaften der Bogen und Pulverschützen, die </w:t>
      </w:r>
    </w:p>
    <w:p>
      <w:pPr>
        <w:pStyle w:val="Normal"/>
        <w:rPr>
          <w:rFonts w:ascii="Arial" w:hAnsi="Arial" w:cs="Arial"/>
          <w:bCs/>
          <w:sz w:val="20"/>
        </w:rPr>
      </w:pPr>
      <w:r>
        <w:rPr>
          <w:rFonts w:cs="Arial" w:ascii="Arial" w:hAnsi="Arial"/>
          <w:bCs/>
          <w:sz w:val="20"/>
        </w:rPr>
        <w:t xml:space="preserve">Falknermeisterschaften, sowie die allseits beliebten Seifenmeisterschaften. Bewerbe, bei </w:t>
      </w:r>
    </w:p>
    <w:p>
      <w:pPr>
        <w:pStyle w:val="Normal"/>
        <w:rPr>
          <w:rFonts w:ascii="Arial" w:hAnsi="Arial" w:cs="Arial"/>
          <w:bCs/>
          <w:sz w:val="20"/>
        </w:rPr>
      </w:pPr>
      <w:r>
        <w:rPr>
          <w:rFonts w:cs="Arial" w:ascii="Arial" w:hAnsi="Arial"/>
          <w:bCs/>
          <w:sz w:val="20"/>
        </w:rPr>
        <w:t xml:space="preserve">denen es gilt,  schneller als die anderen Mannschaften, über ein eingeseiftes, absolut </w:t>
      </w:r>
    </w:p>
    <w:p>
      <w:pPr>
        <w:pStyle w:val="Normal"/>
        <w:rPr>
          <w:rFonts w:ascii="Arial" w:hAnsi="Arial" w:cs="Arial"/>
          <w:bCs/>
          <w:sz w:val="20"/>
        </w:rPr>
      </w:pPr>
      <w:r>
        <w:rPr>
          <w:rFonts w:cs="Arial" w:ascii="Arial" w:hAnsi="Arial"/>
          <w:bCs/>
          <w:sz w:val="20"/>
        </w:rPr>
        <w:t xml:space="preserve">halsbrecherisches mit Hindernissen gespicktes Gerüst, einige völlig sinnlose, aber das </w:t>
      </w:r>
    </w:p>
    <w:p>
      <w:pPr>
        <w:pStyle w:val="Normal"/>
        <w:rPr>
          <w:rFonts w:ascii="Arial" w:hAnsi="Arial" w:cs="Arial"/>
          <w:bCs/>
          <w:sz w:val="20"/>
        </w:rPr>
      </w:pPr>
      <w:r>
        <w:rPr>
          <w:rFonts w:cs="Arial" w:ascii="Arial" w:hAnsi="Arial"/>
          <w:bCs/>
          <w:sz w:val="20"/>
        </w:rPr>
        <w:t xml:space="preserve">Publikum erheiternde Aufgabe zu erfüllen. Ohne Beulen und Verstauchungen geht dies nie ab, </w:t>
      </w:r>
    </w:p>
    <w:p>
      <w:pPr>
        <w:pStyle w:val="Normal"/>
        <w:rPr>
          <w:rFonts w:ascii="Arial" w:hAnsi="Arial" w:cs="Arial"/>
          <w:bCs/>
          <w:sz w:val="20"/>
        </w:rPr>
      </w:pPr>
      <w:r>
        <w:rPr>
          <w:rFonts w:cs="Arial" w:ascii="Arial" w:hAnsi="Arial"/>
          <w:bCs/>
          <w:sz w:val="20"/>
        </w:rPr>
        <w:t xml:space="preserve">ist aber für Kinder zugelassen, die bei den meistens anderen „Sportturnieren“ ausgeschlossen </w:t>
      </w:r>
    </w:p>
    <w:p>
      <w:pPr>
        <w:pStyle w:val="Normal"/>
        <w:rPr>
          <w:rFonts w:ascii="Arial" w:hAnsi="Arial" w:cs="Arial"/>
          <w:bCs/>
          <w:sz w:val="20"/>
        </w:rPr>
      </w:pPr>
      <w:r>
        <w:rPr>
          <w:rFonts w:cs="Arial" w:ascii="Arial" w:hAnsi="Arial"/>
          <w:bCs/>
          <w:sz w:val="20"/>
        </w:rPr>
        <w:t xml:space="preserve">sind. Das Kleine Kolosseum, fast ca. 20.000 Besucher, und ist nach den heutigen Maßstäben </w:t>
      </w:r>
    </w:p>
    <w:p>
      <w:pPr>
        <w:pStyle w:val="Normal"/>
        <w:rPr>
          <w:rFonts w:ascii="Arial" w:hAnsi="Arial" w:cs="Arial"/>
          <w:bCs/>
          <w:sz w:val="20"/>
        </w:rPr>
      </w:pPr>
      <w:r>
        <w:rPr>
          <w:rFonts w:cs="Arial" w:ascii="Arial" w:hAnsi="Arial"/>
          <w:bCs/>
          <w:sz w:val="20"/>
        </w:rPr>
        <w:t xml:space="preserve">viel zu klein für die andrängenden Massen. Trotzdem ist es allen lieb und teuer. Besonders </w:t>
      </w:r>
    </w:p>
    <w:p>
      <w:pPr>
        <w:pStyle w:val="Normal"/>
        <w:rPr>
          <w:rFonts w:ascii="Arial" w:hAnsi="Arial" w:cs="Arial"/>
          <w:bCs/>
          <w:sz w:val="20"/>
        </w:rPr>
      </w:pPr>
      <w:r>
        <w:rPr>
          <w:rFonts w:cs="Arial" w:ascii="Arial" w:hAnsi="Arial"/>
          <w:bCs/>
          <w:sz w:val="20"/>
        </w:rPr>
        <w:t xml:space="preserve">Eltern mit Kindern besuchen es gerne, wenn ein Circus aus fremden Landen, dort aufritt.  </w:t>
      </w:r>
    </w:p>
    <w:p>
      <w:pPr>
        <w:pStyle w:val="Normal"/>
        <w:rPr>
          <w:rFonts w:ascii="Arial" w:hAnsi="Arial" w:cs="Arial"/>
          <w:bCs/>
          <w:sz w:val="20"/>
        </w:rPr>
      </w:pPr>
      <w:r>
        <w:rPr>
          <w:rFonts w:cs="Arial" w:ascii="Arial" w:hAnsi="Arial"/>
          <w:bCs/>
          <w:sz w:val="20"/>
        </w:rPr>
        <w:t xml:space="preserve">Solche Aufführungen sprechen sich schnell herum, und Karten sind dann für Wochen im </w:t>
      </w:r>
    </w:p>
    <w:p>
      <w:pPr>
        <w:pStyle w:val="Normal"/>
        <w:rPr>
          <w:rFonts w:ascii="Arial" w:hAnsi="Arial" w:cs="Arial"/>
          <w:bCs/>
          <w:sz w:val="20"/>
        </w:rPr>
      </w:pPr>
      <w:r>
        <w:rPr>
          <w:rFonts w:cs="Arial" w:ascii="Arial" w:hAnsi="Arial"/>
          <w:bCs/>
          <w:sz w:val="20"/>
        </w:rPr>
        <w:t xml:space="preserve">Voraus ausverkauft. Zu besonderen Anlässen gastieren auch schon einmal Theatertruppen, die </w:t>
      </w:r>
    </w:p>
    <w:p>
      <w:pPr>
        <w:pStyle w:val="Normal"/>
        <w:rPr>
          <w:rFonts w:ascii="Arial" w:hAnsi="Arial" w:cs="Arial"/>
          <w:bCs/>
          <w:sz w:val="20"/>
        </w:rPr>
      </w:pPr>
      <w:r>
        <w:rPr>
          <w:rFonts w:cs="Arial" w:ascii="Arial" w:hAnsi="Arial"/>
          <w:bCs/>
          <w:sz w:val="20"/>
        </w:rPr>
        <w:t>Oper der Stadt, oder das symphonische Orchester im weiten Rund des Kleinen Kolosseums. Vor allem  die Turniere der Ballsportarten sollten nicht von Kindern besucht werden, das dort recht Rau zugeht.</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Wichtige Personen am Kleinen Kolosseum:</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Petronius Geigmichel </w:t>
      </w:r>
      <w:r>
        <w:rPr>
          <w:rFonts w:cs="Arial" w:ascii="Arial" w:hAnsi="Arial"/>
          <w:b/>
          <w:sz w:val="20"/>
          <w:u w:val="single"/>
        </w:rPr>
        <w:t>vom Auenberch</w:t>
      </w:r>
      <w:r>
        <w:rPr>
          <w:rFonts w:cs="Arial" w:ascii="Arial" w:hAnsi="Arial"/>
          <w:bCs/>
          <w:sz w:val="20"/>
        </w:rPr>
        <w:t xml:space="preserve"> Zwerg 43</w:t>
      </w:r>
    </w:p>
    <w:p>
      <w:pPr>
        <w:pStyle w:val="Normal"/>
        <w:rPr>
          <w:rFonts w:ascii="Arial" w:hAnsi="Arial" w:cs="Arial"/>
          <w:bCs/>
          <w:sz w:val="20"/>
        </w:rPr>
      </w:pPr>
      <w:r>
        <w:rPr>
          <w:rFonts w:cs="Arial" w:ascii="Arial" w:hAnsi="Arial"/>
          <w:bCs/>
          <w:sz w:val="20"/>
        </w:rPr>
        <w:t>Direktor des Kleinen Kolosseums. Ruhiger und gelassener Sachwalter der hier stattfindenden Spiele.</w:t>
      </w:r>
    </w:p>
    <w:p>
      <w:pPr>
        <w:pStyle w:val="Normal"/>
        <w:rPr>
          <w:rFonts w:ascii="Arial" w:hAnsi="Arial" w:cs="Arial"/>
          <w:bCs/>
          <w:sz w:val="20"/>
        </w:rPr>
      </w:pPr>
      <w:r>
        <w:rPr>
          <w:rFonts w:cs="Arial" w:ascii="Arial" w:hAnsi="Arial"/>
          <w:bCs/>
          <w:sz w:val="20"/>
        </w:rPr>
        <w:t xml:space="preserve">Selbst ein erfahrener Faustkämpfer früherer Tage, weiß er die hier antretenden Sportler zu nehmen. Ihm ist es zu danken, das weit weniger tödliche Kämpfe ausgetragen werden als noch vor 20 Jahren, als er den Posten des Direktors übernahm. Unter seiner Regie treten nun auch Zirkusse, Wanderartisten und neuerdings die Kampfsportler aus den Reihend er nipponesischen Einwanderer auf. Das äußerst beliebte „Blubber“ ist auch eine seiner Erfindung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Hiroito </w:t>
      </w:r>
      <w:r>
        <w:rPr>
          <w:rFonts w:cs="Arial" w:ascii="Arial" w:hAnsi="Arial"/>
          <w:b/>
          <w:sz w:val="20"/>
          <w:u w:val="single"/>
        </w:rPr>
        <w:t>Chen</w:t>
      </w:r>
      <w:r>
        <w:rPr>
          <w:rFonts w:cs="Arial" w:ascii="Arial" w:hAnsi="Arial"/>
          <w:bCs/>
          <w:sz w:val="20"/>
        </w:rPr>
        <w:t xml:space="preserve"> Mensch 40 ( genannt Blaue Blume )</w:t>
      </w:r>
    </w:p>
    <w:p>
      <w:pPr>
        <w:pStyle w:val="TextBody"/>
        <w:rPr>
          <w:rFonts w:cs="Times New Roman"/>
          <w:bCs/>
        </w:rPr>
      </w:pPr>
      <w:r>
        <w:rPr>
          <w:rFonts w:cs="Times New Roman"/>
          <w:bCs/>
        </w:rPr>
        <w:t xml:space="preserve">Oberster Kampfsportleiter und Schiedsrichter des Kleinen Kolosseums. Einwanderer, der vor nicht ganz 4 Jahren aus Cithay kam, und heute zu den Kapazitäten der Kampfsportler zählt. Betreibt neben seiner Tätigkeit am Kleinen Kolosseum. Auch noch ein Dojo am Wiewunderplatz in der Unterstadt. Es heißt ( Achtung Gerücht ), dass er einst Mönch in einem Kloster kämpfender Mönche gewesen sei, aber wegen Differenzen mit seinem Vorsteher dieses verlassen musste. Hiroito gibt dazu keine Auskunf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Bulbas Hak </w:t>
      </w:r>
      <w:r>
        <w:rPr>
          <w:rFonts w:cs="Arial" w:ascii="Arial" w:hAnsi="Arial"/>
          <w:b/>
          <w:sz w:val="20"/>
          <w:u w:val="single"/>
        </w:rPr>
        <w:t>Karkas</w:t>
      </w:r>
      <w:r>
        <w:rPr>
          <w:rFonts w:cs="Arial" w:ascii="Arial" w:hAnsi="Arial"/>
          <w:bCs/>
          <w:sz w:val="20"/>
        </w:rPr>
        <w:t xml:space="preserve"> Gnom 67 </w:t>
      </w:r>
    </w:p>
    <w:p>
      <w:pPr>
        <w:pStyle w:val="Normal"/>
        <w:rPr>
          <w:rFonts w:ascii="Arial" w:hAnsi="Arial" w:cs="Arial"/>
          <w:bCs/>
          <w:sz w:val="20"/>
        </w:rPr>
      </w:pPr>
      <w:r>
        <w:rPr>
          <w:rFonts w:cs="Arial" w:ascii="Arial" w:hAnsi="Arial"/>
          <w:bCs/>
          <w:sz w:val="20"/>
        </w:rPr>
        <w:t xml:space="preserve">Stelletretender Direktor und Chef der Ringervereinigung am Kleinen Kolosseum. Mehrfacher Meister der Freistilringer und patenter Ausbilder. Erwähnt ständig, wie wichtig es sei, beim Ringen, die Kraft auf möglichst wenig Körperlänge zu verteilen. Womit er wahrscheinlich Recht hat, da seine Gegner immer Probleme haben überhaupt eine Angriffsfläche zwischen seinen riesigen Muskelpaketen zu finden. Dafür findet er dann stets eine gute Stelle, um hier ein Bein, oder da einen Arm auszukugeln! </w:t>
      </w:r>
    </w:p>
    <w:p>
      <w:pPr>
        <w:pStyle w:val="Normal"/>
        <w:rPr>
          <w:rFonts w:ascii="Arial" w:hAnsi="Arial" w:cs="Arial"/>
          <w:bCs/>
          <w:sz w:val="20"/>
        </w:rPr>
      </w:pPr>
      <w:r>
        <w:rPr>
          <w:rFonts w:cs="Arial" w:ascii="Arial" w:hAnsi="Arial"/>
          <w:bCs/>
          <w:sz w:val="20"/>
        </w:rPr>
        <w:t xml:space="preserve">Ist in seiner Freizeit öfters am Hafen anzutreffen, wo er hingebungsvoll angelt. In der Hoffnung nichts zu fangen. Er hasst Fisch.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Blubb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 mit 4 Mannschaften aus jeweils 8 Spielern, um eine ca. kopfgroße Holzkugel.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olzkugel hat einen Eisenkern, wiegt ca. 2 Kilo und hat 30 daumengroße Löcher, die da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greifen erleichtern sollen. Das Spielfeld ist rund, besitzt vier Tore, und ei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rchmesser von 90 Yards. Besonderheit; das Spielfeld ist bedeckt mit Lehm, der zuvo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ei Tage lang komplett Unterwasser gesetzt, und anschließend gepflügt wurde. Je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nnschaft hat 20 Spieler, von denen jeweils 8 auf dem Blubber sein dürf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gewechselt werden, darf jeweils nach der Pause. Es gibt 6 Spielzeiten, von jeweils 15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nuten, mit je 5 Minuten Pause. Es sind alle Angriffsarten aus dem klassischen Rin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laubt. Die Standardausrüstung ist Stollenstiefel, Knie-, Ellbogen- und Schienbeinscho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urze Hose, Leichtes Hemd und Helm. Auf Fouls folgt eine 3 Minuten Strafzeit im Frost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 manngroßer Topf gefüllt mit Eiswasser und Eiswürfeln. Besonders beliebt sind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e der Frauenliga ( bei Männern )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Wasserbal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 mit 2 Mannschaften aus jeweils 24 Spielern, in einem Becken von 40 x 80 Yards.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ibt zwei Tore, zwei Schiedsrichter und einen Spielball aus gekochtem Kautschuk. Wie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r Inselstadt nicht anders zu erwarten, ist Schwimmen eine der liebs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reizeitbeschäftigungen, und daher gibt es auch dementsprechend viele Sportbegeister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Spiel hat 3 Spielzeiten, von jeweils 20 Minuten Dauer und zwei Pausen zu je 1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nuten. Es dürfen jeweils 15 Spieler einer Mannschaft im Wasser sein. Ausgetauscht dar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ederzeit werden. Fouls werden mit Spielausschluss bestraft. Austausch ist dann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tattet, und es muss in Unterzahl weitergespielt werden. Gilt als das fairste all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allspiele. Seit dem Bündnis mit den See-Lizzard gewann deren Mannschaft 9 mal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eisterschaft. Die Sensation war die Meisterschaft im letzten Jahr, als sich die Se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izzard-Lions den Halbling-Dolphins im Finale geschlagen geben mussten.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Elefantiad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allspiel mit 2 Mannschaften, aus je 12 Elefanten und Reitern. Ein Ball ist im Spiel ( ca. 9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g schwer und 1 Yard Durchmesser. Das Spielfeld, ein Kreis von 200 Meter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rchmesser, ist von Wassergräben, Gebüschen und festen Hindernissen durchzog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ntweder durchwatet oder umgangen werden müssen. Das Abreißen oder Auffressen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feldelementen ist nicht gestattet. Auch das Werfen mit gegnerischen Reiter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schauern hat zu unterbleiben. Es gibt Zwei auf Hügeln gelegene Tore. Jede Mannschaf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rf jeweils 6 Elefanten im Spiel haben. Fouls ( heimliches Auslegen von Erdnüss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äusen etc. ) wird mit einer 5 Minuten Sperre belegt. Das Spiel hat 4 Spielzeiten, zu je 15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nuten und Pausen zu je 5 Minuten. Sieger ist die Mannschaft mit den meisten Toren. B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letzten Meisterschaften gab es eine schockierende Szene, als zum Entsetz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ltern, zwei Elefanten für Nachwuchs sorgten.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 xml:space="preserve">Karacho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onders athletisches Ballspiel, mit hohem Gefahrenrisiko. 2 Mannschaften aus je 2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ern. Je 10 Spieler dürfen auf, bzw. unter dem Spielfeld hängen. Das Spielfeld befinde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unter der Decke ( der Circus Maximus hat eine schließbare Hallendecke ).  Do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ängen in Abständen von 1 Yard Eisenketten mit Griffringen, bzw. ragen starre Eisenstäb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t Halteringen heraus.  Der Ball darf mit Füßen, Knien, Beinen, Armen oder Hän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halten werden. Auch die Art der Fortbewegung ist nicht reglementiert. Es darf gehangel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rde, aber auch Fußhaken sind erlaubt. Der Hallenboden / Wasserbecken ist geöffne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odass Abstürze nicht mehr wie Früher, zu hässlichen Flecken führ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eglicher Ballverlust oder Spielerabsturz zählt als Trefferpunkt mit der Wertung 1 Punkt.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ibt zwei Torkörbe. Ein Treffer in den Ballkorb zählt drei Punkte. Das Spielfeld ist 50 x 5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Yards groß. Die Standardausrüstung ist, Helm, Handschuhe, Knie-, Ellbog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ienbeinschoner, Hakenstiefel, Hakelstange( Zum Aushakeln des Gegners aus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lteringen ) und Schutzbrille. Der Ball ist aus leicht klebrigem Kautschuk, etwa kopfgroß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800 Gramm schwer. Das Spiel hat 3 Spielzeiten a 30 Minuten und Pausen zu je 1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nuten. Trotz des nun offenen Wasserbeckens sollte ein Sturz aus 45 Metern Höhe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terschätzt werden!  Bei Spielen der Karacho Liga, werden die Sitze demontie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stattdessen Matratzen ausgelegt.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 xml:space="preserve">Eisenba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einer ovalen Kreisbahn ( In den Kopfkurven stark angeschrägt ) kämpfen zwei Team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t allen Mitteln um einen Eisenball, der in die Bahn geschossen wird.  Jeder Spieler, träg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uhe mit Eisenrollen, auf denen er blitzschnell über die Bahn rollt. Die Standardkleidung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st Helm, gepanzerte Handschuhe, Kampfrollerstiefel, Brustpanzer sowie Knie-, Ellbo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Schienbeinschoner. Alle Schläge aus dem Boxsport sind erlaubt.  Jedes Team hat 16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er, von denen maximal immer 8 auf den Bahn sein dürfen. Verletzte dürfen jederze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gewechselt werden.  Das Spiel geht über vier Runden, von jeweils 20 Minuten Dauer.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ibt zwei Torlöcher auf jeder der Längsseiten. Die Mannschaft mit den meisten Tortreffer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winnt. Auf der Bahn befinden sich ständig zwei Schiedsrichter, die zum Zwecke Ih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ürde und zur Durchsetzung der Ordnung mit schweren Eisenkeulen ausgerüstet sind.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Der</w:t>
      </w:r>
      <w:r>
        <w:rPr>
          <w:rFonts w:cs="Arial" w:ascii="Arial" w:hAnsi="Arial"/>
          <w:bCs/>
        </w:rPr>
        <w:t xml:space="preserve"> </w:t>
      </w:r>
      <w:r>
        <w:rPr>
          <w:rFonts w:cs="Arial" w:ascii="Arial" w:hAnsi="Arial"/>
          <w:b/>
        </w:rPr>
        <w:t>Circus Maximus</w:t>
      </w:r>
    </w:p>
    <w:p>
      <w:pPr>
        <w:pStyle w:val="TextBody"/>
        <w:rPr>
          <w:rFonts w:cs="Times New Roman"/>
          <w:bCs/>
        </w:rPr>
      </w:pPr>
      <w:r>
        <w:rPr>
          <w:rFonts w:cs="Times New Roman"/>
          <w:bCs/>
        </w:rPr>
        <w:t xml:space="preserve">Ein Neubau jüngeren Datums, der den Gladiatorenkämpfen gewidmet ist. Allgemein nur die Schüssel genannt. Nach den Türmen des Splitters und dem Palast des Hohen Rates, das höchste Gebäude in der ganzen Stadt. An Masse und Volumen übertrifft es sogar das Apollon. Es bietet knappen 150.000 Zuschauern auf elfstöckigen Tribünen Platz, Ihren Lieblingsmannschaften zuzujubeln. Je nach Zweck und Veranstaltung, kann der gesamte Innenraum des Circus Maximus umgebaut werden. Sieht der Spielplan, etwa das allseits beliebte Polospiel vor, wird knietief Sand und  Erde in den Circus Maximus gekarrt und festgewalzt. Ist hingegen eine Seeschlacht vorgesehen, Hängt man schwere Eisennetze vor die Tribünen, hebelt die schweren hölzernen Bohlen aus dem Boden, und legt das darunter befindliche Wasserbecken frei. Anschließend setzt man vor Ort zwei gewaltige Galeeren zusammen. Seit dem „Menschenkämpfe“ ( damit sind alle Rassen gemeint ) auf Leben und Tod, sowie Tierhatzen wieder erlaubt wurden sind Sie groß in Mode. Wer immer sich für fähig hält, und die Aufnahmeprüfung besteht, kann sich als Gladiator melden und reich werden. ( Oder schnell sterben.) Für den Circus Maximus gilt generelles Jugendverbot bei Tierhatzen und Mann gegen Mann Kämpf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Wichtige Personen am Circus Maximus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Jochen Fritz </w:t>
      </w:r>
      <w:r>
        <w:rPr>
          <w:rFonts w:cs="Arial" w:ascii="Arial" w:hAnsi="Arial"/>
          <w:b/>
          <w:sz w:val="20"/>
          <w:u w:val="single"/>
        </w:rPr>
        <w:t>Trotha</w:t>
      </w:r>
      <w:r>
        <w:rPr>
          <w:rFonts w:cs="Arial" w:ascii="Arial" w:hAnsi="Arial"/>
          <w:bCs/>
          <w:sz w:val="20"/>
        </w:rPr>
        <w:t xml:space="preserve"> Mensch 67</w:t>
      </w:r>
    </w:p>
    <w:p>
      <w:pPr>
        <w:pStyle w:val="Normal"/>
        <w:rPr>
          <w:rFonts w:ascii="Arial" w:hAnsi="Arial" w:cs="Arial"/>
          <w:bCs/>
          <w:sz w:val="20"/>
        </w:rPr>
      </w:pPr>
      <w:r>
        <w:rPr>
          <w:rFonts w:cs="Arial" w:ascii="Arial" w:hAnsi="Arial"/>
          <w:bCs/>
          <w:sz w:val="20"/>
        </w:rPr>
        <w:t>Direktor und oberster Spielleiter am Circus Maximus. Vertreter der althergebrachten Rechtsnormen und vor allem derer Urteile. Garantieren sie Ihm doch stets ein Volles haus und gutbestückte Kämpferlisten. Hält Verurteilte für „Flagitum Homines“ ( Abschaum der Menschheit ) und Freiwillige für Irre. Leitet den Circus Maximus mit kühler Perfektion. Schaut den Spielen( Kämpfen auf Leben und Tod ) nur aus beruflichem Interesse zu. Beschäftigt sich in seiner Freizeit lieber im Garten seines Hause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regor Martin </w:t>
      </w:r>
      <w:r>
        <w:rPr>
          <w:rFonts w:cs="Arial" w:ascii="Arial" w:hAnsi="Arial"/>
          <w:b/>
          <w:sz w:val="20"/>
          <w:u w:val="single"/>
        </w:rPr>
        <w:t>Stellrecht</w:t>
      </w:r>
      <w:r>
        <w:rPr>
          <w:rFonts w:cs="Arial" w:ascii="Arial" w:hAnsi="Arial"/>
          <w:bCs/>
          <w:sz w:val="20"/>
        </w:rPr>
        <w:t xml:space="preserve"> Mensch 52</w:t>
      </w:r>
    </w:p>
    <w:p>
      <w:pPr>
        <w:pStyle w:val="Normal"/>
        <w:rPr>
          <w:rFonts w:ascii="Arial" w:hAnsi="Arial" w:cs="Arial"/>
          <w:bCs/>
          <w:sz w:val="20"/>
        </w:rPr>
      </w:pPr>
      <w:r>
        <w:rPr>
          <w:rFonts w:cs="Arial" w:ascii="Arial" w:hAnsi="Arial"/>
          <w:bCs/>
          <w:sz w:val="20"/>
        </w:rPr>
        <w:t>Chefarzt und Leiter der medizinischen Versorgung im Circus Maximus. Gilt als hochbezahlter Meisterchirurg, der noch die schlimmsten Verwundungen wieder zusammenflicken kann. Arbeitet nebenher in den Hallen der Heilung, wo er Unterricht in Anatomie und Chirurgie gibt. Anschauungsmaterial bringt er direkt aus der Arena mi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Horine Eglesia </w:t>
      </w:r>
      <w:r>
        <w:rPr>
          <w:rFonts w:cs="Arial" w:ascii="Arial" w:hAnsi="Arial"/>
          <w:b/>
          <w:sz w:val="20"/>
          <w:u w:val="single"/>
          <w:lang w:val="en-GB"/>
        </w:rPr>
        <w:t>Jebb</w:t>
      </w:r>
      <w:r>
        <w:rPr>
          <w:rFonts w:cs="Arial" w:ascii="Arial" w:hAnsi="Arial"/>
          <w:bCs/>
          <w:sz w:val="20"/>
          <w:lang w:val="en-GB"/>
        </w:rPr>
        <w:t xml:space="preserve"> See-Elf 47</w:t>
      </w:r>
    </w:p>
    <w:p>
      <w:pPr>
        <w:pStyle w:val="Normal"/>
        <w:rPr>
          <w:rFonts w:ascii="Arial" w:hAnsi="Arial" w:cs="Arial"/>
          <w:bCs/>
          <w:sz w:val="20"/>
        </w:rPr>
      </w:pPr>
      <w:r>
        <w:rPr>
          <w:rFonts w:cs="Arial" w:ascii="Arial" w:hAnsi="Arial"/>
          <w:bCs/>
          <w:sz w:val="20"/>
        </w:rPr>
        <w:t>Sicherheitsbeauftragte des Circus Maximus, und Absolventin der Fakultät verwirrten Sinne ( Illusion ) im 4 Rang. Ist zuständig dafür, das in den Kämpfen keine magischen Waffen oder Hilfsmittel Verwendung finden, oder Verurteilte mittels Magie aus dem Circus Maximus befreit werden. Leitet des weiteren das Museum verbotener Waffen und Hilfsmittel des Circus Maximus, wo sie ein erstaunlich großes Sortiment präsentieren kan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Oswald Robert </w:t>
      </w:r>
      <w:r>
        <w:rPr>
          <w:rFonts w:cs="Arial" w:ascii="Arial" w:hAnsi="Arial"/>
          <w:b/>
          <w:sz w:val="20"/>
          <w:u w:val="single"/>
        </w:rPr>
        <w:t>Radecki</w:t>
      </w:r>
      <w:r>
        <w:rPr>
          <w:rFonts w:cs="Arial" w:ascii="Arial" w:hAnsi="Arial"/>
          <w:bCs/>
          <w:sz w:val="20"/>
        </w:rPr>
        <w:t xml:space="preserve"> Zwerg 126</w:t>
      </w:r>
    </w:p>
    <w:p>
      <w:pPr>
        <w:pStyle w:val="Normal"/>
        <w:rPr>
          <w:rFonts w:ascii="Arial" w:hAnsi="Arial" w:cs="Arial"/>
          <w:bCs/>
          <w:sz w:val="20"/>
        </w:rPr>
      </w:pPr>
      <w:r>
        <w:rPr>
          <w:rFonts w:cs="Arial" w:ascii="Arial" w:hAnsi="Arial"/>
          <w:bCs/>
          <w:sz w:val="20"/>
        </w:rPr>
        <w:t>Oberaufseher der Verurteilten Kämpfer im Circus Maximus. Erlernte den Beruf des Gefängnisaufsehers und Folterers in der Stadt Ehrengrad, von wo er vor 57 Jahren auswanderte. Gilt als unbestechlicher Leiter der Kerker unter dem Circus Maximus, wo die Verurteilten bis zu den Kämpfen verbringen müssen. Legt Wert darauf, das die Gefangenen, bis zu Ihrer Urteilsvollstreckung „menschenwürdig“ behandelt werd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Yusoke </w:t>
      </w:r>
      <w:r>
        <w:rPr>
          <w:rFonts w:cs="Arial" w:ascii="Arial" w:hAnsi="Arial"/>
          <w:b/>
          <w:sz w:val="20"/>
          <w:u w:val="single"/>
        </w:rPr>
        <w:t>Matsuoka</w:t>
      </w:r>
      <w:r>
        <w:rPr>
          <w:rFonts w:cs="Arial" w:ascii="Arial" w:hAnsi="Arial"/>
          <w:bCs/>
          <w:sz w:val="20"/>
        </w:rPr>
        <w:t xml:space="preserve"> Mensch 38</w:t>
      </w:r>
    </w:p>
    <w:p>
      <w:pPr>
        <w:pStyle w:val="Normal"/>
        <w:rPr>
          <w:rFonts w:ascii="Arial" w:hAnsi="Arial" w:cs="Arial"/>
          <w:bCs/>
          <w:sz w:val="20"/>
        </w:rPr>
      </w:pPr>
      <w:r>
        <w:rPr>
          <w:rFonts w:cs="Arial" w:ascii="Arial" w:hAnsi="Arial"/>
          <w:bCs/>
          <w:sz w:val="20"/>
        </w:rPr>
        <w:t xml:space="preserve">Oberster Trainer der professionellen ( freiwilligen) Gladiatoren am Circus Maximus. Sohn einer Einwandererfamilie aus Nippon. Gilt als Meister des Schwertkampfes. Gleich ob mit Schild oder ohne. Bevorzugt jedoch das einklingige Schwert Nippons ( Katana ) und des dazu gehörigen Dolches </w:t>
      </w:r>
    </w:p>
    <w:p>
      <w:pPr>
        <w:pStyle w:val="Normal"/>
        <w:rPr>
          <w:rFonts w:ascii="Arial" w:hAnsi="Arial" w:cs="Arial"/>
          <w:bCs/>
          <w:sz w:val="20"/>
        </w:rPr>
      </w:pPr>
      <w:r>
        <w:rPr>
          <w:rFonts w:cs="Arial" w:ascii="Arial" w:hAnsi="Arial"/>
          <w:bCs/>
          <w:sz w:val="20"/>
        </w:rPr>
        <w:t>( Tanto ). Hat bis auf eine Ausnahme immer die Teilnahme an den Kämpfen im Circus abgelehnt. Einen Beleidiger seiner Familienehre jedoch, holte er in einer einzigen Attacke den Kopf von den Schultern.</w:t>
      </w:r>
    </w:p>
    <w:p>
      <w:pPr>
        <w:pStyle w:val="Normal"/>
        <w:rPr>
          <w:rFonts w:ascii="Arial" w:hAnsi="Arial" w:eastAsia="Arial" w:cs="Arial"/>
          <w:bCs/>
          <w:sz w:val="20"/>
        </w:rPr>
      </w:pPr>
      <w:r>
        <w:rPr>
          <w:rFonts w:eastAsia="Arial" w:cs="Arial" w:ascii="Arial" w:hAnsi="Arial"/>
          <w:bCs/>
          <w:sz w:val="20"/>
        </w:rPr>
        <w:t xml:space="preserve"> </w:t>
      </w:r>
    </w:p>
    <w:p>
      <w:pPr>
        <w:pStyle w:val="Heading2"/>
        <w:rPr/>
      </w:pPr>
      <w:r>
        <w:rPr/>
        <w:t>Theater &amp; Zirkusspiele im Circus Maximus</w:t>
      </w:r>
    </w:p>
    <w:p>
      <w:pPr>
        <w:pStyle w:val="Normal"/>
        <w:rPr>
          <w:rFonts w:ascii="Arial" w:hAnsi="Arial" w:cs="Arial"/>
          <w:sz w:val="20"/>
          <w:u w:val="single"/>
        </w:rPr>
      </w:pPr>
      <w:r>
        <w:rPr>
          <w:rFonts w:cs="Arial" w:ascii="Arial" w:hAnsi="Arial"/>
          <w:sz w:val="20"/>
          <w:u w:val="single"/>
        </w:rPr>
      </w:r>
    </w:p>
    <w:p>
      <w:pPr>
        <w:pStyle w:val="Heading2"/>
        <w:rPr/>
      </w:pPr>
      <w:r>
        <w:rPr/>
        <w:t>Übersicht und Einleitung</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sz w:val="20"/>
        </w:rPr>
        <w:t>Die öffentlichen Spiele, die man dem Volke bietet, werden allgemein mit Ludi bezeichnet. Es gibt grundsätzlich zwei Arten von Ludi: die Zirkusspiele (Ludi Circenses) zu denen man vorwiegend die Gladiatorenkämpfe (ludi gladiatorii oder munera) und die Theatervorstellungen (Ludi Caenici).Das Abhalten der Ludi gehört zum Kultus der Stadt Karth Ha-Dash´s ; es ist eine sich jährlich wiederholende Feier des offiziellen Kalenders. Dies schließt nicht aus, dass auch außerordentliche öffentliche Ludi eingeschoben werden können oder solche, die von Privatleuten gestiftet werden; die bedeutendsten finden aber alljährlich zu festgesetzten Daten statt (Ludi Stati). Mit Ausnahme der Ludi Apollinares (Die Wagenrennen.), die vom Hohen Rat  eingeleitet werden, liegt die Organisation der Spiele bei den Aedilen ( den beauftragten der Bürgervereine der Stadtteile. Die Volksaedilen sorgen für die Ludi Plebeii  und die Cerealia. Die Handelsherren( die curulischen Aedilen) veranstalteten die Ludi Ha-Dashi, die Megalenses und die Floralia, die zu Ehren der capitolinischen Trias (Arianca, Solkan und Aluminas), der Dea Mater (</w:t>
      </w:r>
      <w:r>
        <w:rPr>
          <w:rFonts w:cs="Arial" w:ascii="Arial" w:hAnsi="Arial"/>
          <w:sz w:val="20"/>
          <w:lang w:val="sv-SE"/>
        </w:rPr>
        <w:t>Rhya)</w:t>
      </w:r>
      <w:r>
        <w:rPr>
          <w:rFonts w:cs="Arial" w:ascii="Arial" w:hAnsi="Arial"/>
          <w:sz w:val="20"/>
        </w:rPr>
        <w:t xml:space="preserve">  und der Deus Flora ( Ladriel ) abgehalten wurden. Von ganz besonderer Bedeutung sind in Karth Ha-Dash die Ludi Saeculares; hier feierte man das Ende eines ausklingenden und den Beginn des neuen Jahrhunderts. Demzufolge haben die Ludi Saeculares alle hundert Jahre gefeiert zu werden. Daneben gibt es noch zahlreiche unbedeutendere eintägige Ludi. Sämtliche großen Feste sind zunächst nur Theatervorstellungen und Wagenrennen vorbehalten. Später werden in deren Rahmen auch Gladiatorenspiele (Saturnalia) veranstaltet.  Als während der Zeit vor dem großen Verrat die Hohen Räte außerordentliche Ludi ansetzten, wurden sogar eigene Beamte eingesetzt, die sogenannten Curatores Ludorum, die mit der Vorbereitung der Feste beauftragt wurden. Die Ludi Circenses, zu denen man vorwiegend die überaus beliebten Gladiatorenkämpfe zählt, finden in Karth Ha-Dash zumeist im Circus Maximus statt. Seit dem das Kolosseum für Gladiatorenkämpfe zu klein wurde, und die Straßen zu belebt für die Wagenrennen, begann man in Karth Ha-Dash mit der Trennung der Ludi Circenses. Von nun an wurden die Gladiatorenkämpfe, die Munera, vorwiegend in dem eigens für sie gebauten Circus Maximus veranstaltet. Die Wagenrennen wechselten ins Apollon.</w:t>
      </w:r>
    </w:p>
    <w:p>
      <w:pPr>
        <w:pStyle w:val="Normal"/>
        <w:rPr>
          <w:rFonts w:ascii="Arial" w:hAnsi="Arial" w:cs="Arial"/>
          <w:bCs/>
          <w:sz w:val="20"/>
        </w:rPr>
      </w:pPr>
      <w:r>
        <w:rPr>
          <w:rFonts w:cs="Arial" w:ascii="Arial" w:hAnsi="Arial"/>
          <w:bCs/>
          <w:sz w:val="20"/>
        </w:rPr>
      </w:r>
    </w:p>
    <w:p>
      <w:pPr>
        <w:pStyle w:val="Heading2"/>
        <w:rPr/>
      </w:pPr>
      <w:r>
        <w:rPr/>
        <w:t>Die Gladiatorenkämpfe oder munera</w:t>
      </w:r>
    </w:p>
    <w:p>
      <w:pPr>
        <w:pStyle w:val="Normal"/>
        <w:rPr>
          <w:rFonts w:ascii="Arial" w:hAnsi="Arial" w:cs="Arial"/>
          <w:sz w:val="20"/>
        </w:rPr>
      </w:pPr>
      <w:r>
        <w:rPr>
          <w:rFonts w:cs="Arial" w:ascii="Arial" w:hAnsi="Arial"/>
          <w:sz w:val="20"/>
        </w:rPr>
      </w:r>
    </w:p>
    <w:p>
      <w:pPr>
        <w:pStyle w:val="Heading2"/>
        <w:rPr/>
      </w:pPr>
      <w:r>
        <w:rPr/>
        <w:t>Entwicklung der mune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ladiatorenkämpfe hatten in der frühen Zeit der Stadt, vorwiegend religiösen Status.  Ähnlich wie die alten Hoch-Elfen und Zwergen der Vorzeit  wollten auch die Ha-Dashis mit dem Blut der gegeneinander ankämpfenden Gladiatoren (gladius = Schwert) für ein Wohlergehen des Verstorbenen sorgen und ihm ein Andenken unter den Lebenden geben. Finanziert wurden die Kämpfe von den Hinterbliebenen - also aus privaten Quellen. Das erste sicher bezeugte Gladiatorenspiel veranstalteten die Brüder Marcus und Decimus Pera im Jahre 264 nach der Gründung der Stadt.</w:t>
      </w:r>
    </w:p>
    <w:p>
      <w:pPr>
        <w:pStyle w:val="Normal"/>
        <w:rPr>
          <w:rFonts w:ascii="Arial" w:hAnsi="Arial" w:cs="Arial"/>
          <w:sz w:val="20"/>
        </w:rPr>
      </w:pPr>
      <w:r>
        <w:rPr>
          <w:rFonts w:cs="Arial" w:ascii="Arial" w:hAnsi="Arial"/>
          <w:sz w:val="20"/>
        </w:rPr>
        <w:t xml:space="preserve">Bei der Bestattung ihres Vaters, des Hohen Rates Junius Brutus Pera. Die Söhne ließen auf dem  Ochsenmarkt sechs Gladiatoren einzeln gegeneinander antreten. Viele reiche Privatpersonen, die es sich leisten konnten, folgten bald diesem Beispiel und ließen ihrerseits zu Ehren  verstorbener Verwandter Gladiatorenspiele durchführen. Im Laufe der Zeit steigerten sich die Ausmaße solcher Gladiatorenspiele und somit die Zahl der aufgebotenen Kämpfer. Mit dem Anwachsen des Umfanges wuchs auch das Interesse des Volkes und immer mehr Schaulustige wohnten den Spielen bei - oft nur um die Gladiatoren kämpfen zu sehen. Die Masse der Zuschauer bewirkte schließlich, dass sich die Spiele allmählich zum Volksfest entwickelten. Die Politiker hatten die weltliche Bedeutung der Gladiatorenspiele bereits erkannt: Im Jahre 356 nach der Gründung, veranstalteten die Hohen Räte  Publius Rufus und Gaius Manlius erstmals nicht aus privaten Geldern sondern von Amts wegen - also mittels Staatsgelder - Gladiatorenkämpfe, um den militärischen Geist des Volkes zu stärken. Spätestens seit diesem Zeitpunkt hatten die Gladiatorenkämpfe, die von nun an munera (Sg.: munus) genannt wurden ihren sakralen Charakter verloren. Bald sahen viele Beamte ihre Chance, sich durch Veranstalten von munera mit eigenen Geldmittel beim Volk beliebt zu machen und ihren politischen Aufstieg somit zu erleichtern. Im Jahre 457. Chr. erließ man jedoch ein Gesetz gegen Amtserschleichung, das den Beamten vor ihrer Bewerbung zwei Jahre lang verbot, munera zu veranstalten. (Julius Optimus Gracchud jedoch umging dieses Gesetz geschickt, indem er als Bürgerbevollmächtigter dem Volk riesige Naumachiae und Munera bot, und dadurch ungeheure Popularität erlangte) </w:t>
        <w:br/>
        <w:t xml:space="preserve">637  unternahm der Hohe Rat einen ersten Schritt zur Verstaatlichung der Gladiatorenspiele, indem er einen festen Tag im Jahr für munera zu Ehren der schlafenden Göttin (Arianca) bestimmte. In der folgenden Zeit wurden alle Gladiatorenspiele weitgehend verstaatlicht und private Fechterveranstaltungen durften nur mehr mit Zustimmung des Hohen Rates stattfinden. Die Verstaatlichung hatte den Zweck, dass es nun dem Hohen Rat alleine gebot, Spiele zu veranstalten aus welchem Grund auch immer ( Fertigstellung von Gebäuden, Einweihung von Tempeln, siegreiche Schlachten,...), um sich beim Volk noch populärer zu machen, als er es ohnehin schon war. Außerdem führte man das Interesse des Volkes weg von politischen Dingen hin zu den Zirkusspielen; die innere Ruhe im Volk war gewährleistet, wenn man ihm Speisefeste und Spiele gab (panem et circenses). Durch die Verstaatlichung erhielten die Aedilen für die öffentlichen Feste nun Zuschüsse vom Staat, die aber selten ausreichten, um dem Volk  angemessene Spektakel zu bieten - oft mussten die Aedilen in die eigene Tasche greifen. Unter dem frühen Hohen Räten erlebte Kart Ha-Dash die größten und prunkvollsten Zirkusspiele. </w:t>
      </w:r>
    </w:p>
    <w:p>
      <w:pPr>
        <w:pStyle w:val="Normal"/>
        <w:rPr>
          <w:rFonts w:ascii="Arial" w:hAnsi="Arial" w:cs="Arial"/>
          <w:sz w:val="20"/>
        </w:rPr>
      </w:pPr>
      <w:r>
        <w:rPr>
          <w:rFonts w:cs="Arial" w:ascii="Arial" w:hAnsi="Arial"/>
          <w:sz w:val="20"/>
        </w:rPr>
      </w:r>
    </w:p>
    <w:p>
      <w:pPr>
        <w:pStyle w:val="Heading2"/>
        <w:rPr/>
      </w:pPr>
      <w:r>
        <w:rPr/>
        <w:t>Die Gladiato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Gladiatoren rekrutieren sich aus:</w:t>
      </w:r>
    </w:p>
    <w:p>
      <w:pPr>
        <w:pStyle w:val="Normal"/>
        <w:rPr>
          <w:rFonts w:ascii="Arial" w:hAnsi="Arial" w:cs="Arial"/>
          <w:sz w:val="20"/>
        </w:rPr>
      </w:pPr>
      <w:r>
        <w:rPr>
          <w:rFonts w:cs="Arial" w:ascii="Arial" w:hAnsi="Arial"/>
          <w:sz w:val="20"/>
        </w:rPr>
        <w:t xml:space="preserve">Verurteilten Verbrechern, </w:t>
        <w:br/>
        <w:t xml:space="preserve">Kriegsgefangenen,  </w:t>
        <w:br/>
        <w:t xml:space="preserve">Freiwilligen (Aucorati). </w:t>
      </w:r>
    </w:p>
    <w:p>
      <w:pPr>
        <w:pStyle w:val="Normal"/>
        <w:rPr>
          <w:rFonts w:ascii="Arial" w:hAnsi="Arial" w:cs="Arial"/>
          <w:sz w:val="20"/>
        </w:rPr>
      </w:pPr>
      <w:r>
        <w:rPr>
          <w:rFonts w:cs="Arial" w:ascii="Arial" w:hAnsi="Arial"/>
          <w:sz w:val="20"/>
        </w:rPr>
      </w:r>
    </w:p>
    <w:p>
      <w:pPr>
        <w:pStyle w:val="TextBody"/>
        <w:rPr/>
      </w:pPr>
      <w:r>
        <w:rPr/>
        <w:t xml:space="preserve">In der Frühzeit des Gladiatorenwesens waren die meisten Gladiatoren Kriegsgefangene. Unter den Gladiatoren befinden sich stets zahlreiche Kriegsgefangene. Sie sind bei den Werbungen der Gladiatorenschulen beliebter als herkömmliche Verbrecher, weil sie als ehemalige Soldaten im Gebrauch der Waffen besser beschlagen sind und sich deren Ausbildung deshalb als weniger aufwendig erweist. Die Verbrecher werden vom Gericht entweder zur Gladiatorenschule (Ad Ludum), das ihnen die Chance des Kampfes einräumt oder zur Arena (Ad Bestias, Ad Gladium) verurteilt, was einer verschärften Todesstrafe gleichkommt. Auctorati sind jene Staatsbürger, die sich - sei es aus Geldnot oder des Ruhmes wegen - zum Gladiatorenberuf verpflichten. Dabei müssen sie einen Vertrag unterzeichnen, der von einem anwesenden Bürgerbevollmächtigten beglaubigt werden muss. Der neue Gladiator verliert dadurch nicht seine Bürgerrechte, hat aber dem Gladiatorentrainer (Lanista) als dessen Untergebenen in die Gladiatorenschule zu folgen. Gladiatoren ( Außer den Auctorati ) gehören zu den sogenannten Inhonesti, den Ehrlosen, und als solche zum Abschaum der Gesellschaft. Vor dem Gesetz sind sie Menschen zweiter Klasse; sie dürfen weder ein öffentliches Amt bekleiden noch vor einem Strafgericht Anklage erheben. Gladiatoren ( Verbrecher  und Gefangene ), die fallen oder an einer Krankheit sterben, werden ohne Umstände in einem Massengrab beigesetzt. Trotzdem ist ihnen die Bewunderung vieler Menschen gewiss und die Feststellung, jemand ist "Ut Gladiator" gestorben, bedeutete bei den Ha-Dashis höchstes Lob und uneingeschränkte Anerkennung. </w:t>
        <w:br/>
      </w:r>
    </w:p>
    <w:p>
      <w:pPr>
        <w:pStyle w:val="Normal"/>
        <w:rPr/>
      </w:pPr>
      <w:r>
        <w:rPr>
          <w:rFonts w:cs="Arial" w:ascii="Arial" w:hAnsi="Arial"/>
          <w:sz w:val="20"/>
        </w:rPr>
        <w:t xml:space="preserve">Es gibt zahlreiche unterschiedliche </w:t>
      </w:r>
      <w:r>
        <w:rPr>
          <w:rFonts w:cs="Arial" w:ascii="Arial" w:hAnsi="Arial"/>
          <w:b/>
          <w:bCs/>
          <w:sz w:val="20"/>
        </w:rPr>
        <w:t>Gladiatorentypen</w:t>
      </w:r>
      <w:r>
        <w:rPr>
          <w:rFonts w:cs="Arial" w:ascii="Arial" w:hAnsi="Arial"/>
          <w:sz w:val="20"/>
        </w:rPr>
        <w:t xml:space="preserve">. Die ersten wurden nach besiegten Gegnern benann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amnit</w:t>
      </w:r>
      <w:r>
        <w:rPr>
          <w:rFonts w:cs="Arial" w:ascii="Arial" w:hAnsi="Arial"/>
          <w:sz w:val="20"/>
        </w:rPr>
        <w:t xml:space="preserve">: </w:t>
      </w:r>
    </w:p>
    <w:p>
      <w:pPr>
        <w:pStyle w:val="Normal"/>
        <w:rPr/>
      </w:pPr>
      <w:r>
        <w:rPr>
          <w:rFonts w:cs="Arial" w:ascii="Arial" w:hAnsi="Arial"/>
          <w:sz w:val="20"/>
          <w:szCs w:val="20"/>
        </w:rPr>
        <w:t>Er ist der ursprünglichste Gladiatorentyp. Seine Rüstung besteht aus einem Helm mit Wangenklappen und einem prächtigen Federbusch, einem großen, ovalen oder rechteckigen Schild und einer oder zwei Beinschienen; Seine Angriffswaffe besteht aus einem kurzen, geraden Schwert. Unter dem Vorsitzenden des Hohen Rates, Caligulus ( genannt der Irre) wurde ein Samnit, der gegen einen Thraker kämpfte, fortan auch als Hoplomachus, wenn er gegen einen Retarier antrat Secutor genann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hraker</w:t>
      </w:r>
      <w:r>
        <w:rPr>
          <w:rFonts w:cs="Arial" w:ascii="Arial" w:hAnsi="Arial"/>
          <w:sz w:val="20"/>
        </w:rPr>
        <w:t xml:space="preserve">: </w:t>
      </w:r>
    </w:p>
    <w:p>
      <w:pPr>
        <w:pStyle w:val="Normal"/>
        <w:rPr/>
      </w:pPr>
      <w:r>
        <w:rPr>
          <w:rFonts w:cs="Arial" w:ascii="Arial" w:hAnsi="Arial"/>
          <w:sz w:val="20"/>
          <w:szCs w:val="20"/>
        </w:rPr>
        <w:t>Der Thraker besitzt lediglich einen kleinen, runden Schild, durfte aber Lederbandagen am Ober- und Unterschenkel tragen, des weiteren zwei Beinschienen aus Leder oder Metall, einen Helm mit Visier  und einen Panzerärmel für den Schwertarm. Seine Waffe ist ein kurzer, sichelförmig gebogener Säbe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allius</w:t>
      </w:r>
      <w:r>
        <w:rPr>
          <w:rFonts w:cs="Arial" w:ascii="Arial" w:hAnsi="Arial"/>
          <w:sz w:val="20"/>
        </w:rPr>
        <w:t>:</w:t>
      </w:r>
    </w:p>
    <w:p>
      <w:pPr>
        <w:pStyle w:val="Normal"/>
        <w:rPr>
          <w:rFonts w:ascii="Arial" w:hAnsi="Arial" w:cs="Arial"/>
          <w:sz w:val="20"/>
          <w:szCs w:val="20"/>
        </w:rPr>
      </w:pPr>
      <w:r>
        <w:rPr>
          <w:rFonts w:cs="Arial" w:ascii="Arial" w:hAnsi="Arial"/>
          <w:sz w:val="20"/>
          <w:szCs w:val="20"/>
        </w:rPr>
        <w:t>Der Gallius trägt einen Helm mit Wangenschutz, schützt sich mit einem länglichen vier- oder sechseckigen Schild und führt ein langes Schwert mit gerader Klinge. Für ihn prägte man später in der Frühzeit der Stadt den Namen Murmillio - nach einem Fisch in der Perlensee. Dementsprechend trägt der Murmillio eine Nachbildung dieses Fisches auf seinem Hel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u w:val="single"/>
        </w:rPr>
        <w:t>Neben diesen</w:t>
      </w:r>
      <w:r>
        <w:rPr>
          <w:rFonts w:cs="Arial" w:ascii="Arial" w:hAnsi="Arial"/>
          <w:b/>
          <w:bCs/>
          <w:sz w:val="20"/>
        </w:rPr>
        <w:t xml:space="preserve"> f</w:t>
      </w:r>
      <w:r>
        <w:rPr>
          <w:rFonts w:cs="Arial" w:ascii="Arial" w:hAnsi="Arial"/>
          <w:b/>
          <w:bCs/>
          <w:sz w:val="20"/>
          <w:u w:val="single"/>
        </w:rPr>
        <w:t>rühen Formen entwickelte sich noch eine Vielzahl von weiteren Gladiatorent</w:t>
      </w:r>
      <w:r>
        <w:rPr>
          <w:rFonts w:cs="Arial" w:ascii="Arial" w:hAnsi="Arial"/>
          <w:b/>
          <w:bCs/>
          <w:sz w:val="20"/>
        </w:rPr>
        <w:t>yp</w:t>
      </w:r>
      <w:r>
        <w:rPr>
          <w:rFonts w:cs="Arial" w:ascii="Arial" w:hAnsi="Arial"/>
          <w:b/>
          <w:bCs/>
          <w:sz w:val="20"/>
          <w:u w:val="single"/>
        </w:rPr>
        <w:t>e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Retarier</w:t>
      </w:r>
      <w:r>
        <w:rPr>
          <w:rFonts w:cs="Arial" w:ascii="Arial" w:hAnsi="Arial"/>
          <w:i/>
          <w:iCs/>
          <w:sz w:val="20"/>
          <w:szCs w:val="20"/>
        </w:rPr>
        <w:t>:</w:t>
      </w:r>
      <w:r>
        <w:rPr>
          <w:rFonts w:cs="Arial" w:ascii="Arial" w:hAnsi="Arial"/>
          <w:sz w:val="20"/>
          <w:szCs w:val="20"/>
        </w:rPr>
        <w:t xml:space="preserve"> </w:t>
      </w:r>
    </w:p>
    <w:p>
      <w:pPr>
        <w:pStyle w:val="Normal"/>
        <w:rPr/>
      </w:pPr>
      <w:r>
        <w:rPr>
          <w:rFonts w:cs="Arial" w:ascii="Arial" w:hAnsi="Arial"/>
          <w:sz w:val="20"/>
          <w:szCs w:val="20"/>
        </w:rPr>
        <w:t>Er ist der Athlet unter den Gladiatoren. Der Retarier schützt seinen Körper nur durch einen Armpanzer und einen festen Schulterschild (galerus), hinter dem er notfalls den Kopf verbergen kann. Seine Angriffswaffen sind das Wurfnetz, der Dreizack und ein langer Dolch, mit dem er dem Unterlegenen die Kehle durchschneide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0"/>
        </w:rPr>
        <w:t>Andabates</w:t>
      </w:r>
      <w:r>
        <w:rPr>
          <w:rFonts w:cs="Arial" w:ascii="Arial" w:hAnsi="Arial"/>
          <w:i/>
          <w:iCs/>
          <w:sz w:val="20"/>
          <w:szCs w:val="20"/>
        </w:rPr>
        <w:t>:</w:t>
      </w:r>
      <w:r>
        <w:rPr>
          <w:rFonts w:cs="Arial" w:ascii="Arial" w:hAnsi="Arial"/>
          <w:sz w:val="20"/>
          <w:szCs w:val="20"/>
        </w:rPr>
        <w:t xml:space="preserve">  </w:t>
      </w:r>
    </w:p>
    <w:p>
      <w:pPr>
        <w:pStyle w:val="Normal"/>
        <w:rPr/>
      </w:pPr>
      <w:r>
        <w:rPr>
          <w:rFonts w:cs="Arial" w:ascii="Arial" w:hAnsi="Arial"/>
          <w:sz w:val="20"/>
          <w:szCs w:val="20"/>
        </w:rPr>
        <w:t>Gladiator, der in geschlossenem Helm ohne Augenlöcher, also blind, gegen einen anderen Andabates antrit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0"/>
        </w:rPr>
        <w:t>Eques</w:t>
      </w:r>
      <w:r>
        <w:rPr>
          <w:rFonts w:cs="Arial" w:ascii="Arial" w:hAnsi="Arial"/>
          <w:i/>
          <w:iCs/>
          <w:sz w:val="20"/>
          <w:szCs w:val="20"/>
        </w:rPr>
        <w:t>:</w:t>
      </w:r>
      <w:r>
        <w:rPr>
          <w:rFonts w:cs="Arial" w:ascii="Arial" w:hAnsi="Arial"/>
          <w:sz w:val="20"/>
          <w:szCs w:val="20"/>
        </w:rPr>
        <w:t xml:space="preserve"> </w:t>
      </w:r>
    </w:p>
    <w:p>
      <w:pPr>
        <w:pStyle w:val="Normal"/>
        <w:rPr/>
      </w:pPr>
      <w:r>
        <w:rPr>
          <w:rFonts w:cs="Arial" w:ascii="Arial" w:hAnsi="Arial"/>
          <w:sz w:val="20"/>
          <w:szCs w:val="20"/>
        </w:rPr>
        <w:t>Berittener Gladiator. Auf dem Pferd kämpft er mit der Lanze; am Boden mit dem Schwer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0"/>
        </w:rPr>
        <w:t>Essedarius</w:t>
      </w:r>
      <w:r>
        <w:rPr>
          <w:rFonts w:cs="Arial" w:ascii="Arial" w:hAnsi="Arial"/>
          <w:i/>
          <w:iCs/>
          <w:sz w:val="20"/>
          <w:szCs w:val="20"/>
        </w:rPr>
        <w:t>:</w:t>
      </w:r>
      <w:r>
        <w:rPr>
          <w:rFonts w:cs="Arial" w:ascii="Arial" w:hAnsi="Arial"/>
          <w:sz w:val="20"/>
          <w:szCs w:val="20"/>
        </w:rPr>
        <w:t xml:space="preserve"> </w:t>
      </w:r>
    </w:p>
    <w:p>
      <w:pPr>
        <w:pStyle w:val="Normal"/>
        <w:rPr/>
      </w:pPr>
      <w:r>
        <w:rPr>
          <w:rFonts w:cs="Arial" w:ascii="Arial" w:hAnsi="Arial"/>
          <w:sz w:val="20"/>
          <w:szCs w:val="20"/>
        </w:rPr>
        <w:t>Dieser Gladiator kämpft von einem Streitwagen aus. Er jagt seine Gegner mit Bogen und Speer. Im Nahkampf benutzt er das Schwer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0"/>
        </w:rPr>
        <w:t>Laquearius</w:t>
      </w:r>
      <w:r>
        <w:rPr>
          <w:rFonts w:cs="Arial" w:ascii="Arial" w:hAnsi="Arial"/>
          <w:i/>
          <w:iCs/>
          <w:sz w:val="20"/>
          <w:szCs w:val="20"/>
        </w:rPr>
        <w:t>:</w:t>
      </w:r>
      <w:r>
        <w:rPr>
          <w:rFonts w:cs="Arial" w:ascii="Arial" w:hAnsi="Arial"/>
          <w:sz w:val="20"/>
          <w:szCs w:val="20"/>
        </w:rPr>
        <w:t xml:space="preserve"> </w:t>
      </w:r>
    </w:p>
    <w:p>
      <w:pPr>
        <w:pStyle w:val="Normal"/>
        <w:rPr/>
      </w:pPr>
      <w:r>
        <w:rPr>
          <w:rFonts w:cs="Arial" w:ascii="Arial" w:hAnsi="Arial"/>
          <w:sz w:val="20"/>
          <w:szCs w:val="20"/>
        </w:rPr>
        <w:t>Gladiator, der dem Retarier ähnelt, den Gegner aber nicht mit dem Wurfnetz, sondern mit dem Lasso zu Fall bringt. Seine Angriffswaffe ist eine kurze Lanz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0"/>
        </w:rPr>
        <w:t>Sagittarius</w:t>
      </w:r>
      <w:r>
        <w:rPr>
          <w:rFonts w:cs="Arial" w:ascii="Arial" w:hAnsi="Arial"/>
          <w:i/>
          <w:iCs/>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Gladiator, der aus der Entfernung mit dem Bogen kämpfte. Im Nahkampf verwendet er ein Kurzschwer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rPr>
      </w:pPr>
      <w:r>
        <w:rPr>
          <w:rFonts w:cs="Arial" w:ascii="Arial" w:hAnsi="Arial"/>
          <w:b/>
          <w:bCs/>
          <w:sz w:val="20"/>
        </w:rPr>
        <w:t>Gladiatorenschulen (Tagesablauf, Lebensbedingungen, Standort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Alle Gladiatoren werden zur Ausbildung des Gladiatorenkampfes in eigens dafür errichteten Gladiatorenschulen zusammengezogen. Eine solche Schule wurde in der Frühzeit der Stadt Karth Ha-Dash vom Lanista betrieben, der als Art Werber immer neue Männer im Kriegsgebiet oder in den Gefängnissen warb; später wurden die Lanistae durch kaiserliche Beamte (Curatores) ersetzt. In einer Gladiatorenschule waren zahlreiche Menschen angestellt: Fechtlehrer, Köche, Masseure, Ärzte, Waffenschmiede und Leichenbestatter. Die Lebensbedingungen der Gladiatoren sind denkbar hart. Zwar haben sie stets genug zu essen, sind aber tagsüber den Strapazen des Trainings und der Willkür ihrer Ausbilder ausgesetzt. Fehler bei den Fechtübungen oder Verstöße gegen die Disziplin werden hart bestraft - meist mit Stockhieben  oder Auspeitschung. Des Nachts werden die Gladiatoren ( Außer den Freiwilligen) in kleine Gefängnisräume zusammengepfercht und müssen zumeist angekettet die Nacht verbringen. Manche Gefangene halten diese Bedingungen nicht aus und begehen Selbstmord. Die meisten Gladiatorenschulen liegen außerhalb Karth Ha-Dash´s, denn man ist darauf bedacht, den Gladiatoren das bestmögliche Klima zu gewährleisten. So errichtete man Gladiatorenschulen möglichst in Gegenden, wo die Luft frisch und kühl ist, z. B. in Meeresnähe oder im Gebirge. Das Zentrum des Gladiatorenwesens liegt in Nievenheim; weitere Schulen entstanden in Heißquell, La Valetta  und andernorts. In der letzter Zeit entstanden auch in Karth Ha-Dash drei Gladiatorenschulen und eine Schule für die Venatoren („Ludus Matutinus"). Die größte steht in der Nähe des Kolosseums und heißt „Ludus Magnus".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ierhetzen (venationes)</w:t>
      </w:r>
    </w:p>
    <w:p>
      <w:pPr>
        <w:pStyle w:val="Normal"/>
        <w:rPr>
          <w:rFonts w:ascii="Arial" w:hAnsi="Arial" w:cs="Arial"/>
          <w:sz w:val="20"/>
        </w:rPr>
      </w:pPr>
      <w:r>
        <w:rPr>
          <w:rFonts w:cs="Arial" w:ascii="Arial" w:hAnsi="Arial"/>
          <w:sz w:val="20"/>
        </w:rPr>
        <w:t xml:space="preserve">Seit dem 2. Jahrhundert nach der Gründung wurden auch Tierhetzen veranstaltet - zuerst ausschließlich in Gehegen, später vorwiegend in den Amphitheatern. Sie bieten den Zuschauern Abwechslung von den eigentlichen Gladiatorenspielen und sind sich fester Programmteil eines jeden Kampfprogramms. Um den immensen Bedarf an Tieren zu decken, jagt man in den heimischen Wäldern, in Lustria, Arabien und weiten Gebieten der südlichen Lande nach Löwen, Leoparden, Bären, Rehen, Hirschen, Straussen,... Es gab verschiedene Arten von Tierkämpfen: Hinrichtungen von „Ad Bestias" Verurteilten durch Löwen, Leoparden, Bären,... Der Delinquent wird zu diesem Zweck oft an Pfähle gebunden oder mit Peitschen den Tieren entgegengeprügelt. Manchmal wirft man die Verurteilten in Käfige oder bindet sie z. B. auf den Rücken eines Stieres fest. Der Kampf Tier gegen Tier. Die Veranstalter läst dabei die Tiere gegeneinander kämpfen, die nach einhelliger Meinung natürliche Feinde sind: Elefant - Nashorn, Stier - Bär, Löwe - Leopard,... wobei die Tiere gewöhnlich aneinander angekettet sind, um den Kampf spannender zu gestalten und sie an der Flucht zu hindern. Der Kampf Tier gegen Venator. Hier variiert das Angebot stark von riesigen Hetzjagden auf Rehe, Hirsche und anderem Wild, mit Pfeilen und Speeren, bis hin zu Einzelkämpfen zwischen Raubtier und bewaffnetem Venator. </w:t>
      </w:r>
    </w:p>
    <w:p>
      <w:pPr>
        <w:pStyle w:val="Normal"/>
        <w:rPr>
          <w:rFonts w:ascii="Arial" w:hAnsi="Arial" w:cs="Arial"/>
          <w:sz w:val="20"/>
        </w:rPr>
      </w:pPr>
      <w:r>
        <w:rPr>
          <w:rFonts w:cs="Arial" w:ascii="Arial" w:hAnsi="Arial"/>
          <w:sz w:val="20"/>
        </w:rPr>
      </w:r>
    </w:p>
    <w:p>
      <w:pPr>
        <w:pStyle w:val="Heading2"/>
        <w:rPr/>
      </w:pPr>
      <w:r>
        <w:rPr/>
        <w:t>Naumachien</w:t>
      </w:r>
    </w:p>
    <w:p>
      <w:pPr>
        <w:pStyle w:val="Normal"/>
        <w:rPr>
          <w:rFonts w:ascii="Arial" w:hAnsi="Arial" w:cs="Arial"/>
          <w:sz w:val="20"/>
        </w:rPr>
      </w:pPr>
      <w:r>
        <w:rPr>
          <w:rFonts w:cs="Arial" w:ascii="Arial" w:hAnsi="Arial"/>
          <w:sz w:val="20"/>
        </w:rPr>
        <w:t>Die Naumachie oder 'Naumachia' ist die ausgefallenste und kostspieligste Form des Gladiatorenkampfes. Als Naumachien bezeichnet man die wirklichkeitsgetreuen Nachstellungen von großen Seeschlachten. Zu diesem Zweck wird entweder eigens ein künstlicher See ausgehoben, oder der gesamte Circus Maximus geflutet. Tausende Gladiatoren angeheuert und eine Unmenge von Schiffen herbeigebracht. Erfinder der großen Naumachie war der Hohe rat Albionus Tritian Pompeius; er ließ 746  nach Gründung auf dem „tiefen Feld“ ( Heute überbaut )  einen riesigen See ausheben und stellte eine Seeschlacht zwischen den Phöniziern und Ägyptern nach. Nach seinem Tod versumpfte der See. Hoher Rat Sibelius Augustus Donnerwetter  ließ 1046 nach Gründung. erneut einen Teich in den Ausmaßen von etwa 560m x 540m auf dem „alten Feld“ ausheben und über 6000 Gladiatoren gegeneinander kämpfen. Anlass war hier die Einweihung des zu Turms der Forschung auf dem Splitter. Weitere große Naumachien fanden nicht mehr statt. Heute werden maximal vier bis sechs Galeeren in den Circus Maximus geschafft. Vorfeld und Ablauf einer Gladiatorenveranstaltung.</w:t>
      </w:r>
    </w:p>
    <w:p>
      <w:pPr>
        <w:pStyle w:val="Normal"/>
        <w:rPr>
          <w:rFonts w:ascii="Arial" w:hAnsi="Arial" w:cs="Arial"/>
          <w:sz w:val="20"/>
        </w:rPr>
      </w:pPr>
      <w:r>
        <w:rPr>
          <w:rFonts w:cs="Arial" w:ascii="Arial" w:hAnsi="Arial"/>
          <w:sz w:val="20"/>
        </w:rPr>
      </w:r>
    </w:p>
    <w:p>
      <w:pPr>
        <w:pStyle w:val="Heading7"/>
        <w:rPr>
          <w:u w:val="none"/>
        </w:rPr>
      </w:pPr>
      <w:r>
        <w:rPr>
          <w:u w:val="none"/>
        </w:rPr>
        <w:t>Werbung</w:t>
      </w:r>
    </w:p>
    <w:p>
      <w:pPr>
        <w:pStyle w:val="Normal"/>
        <w:rPr/>
      </w:pPr>
      <w:r>
        <w:rPr>
          <w:rFonts w:cs="Arial" w:ascii="Arial" w:hAnsi="Arial"/>
          <w:sz w:val="20"/>
        </w:rPr>
        <w:t xml:space="preserve">Die Werbung für Gladiatorenspiele setzt oft schon viele Tage vor dem Ereignis ein und ist sehr  intensiv. Die Ankündigung von Gladiatorenkämpfen wird meist mit roter Farbe auf Hauswände  gemalt; ein Reklamespruch kann wie folgt aussehen: </w:t>
      </w:r>
      <w:r>
        <w:rPr>
          <w:rFonts w:cs="Arial" w:ascii="Arial" w:hAnsi="Arial"/>
          <w:b/>
          <w:bCs/>
          <w:i/>
          <w:iCs/>
          <w:sz w:val="20"/>
        </w:rPr>
        <w:t>„Dreißig Gladiatorenpaare des  Gnäus Nigidus Majus werden im Circus Maximus  vom 24. bis  zum 26. nächsten Monat kämpfen. Es wird auch eine Tierhetze geben. Hoch dem Hohen Rat!“</w:t>
      </w:r>
      <w:r>
        <w:rPr>
          <w:rFonts w:cs="Arial" w:ascii="Arial" w:hAnsi="Arial"/>
          <w:i/>
          <w:iCs/>
          <w:sz w:val="20"/>
        </w:rPr>
        <w:t xml:space="preserve"> </w:t>
      </w:r>
      <w:r>
        <w:rPr>
          <w:rFonts w:cs="Arial" w:ascii="Arial" w:hAnsi="Arial"/>
          <w:sz w:val="20"/>
        </w:rPr>
        <w:t xml:space="preserve">Unter den mehr oder weniger reißerisch formulierten Reklamesprüchen stehen die Namen der  gegeneinander antretenden Kämpferpaare, daneben Art der Bewaffnung, die Zahl der Gefechte  und Siege. Oft werden diese Anzeigen noch durch kurzfristige Programmerweiterungen vervollständigt:  z. B. durch Ankündigung neuer Kämpfer, Lotterieveranstaltungen oder kostenlose Verteilung von  Preisen. Weiters werden die Namen der Gladiatoren auf Tontafeln und Papyruslisten geschrieben und unter das Volk verteilt oder Veranstalter lassen Transparente mit den wichtigsten Gladiatorennamen  durch die Stadt tragen. Für alle die, die nicht lesen können, werden Marktschreier eingesetzt, welche die  bevorstehenden Spiele ausrufen. </w:t>
      </w:r>
    </w:p>
    <w:p>
      <w:pPr>
        <w:pStyle w:val="Normal"/>
        <w:rPr>
          <w:rFonts w:ascii="Arial" w:hAnsi="Arial" w:cs="Arial"/>
          <w:sz w:val="20"/>
        </w:rPr>
      </w:pPr>
      <w:r>
        <w:rPr>
          <w:rFonts w:cs="Arial" w:ascii="Arial" w:hAnsi="Arial"/>
          <w:sz w:val="20"/>
        </w:rPr>
      </w:r>
    </w:p>
    <w:p>
      <w:pPr>
        <w:pStyle w:val="Heading7"/>
        <w:rPr/>
      </w:pPr>
      <w:r>
        <w:rPr/>
        <w:t>Der Vortag</w:t>
      </w:r>
    </w:p>
    <w:p>
      <w:pPr>
        <w:pStyle w:val="Normal"/>
        <w:rPr>
          <w:rFonts w:ascii="Arial" w:hAnsi="Arial" w:cs="Arial"/>
          <w:sz w:val="20"/>
        </w:rPr>
      </w:pPr>
      <w:r>
        <w:rPr>
          <w:rFonts w:cs="Arial" w:ascii="Arial" w:hAnsi="Arial"/>
          <w:sz w:val="20"/>
        </w:rPr>
        <w:t xml:space="preserve">Am Vortag der Gladiatorenspiele gibt es für die Kämpfer ein üppiges Festessen (Cena Libera). Das Volk  darf dieser Cena beiwohnen und hat so Gelegenheit, die Gladiatoren aus der Nähe zu betrachten  und sich mit ihnen zu unterhalten. </w:t>
        <w:br/>
      </w:r>
    </w:p>
    <w:p>
      <w:pPr>
        <w:pStyle w:val="Heading7"/>
        <w:rPr/>
      </w:pPr>
      <w:r>
        <w:rPr/>
        <w:t>Die Pompa</w:t>
      </w:r>
    </w:p>
    <w:p>
      <w:pPr>
        <w:pStyle w:val="Normal"/>
        <w:rPr>
          <w:rFonts w:ascii="Arial" w:hAnsi="Arial" w:cs="Arial"/>
          <w:sz w:val="20"/>
        </w:rPr>
      </w:pPr>
      <w:r>
        <w:rPr>
          <w:rFonts w:cs="Arial" w:ascii="Arial" w:hAnsi="Arial"/>
          <w:sz w:val="20"/>
        </w:rPr>
        <w:t xml:space="preserve">Am Tag der Spiele tragen die Gladiatoren für den festlichen Einzug in die Arena über ihren  Rüstungen purpurfarbene, goldbestickte Umhänge. Von ihrer Gladiatorenschule bis zum Amphitheater  fahren die Kämpfer auf festlich geschmückten Wagen durch ein Spalier von Schaulustigen. Am Eingang  steigen sie ab und formieren sich. Anschließend marschieren sie in Doppel- oder Dreierreihen durch  das Portal der Arena, wo sie vom begeisterten Publikum empfangen werden. Das Amphitheater ist an  solchen Festtagen mit Kränzen aus Lorbeer- und Palmenzweigen geschmückt. Die Gladiatoren drehen,  gefolgt von ihren Wächtern, Masseuren und Ärzten eine Runde durch die Arena, um den Zuschauern  die Gelegenheit zu bieten, sie aus der Nähe zu betrachten. </w:t>
        <w:br/>
      </w:r>
    </w:p>
    <w:p>
      <w:pPr>
        <w:pStyle w:val="Heading7"/>
        <w:rPr/>
      </w:pPr>
      <w:r>
        <w:rPr/>
        <w:t>Begrüßung</w:t>
      </w:r>
    </w:p>
    <w:p>
      <w:pPr>
        <w:pStyle w:val="Normal"/>
        <w:rPr/>
      </w:pPr>
      <w:r>
        <w:rPr>
          <w:rFonts w:cs="Arial" w:ascii="Arial" w:hAnsi="Arial"/>
          <w:sz w:val="20"/>
        </w:rPr>
        <w:t xml:space="preserve">Nach dem Rundgang nehmen sie in Reih und Glied, vor der Loge des Hohen Rates,  Stellung. Der Veranstalter gilt für die Dauer seines Gladiatorenspiels als Beamter und Vertreter der  höchsten Staatsmacht - er besitzt daher das Recht, in seiner Loge die Purpurtoga zu tragen, die sonst  allein dem Hohen rat vorbehalten ist. Pflicht eines jeden Gladiators ist es den Hohen Rat zu begrüßen indem  sie die Hand empor strecken und die Worte rufen: </w:t>
      </w:r>
      <w:r>
        <w:rPr>
          <w:rFonts w:cs="Arial" w:ascii="Arial" w:hAnsi="Arial"/>
          <w:i/>
          <w:iCs/>
          <w:sz w:val="20"/>
        </w:rPr>
        <w:t>"Ave Senatori, morituri te salutant!"</w:t>
      </w:r>
      <w:r>
        <w:rPr>
          <w:rFonts w:cs="Arial" w:ascii="Arial" w:hAnsi="Arial"/>
          <w:sz w:val="20"/>
        </w:rPr>
        <w:t xml:space="preserve">. Wenn der Beifall der Zuschauer nach dem Gruß verebbt, ruft der Veranstalter den Kämpfern einige  Begrüßungsworte zu - meistens fordert er sie zu besonderer Anstrengung auf und verspricht für den  Sieg besonders wertvolle Geschenke. Dann steigt der Veranstalter - manchmal auch einer seiner Beauftragten - in die Arena hinab und nimmt dort die zeremonielle Prüfung der Waffen (probatio armorum) vor. </w:t>
        <w:br/>
      </w:r>
    </w:p>
    <w:p>
      <w:pPr>
        <w:pStyle w:val="Heading7"/>
        <w:rPr/>
      </w:pPr>
      <w:r>
        <w:rPr/>
        <w:t>Vormittagsprogramm</w:t>
      </w:r>
    </w:p>
    <w:p>
      <w:pPr>
        <w:pStyle w:val="Normal"/>
        <w:rPr>
          <w:rFonts w:ascii="Arial" w:hAnsi="Arial" w:cs="Arial"/>
          <w:sz w:val="20"/>
        </w:rPr>
      </w:pPr>
      <w:r>
        <w:rPr>
          <w:rFonts w:cs="Arial" w:ascii="Arial" w:hAnsi="Arial"/>
          <w:sz w:val="20"/>
        </w:rPr>
        <w:t xml:space="preserve">Die Vorstellung kann nun mit dem Vormittagsprogramm beginnen, das für gewöhnlich aus Tierhetzen besteht. Zu Beginn machen Venatoren (Tierkämpfer) Jagd auf heimische Huftiere wie Rehe  und Hirsche. Danach treten einzelne Venatoren gegen wehrhafteres Wild (Bären, Luchse, Wildschweine,  etc....) an. Zum Höhepunkt und Abschluss diese Programmteils kämpfen Gladiatoren gegen Raubtiere  (Löwen, Leoparden,...) und wilde Hunde, die durch Aushungerung und Peitschenschläge zur Raserei  gebracht und auf die Tierkämpfer gehetzt werden. </w:t>
        <w:br/>
      </w:r>
    </w:p>
    <w:p>
      <w:pPr>
        <w:pStyle w:val="Heading7"/>
        <w:rPr/>
      </w:pPr>
      <w:r>
        <w:rPr/>
        <w:t>Mittagsprogramm</w:t>
      </w:r>
    </w:p>
    <w:p>
      <w:pPr>
        <w:pStyle w:val="Normal"/>
        <w:rPr>
          <w:rFonts w:ascii="Arial" w:hAnsi="Arial" w:cs="Arial"/>
          <w:sz w:val="20"/>
        </w:rPr>
      </w:pPr>
      <w:r>
        <w:rPr>
          <w:rFonts w:cs="Arial" w:ascii="Arial" w:hAnsi="Arial"/>
          <w:sz w:val="20"/>
        </w:rPr>
        <w:t xml:space="preserve">Erst in der Mittagszeit werden verurteilte Verbrecher den wilden Tieren („Ad Bestias") vorgeworfen oder bewaffneten Verurteilten („Ad Gladium") gegenübergestellt, gegen die sie keine Überlebenschance  haben. </w:t>
        <w:br/>
        <w:t xml:space="preserve">Der Sieger eines solchen Duells gibt das Schwert an den nächsten Verurteilten (Tertiarius, supposititius) weiter, solange bis niemand mehr am Leben ist. Diese Form des Kampfes wird „Munus  sine Missione" genannt. </w:t>
        <w:br/>
      </w:r>
    </w:p>
    <w:p>
      <w:pPr>
        <w:pStyle w:val="Heading7"/>
        <w:rPr/>
      </w:pPr>
      <w:r>
        <w:rPr/>
        <w:t>Nachmittagsprogramm</w:t>
      </w:r>
    </w:p>
    <w:p>
      <w:pPr>
        <w:pStyle w:val="Normal"/>
        <w:rPr>
          <w:rFonts w:ascii="Arial" w:hAnsi="Arial" w:cs="Arial"/>
          <w:sz w:val="20"/>
        </w:rPr>
      </w:pPr>
      <w:r>
        <w:rPr>
          <w:rFonts w:cs="Arial" w:ascii="Arial" w:hAnsi="Arial"/>
          <w:sz w:val="20"/>
        </w:rPr>
        <w:t xml:space="preserve">Am frühen Nachmittag beginnt dann das Hauptprogramm der Fechterspiele. Eingeleitet wird dieses  Programm vom sogenannten Spießrutenlauf. Dabei stellen sich ältere, erfahrenere Gladiatoren mit  Knüppeln, Geißeln und Peitschen bewaffnet in Doppelreihen auf. Die Anfänger unter den Gladiatoren  müssen nun durch dieses Spalier durchlaufen, wobei sie ständig harten Schlägen ausgesetzt sind. </w:t>
        <w:br/>
      </w:r>
    </w:p>
    <w:p>
      <w:pPr>
        <w:pStyle w:val="Heading7"/>
        <w:rPr/>
      </w:pPr>
      <w:r>
        <w:rPr/>
        <w:t>Vorspiele</w:t>
      </w:r>
    </w:p>
    <w:p>
      <w:pPr>
        <w:pStyle w:val="Normal"/>
        <w:rPr/>
      </w:pPr>
      <w:r>
        <w:rPr>
          <w:rFonts w:cs="Arial" w:ascii="Arial" w:hAnsi="Arial"/>
          <w:sz w:val="20"/>
        </w:rPr>
        <w:t>Nach dem Spießrutenlauf gibt es einen Scheinkampf mit stumpfen Waffen, der von der Musik einer  kleinen Kapelle begleitet wird. Die Musiker spielen dabei auf Trompeten, Hörnern, Flöten, Pfeifen,  Trommeln und einer Wasserorgel. Die Kämpfer versuchen dabei im Takt zu kämpfen, während das  Publikum im Rhythmus mit den Füßen stampft. Dem Scheinkampf mit stumpfen Waffen folgt ein  weiteres Vorspiel (Prolusio), bei dem Gladiatoren mit langen Peitschen aufeinander einschlagen. Erst  nach etwa einer halben Stunde wird das Prolusio unterbrochen und das Ertönen der großen Kriegsposaune gibt das Signal zum echten Kampf mit den scharfen Waffen. Kampfpaarungen, die noch nicht feststehen, werden jetzt durch das Los zusammengestellt. Die Namen  der Gladiatoren schreibt man auf Zettel, wirft sie in einen Helm und läst sie vom Veranstalter nacheinander ziehen. Nach dieser letzten Formalität werden die Gladiatoren von ihrem jeweiligen Gladiatorenmeister und dem Schiedsrichter in weißer Toga in die Mitte der Arena begleitet, wo man sie  dem Publikum ein letztes Mal vorstellt.</w:t>
      </w:r>
      <w:r>
        <w:rPr>
          <w:rFonts w:cs="Arial" w:ascii="Arial" w:hAnsi="Arial"/>
          <w:sz w:val="20"/>
          <w:u w:val="single"/>
        </w:rPr>
        <w:t xml:space="preserve"> </w:t>
      </w:r>
    </w:p>
    <w:p>
      <w:pPr>
        <w:pStyle w:val="Normal"/>
        <w:rPr>
          <w:rFonts w:ascii="Arial" w:hAnsi="Arial" w:cs="Arial"/>
          <w:sz w:val="20"/>
          <w:u w:val="single"/>
        </w:rPr>
      </w:pPr>
      <w:r>
        <w:rPr>
          <w:rFonts w:cs="Arial" w:ascii="Arial" w:hAnsi="Arial"/>
          <w:sz w:val="20"/>
          <w:u w:val="single"/>
        </w:rPr>
      </w:r>
    </w:p>
    <w:p>
      <w:pPr>
        <w:pStyle w:val="Heading7"/>
        <w:rPr/>
      </w:pPr>
      <w:r>
        <w:rPr/>
        <w:t>Hoplomachia</w:t>
      </w:r>
    </w:p>
    <w:p>
      <w:pPr>
        <w:pStyle w:val="Normal"/>
        <w:rPr>
          <w:rFonts w:ascii="Arial" w:hAnsi="Arial" w:cs="Arial"/>
          <w:sz w:val="20"/>
        </w:rPr>
      </w:pPr>
      <w:r>
        <w:rPr>
          <w:rFonts w:cs="Arial" w:ascii="Arial" w:hAnsi="Arial"/>
          <w:sz w:val="20"/>
        </w:rPr>
        <w:t xml:space="preserve">Daraufhin folgt der Zweikampf (Hoplomachia). Dieser geht im allgemeinen so lange, bis einer der beiden Gladiatoren wehrlos am Boden liegt und das Zeichen zur Aufgabe andeutete: dabei hebt der Besiegte den linken Arm und bittet mit ausgestrecktem Daumen um Begnadigung; oder er kreuzte seine  Arme auf dem Rücken oder Bauch. </w:t>
        <w:br/>
        <w:t xml:space="preserve">Das Recht, einem besiegten Gladiator das Leben zu schenken, oblag anfangs nur dem Veranstalter. Später wurde es vor allem im Circus Maximus Brauch, dass die Zuschauer entscheiden durften, indem sie die Hände ausstreckten und den Daumen entweder nach oben oder nach unten zeigten. Nach oben bedeutete Begnadigung, nach unten den Todesstoß durch den  Sieger. Das Publikum, das sich zum größten Teil aus unteren sozialen Schichten  zusammensetzt, entscheidet sich jedoch meistens für den „nach Oben gedrehten Daumen" (Pollice Verso). </w:t>
        <w:br/>
        <w:t xml:space="preserve">Die endgültige Entscheidung liegt beim Veranstalter, der sich aber meistens dem Wunsch des Volkes anschließt. Grundsätzlich aber gilt es als ehrenhaft, einem besonders geschickt oder tapfer kämpfenden Unterlegenen nicht nur das Leben zu schenken, sondern ihn durch das Münzenwerfen freizukaufen. Schon manches Mal, ging ein Wahrer Geldregen in der Arena nieder. </w:t>
        <w:br/>
      </w:r>
    </w:p>
    <w:p>
      <w:pPr>
        <w:pStyle w:val="Heading7"/>
        <w:rPr/>
      </w:pPr>
      <w:r>
        <w:rPr/>
        <w:t>Begnadigung</w:t>
      </w:r>
    </w:p>
    <w:p>
      <w:pPr>
        <w:pStyle w:val="Normal"/>
        <w:rPr/>
      </w:pPr>
      <w:r>
        <w:rPr>
          <w:rFonts w:cs="Arial" w:ascii="Arial" w:hAnsi="Arial"/>
          <w:sz w:val="20"/>
        </w:rPr>
        <w:t xml:space="preserve">Wenn ein Gladiator begnadigt wird, bringen ihn Helfer auf einer Tragbahre in ein Krankenzimmer außerhalb der Arena, wo die Ärzte sofort seine Wunden versorgen. </w:t>
        <w:br/>
      </w:r>
      <w:r>
        <w:rPr>
          <w:rFonts w:cs="Arial" w:ascii="Arial" w:hAnsi="Arial"/>
          <w:sz w:val="20"/>
          <w:u w:val="single"/>
        </w:rPr>
        <w:t xml:space="preserve"> </w:t>
      </w:r>
    </w:p>
    <w:p>
      <w:pPr>
        <w:pStyle w:val="Heading7"/>
        <w:rPr/>
      </w:pPr>
      <w:r>
        <w:rPr/>
        <w:t>Unentschieden</w:t>
      </w:r>
    </w:p>
    <w:p>
      <w:pPr>
        <w:pStyle w:val="Normal"/>
        <w:rPr>
          <w:rFonts w:ascii="Arial" w:hAnsi="Arial" w:cs="Arial"/>
          <w:sz w:val="20"/>
        </w:rPr>
      </w:pPr>
      <w:r>
        <w:rPr>
          <w:rFonts w:cs="Arial" w:ascii="Arial" w:hAnsi="Arial"/>
          <w:sz w:val="20"/>
        </w:rPr>
        <w:t xml:space="preserve">Wenn bei einem Zweikampf beide Gegner so schwer verwundet werden, dass keiner von ihnen </w:t>
        <w:br/>
        <w:t xml:space="preserve">weiterkämpfen konnte, so werden meist Beide begnadigt (stans missus). </w:t>
        <w:br/>
        <w:t>Wenn ein Gladiator ( Freiwilliger ) nicht mehr weiterkämpfen kann, weil er sich ohne Feindeinwirkung verletzt hat, darf er die Arena verlassen; für ihn muss ein Ersatzmann weiterfechten. Dies gilt nicht für Verurteilte!</w:t>
        <w:br/>
      </w:r>
    </w:p>
    <w:p>
      <w:pPr>
        <w:pStyle w:val="Heading7"/>
        <w:rPr/>
      </w:pPr>
      <w:r>
        <w:rPr/>
        <w:t>Todesfall</w:t>
      </w:r>
    </w:p>
    <w:p>
      <w:pPr>
        <w:pStyle w:val="Normal"/>
        <w:rPr>
          <w:rFonts w:ascii="Arial" w:hAnsi="Arial" w:cs="Arial"/>
          <w:sz w:val="20"/>
        </w:rPr>
      </w:pPr>
      <w:r>
        <w:rPr>
          <w:rFonts w:cs="Arial" w:ascii="Arial" w:hAnsi="Arial"/>
          <w:sz w:val="20"/>
        </w:rPr>
        <w:t xml:space="preserve">Wenn ein Gladiator getötet wird, betritt ein Arenadiener in der Verkleidung des Morr den Kampfplatz. Der Diener stellt mit einem glühenden Brandeisen fest, ob der Gefallene tatsächlich tot ist. Falls er bei Berührung noch zuckt, schlägt ihm ein anderer Diener, in der Gestalt des Solkan, mit einem Eisenhammer den Schädel ein. Danach stechen sie eiserne Haken in den toten Körper  und schleppen ihn durch die Pforte mit dem Namen Porta Libitinensis (Tor des Totengottes) aus der  Arena - im Gegensatz zum anderen Tor, der Porta Sanavivaria (Ausgang der Überlebenden), durch das  die glücklichen Gladiatoren die Arena verlassen. </w:t>
        <w:br/>
        <w:t>Die toten Gladiatoren werden anschließend in einer Leichenkammer unter der Arena aufgebahrt.</w:t>
      </w:r>
    </w:p>
    <w:p>
      <w:pPr>
        <w:pStyle w:val="Normal"/>
        <w:rPr>
          <w:rFonts w:ascii="Arial" w:hAnsi="Arial" w:cs="Arial"/>
          <w:sz w:val="20"/>
        </w:rPr>
      </w:pPr>
      <w:r>
        <w:rPr>
          <w:rFonts w:cs="Arial" w:ascii="Arial" w:hAnsi="Arial"/>
          <w:sz w:val="20"/>
        </w:rPr>
      </w:r>
    </w:p>
    <w:p>
      <w:pPr>
        <w:pStyle w:val="Heading7"/>
        <w:rPr/>
      </w:pPr>
      <w:r>
        <w:rPr/>
        <w:t>Lusio</w:t>
      </w:r>
    </w:p>
    <w:p>
      <w:pPr>
        <w:pStyle w:val="Normal"/>
        <w:rPr>
          <w:rFonts w:ascii="Arial" w:hAnsi="Arial" w:cs="Arial"/>
          <w:sz w:val="20"/>
        </w:rPr>
      </w:pPr>
      <w:r>
        <w:rPr>
          <w:rFonts w:cs="Arial" w:ascii="Arial" w:hAnsi="Arial"/>
          <w:sz w:val="20"/>
        </w:rPr>
        <w:t>Die Lusio ist der perfektionierte Scheinkampf ( Blut fließt trotzdem) bei dem sich die Gegner nicht töten. In den letzten Jahrzehnten ist diese Art des Gladiatorenkampfes immer beliebter geworden. Vor allem seit einzelne Viertel damit begannen, eigene Gladiatorenteams aufzustellen. Diese treten gewöhnlich nicht zusammen mit abgeurteilten Verbrechern auf, und nehmen immer mehr Zeit im Spielplan ein. Wirkliche Schwerverbrecher und Staatsfeinde ( Chaosdiener ) werden ehedem von der Inquisition „behandelt“! Durch das lange Überleben besonders geschickter Gladiatoren hat sich ein regelrechter Fankult herausgebildet. Allgemein sieht man das Gemetzel in der Arena sowieso nicht gerne. Dem Hohen Rat wäre es am Liebsten, wenn di Leute ins Casino gingen, anstatt zu den Gladiatorenkämpf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Preisverteilung</w:t>
      </w:r>
      <w:r>
        <w:rPr>
          <w:rFonts w:cs="Arial" w:ascii="Arial" w:hAnsi="Arial"/>
          <w:b/>
          <w:bCs/>
          <w:sz w:val="20"/>
        </w:rPr>
        <w:t xml:space="preserve"> </w:t>
      </w:r>
    </w:p>
    <w:p>
      <w:pPr>
        <w:pStyle w:val="Normal"/>
        <w:rPr>
          <w:rFonts w:ascii="Arial" w:hAnsi="Arial" w:cs="Arial"/>
          <w:bCs/>
          <w:sz w:val="20"/>
        </w:rPr>
      </w:pPr>
      <w:r>
        <w:rPr>
          <w:rFonts w:cs="Arial" w:ascii="Arial" w:hAnsi="Arial"/>
          <w:sz w:val="20"/>
        </w:rPr>
        <w:t xml:space="preserve">Die siegreichen Gladiatoren hingegen treten nach dem Gefecht unter die Ehrenloge, wo sie für den Sieg neben einem hohen Geldbetrag, den der Veranstalter stiftet, den üblichen Preis - einen Palmzweig oder einen Lorbeerkranz - erhalten. ( Dabei ist anzumerken, das Lorbeerkranz bzw. Palmzweig aus gehämmerten Gold, besetzt mit kostbaren Juwelen bestehen, und dem Gegenwert </w:t>
      </w:r>
    </w:p>
    <w:p>
      <w:pPr>
        <w:pStyle w:val="Normal"/>
        <w:rPr>
          <w:rFonts w:ascii="Arial" w:hAnsi="Arial" w:cs="Arial"/>
          <w:bCs/>
          <w:sz w:val="20"/>
        </w:rPr>
      </w:pPr>
      <w:r>
        <w:rPr>
          <w:rFonts w:cs="Arial" w:ascii="Arial" w:hAnsi="Arial"/>
          <w:bCs/>
          <w:sz w:val="20"/>
        </w:rPr>
        <w:t>Eines kleines Hauses entsprechen. Der Geldpreis liegt bei ca. 2000 bis 10.000 Gold ( Bei großen Spielen )</w:t>
      </w:r>
    </w:p>
    <w:p>
      <w:pPr>
        <w:pStyle w:val="Normal"/>
        <w:rPr>
          <w:rFonts w:ascii="Arial" w:hAnsi="Arial" w:cs="Arial"/>
          <w:bCs/>
          <w:sz w:val="20"/>
        </w:rPr>
      </w:pPr>
      <w:r>
        <w:rPr>
          <w:rFonts w:cs="Arial" w:ascii="Arial" w:hAnsi="Arial"/>
          <w:bCs/>
          <w:sz w:val="20"/>
        </w:rPr>
      </w:r>
    </w:p>
    <w:p>
      <w:pPr>
        <w:pStyle w:val="Heading1"/>
        <w:rPr>
          <w:bCs/>
        </w:rPr>
      </w:pPr>
      <w:r>
        <w:rPr/>
        <w:t>Spielfeld Toter Mann</w:t>
      </w:r>
    </w:p>
    <w:p>
      <w:pPr>
        <w:pStyle w:val="Normal"/>
        <w:rPr>
          <w:rFonts w:ascii="Arial" w:hAnsi="Arial" w:cs="Arial"/>
          <w:bCs/>
          <w:sz w:val="20"/>
        </w:rPr>
      </w:pPr>
      <w:r>
        <w:rPr>
          <w:rFonts w:cs="Arial" w:ascii="Arial" w:hAnsi="Arial"/>
          <w:bCs/>
          <w:sz w:val="20"/>
        </w:rPr>
        <w:t xml:space="preserve">Das Viertel heißt Toter Mann, das Stadion heißt Toter Mann, und das Spiel heißt Toter Mann. Und wenn du daran teilnimmst, und nicht furchtbar viel Glück hast, bist du ebenfalls ein Toter Mann!  </w:t>
      </w:r>
    </w:p>
    <w:p>
      <w:pPr>
        <w:pStyle w:val="Normal"/>
        <w:rPr>
          <w:rFonts w:ascii="Arial" w:hAnsi="Arial" w:cs="Arial"/>
          <w:bCs/>
          <w:sz w:val="20"/>
        </w:rPr>
      </w:pPr>
      <w:r>
        <w:rPr>
          <w:rFonts w:cs="Arial" w:ascii="Arial" w:hAnsi="Arial"/>
          <w:bCs/>
          <w:sz w:val="20"/>
        </w:rPr>
        <w:t>Das Stadion ist 500 x 500 Yards groß, aber nur 3 Stockwerke hoch. Das Spielfeld ist eine offengelassene Baugrube, von 250 x 2500 Yards, die von wildem Gebüsch, Disteln, Stechginster,  sumpfigen Tümpeln, scharfkantigen Felsen und Schlamm bedeckt ist. Es gibt zwei erhöhte Punkte. Genannt die Feldherrnhügel. Diese sind von einem 3 Yard hohen Holzpalisadenzaun mit einem drei Yard breiten Durchgang umgeb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Toter Mann ist die wohl berüchtigtste und gewalttätigste Sporterscheinung im ganzen Inselreich. Es sind nur vier Spieltage im Jahr erlaubt. Während dieser Zeit, bezieht die Stadtwache zwei weitere Wachhäuser direkt neben dem Stadion. Alle Zuschauer werden auf Waffen durchsucht, und erst danach ins Stadion gelassen. Toter Mann gilt als Kampfspiel, bei dem alte Rechnungen beglichen, und neue aufgemacht werden können. Die Mannschaften bestehen aus bis zu 180 Mann, von denen jeweils nur 60 Mann auf dem Spielfeld sein dürfen. Jede Mannschaft muss eine genau gleiche Anzahl von Spielern einer jeden Rasse haben, oder wird nicht zum Spiel zugelassen. Magier oder andere Magiebegabte sind nichtzugelassen. Ausgewechselt wird immer dann, wenn sich ein Spieler definitiv nicht mehr rührt! Jede Mannschaft darf drei Tiere mit in das Spielfeld nehmen ( Stiere, Elefanten, Kampfhunde, Alligatoren etc. ) , wobei die Größe keine Rolle spielt ( Außer Drachen und Kampfechsen ) . Die Spielzeit beträgt eine volle Stunde, ohne Pausen. Fouls gibt es keine. Alle Tricks und Kampfsportarten sind erlaubt. Als Waffen sind nur stumpfe Hartholzprügel erlaubt. Fernwaffen sind nicht erlaubt. Das werfen von im Spielfeld befindlichen Steinen fällt nicht darunter. Es darf jede Art von Rüstung und Schilden getragen werd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Ziel des Spiels, ist es eine Strohpuppe ( Toter Mann ) des Gegners zu erobern, und ins eigene Spielfeld zu bringen. Gelingt dies, werden die Verlierer unter Bewachung durch den Graben der Schande aus dem Stadion getrieben. Dort haben die Zuschauer die Möglichkeit, nach Belieben, kalten Teer und Federn über die Verlierer zu schütten. Faules Obst und Gemüse sind auch immer willkommenen. Innerhalb des Spielfelds, sind für die Dauer des Spieles die Gesetzte der Stadt außer Kraft gesetzt. Sie gilt als völlig rechtsfreie Zone. Das vorzeitige Verlassen des Spielfelds ist verboten, und wird durch die Stadtwachen verhindert. Es gilt die Parole: Ihr seit Erwachsen, folglich wisst Ihr worauf Ihr euch einlasst. Kämpfe außerhalb des Spielfelds, oder auf den Tribünen sind verboten, es wird sofort und ohne Vorwarnung losgeknüppelt.</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 xml:space="preserve">Das Spiel gilt ( neben den eher harmlosen Wagenrennen) als Überdruck Ventil der Stadt. Eine Millionenstadt ohne Konflikte gibt es nicht, vor allem dann wenn mehrere Rassen, wie sie unterschiedlicher nicht sein könnten, zusammenleben. Zusätzlich verhindert die Mannschaftsregelung, das sich hier direkte Rassenkonflikte austoben. Wenn also Zwerge mal den Langohren die Hammelbeine stutzen wollen, müssen sie sich trotzdem ein paar Langohren suchen, die ihn ihrer Mannschaft mitspielen wollen, weil sie vielleicht endlich mal ein paar von den kleinen fetten Halblingen durchwalken wollen. Allein schon die Suche nach Verbündeten aus anderen Rassen trägt mehr zur Verständigung bei als viele lauteren Reden des Hohen Rates.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So jedenfalls sah die ferne Vergangenheit aus. Heute sind die Leute aller Rassen, viel zu sehr mit dem guten Leben beschäftigt, dass die Stadt bietet. Die Mannschaften setzen sich nur noch selten aus Raufbolden zusammen. Heute gibt es professionelle, hochtrainierte Teams, deren Spieler Kultstatus genießen. Nur „manchmal“ wird einer der Spieler auf dem Spielfeld totgeprügelt. Außerdem wurden weitere Spielelemente eingeführt. </w:t>
      </w:r>
      <w:r>
        <w:rPr>
          <w:rFonts w:cs="Arial" w:ascii="Arial" w:hAnsi="Arial"/>
          <w:bCs/>
          <w:i/>
          <w:iCs/>
          <w:sz w:val="20"/>
          <w:u w:val="single"/>
        </w:rPr>
        <w:t>Die Schildkröte.</w:t>
      </w:r>
      <w:r>
        <w:rPr>
          <w:rFonts w:cs="Arial" w:ascii="Arial" w:hAnsi="Arial"/>
          <w:bCs/>
          <w:sz w:val="20"/>
        </w:rPr>
        <w:t xml:space="preserve"> Eine leichte Belagerungsschildkröte, mit der man gegen den gegnerischen Feldherrenhügel vorrücken kann. </w:t>
      </w:r>
      <w:r>
        <w:rPr>
          <w:rFonts w:cs="Arial" w:ascii="Arial" w:hAnsi="Arial"/>
          <w:bCs/>
          <w:i/>
          <w:iCs/>
          <w:sz w:val="20"/>
          <w:u w:val="single"/>
        </w:rPr>
        <w:t>Das Katapult</w:t>
      </w:r>
      <w:r>
        <w:rPr>
          <w:rFonts w:cs="Arial" w:ascii="Arial" w:hAnsi="Arial"/>
          <w:bCs/>
          <w:sz w:val="20"/>
        </w:rPr>
        <w:t xml:space="preserve">. Ein leichtes Katapult, mit dem man ölgetränkte Wurfgeschossen ( sehr Publikumswirksam ) ins gegnerische Spielfeld schleudern kann. </w:t>
      </w:r>
      <w:r>
        <w:rPr>
          <w:rFonts w:cs="Arial" w:ascii="Arial" w:hAnsi="Arial"/>
          <w:bCs/>
          <w:i/>
          <w:iCs/>
          <w:sz w:val="20"/>
          <w:u w:val="single"/>
        </w:rPr>
        <w:t>Der Turm.</w:t>
      </w:r>
      <w:r>
        <w:rPr>
          <w:rFonts w:cs="Arial" w:ascii="Arial" w:hAnsi="Arial"/>
          <w:bCs/>
          <w:sz w:val="20"/>
        </w:rPr>
        <w:t xml:space="preserve"> Der Feldherrenhügel verfügt jetzt über eine Holzturm, auf dem der „Tote Mann“ steht. Das gesamte Spielfeld wird durch bengalisches Feuer illuminiert, Nebel und Rauchschwaden wabern über dem Hexenkessel, während sich die Mannschaften durchwalken. Irgendwo explodieren ständig versteckte Ladungen, die nur ernsthaften Schaden anrichten, wenn ein Spieler gerade darauf steht. Es ist es verdammt gewalttätiges Spektakel, aber beileibe nicht mehr so gewalttätig wie noch vor 90 oder 100 Jahren, als manchmal nur zwei oder drei Spieler ( Überlebende ) das Spielfeld verließen. </w:t>
      </w:r>
    </w:p>
    <w:p>
      <w:pPr>
        <w:pStyle w:val="Normal"/>
        <w:rPr>
          <w:rFonts w:ascii="Arial" w:hAnsi="Arial" w:cs="Arial"/>
          <w:bCs/>
          <w:sz w:val="20"/>
        </w:rPr>
      </w:pPr>
      <w:r>
        <w:rPr>
          <w:rFonts w:cs="Arial" w:ascii="Arial" w:hAnsi="Arial"/>
          <w:bCs/>
          <w:sz w:val="20"/>
        </w:rPr>
      </w:r>
    </w:p>
    <w:p>
      <w:pPr>
        <w:pStyle w:val="Normal"/>
        <w:rPr>
          <w:rFonts w:ascii="Arial" w:hAnsi="Arial" w:eastAsia="Arial" w:cs="Arial"/>
          <w:sz w:val="20"/>
        </w:rPr>
      </w:pPr>
      <w:r>
        <w:rPr>
          <w:rFonts w:eastAsia="Arial" w:cs="Arial" w:ascii="Arial" w:hAnsi="Arial"/>
          <w:sz w:val="20"/>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01:00Z</dcterms:created>
  <dc:creator>Phygos</dc:creator>
  <dc:description/>
  <dc:language>en-US</dc:language>
  <cp:lastModifiedBy>Phygos</cp:lastModifiedBy>
  <dcterms:modified xsi:type="dcterms:W3CDTF">2002-08-22T14:42:00Z</dcterms:modified>
  <cp:revision>5</cp:revision>
  <dc:subject/>
  <dc:title>Die Stadien der Stadt</dc:title>
</cp:coreProperties>
</file>