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Leuchttürme in Karth Ha-Dash</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Geschichte der Leuchtfeuer</w:t>
        <w:br/>
      </w:r>
      <w:r>
        <w:rPr>
          <w:rStyle w:val="Texttitel1"/>
          <w:color w:val="000000"/>
          <w:sz w:val="20"/>
          <w:szCs w:val="24"/>
        </w:rPr>
        <w:t>Jean Augustin Fresnel</w:t>
      </w:r>
      <w:r>
        <w:rPr>
          <w:rFonts w:cs="Arial" w:ascii="Arial" w:hAnsi="Arial"/>
          <w:b/>
          <w:bCs/>
          <w:sz w:val="20"/>
        </w:rPr>
        <w:t xml:space="preserve">  </w:t>
      </w:r>
    </w:p>
    <w:p>
      <w:pPr>
        <w:pStyle w:val="Heading3"/>
        <w:rPr/>
      </w:pPr>
      <w:r>
        <w:rPr/>
        <w:t>Leuchtfeuer-Typen</w:t>
      </w:r>
    </w:p>
    <w:p>
      <w:pPr>
        <w:pStyle w:val="Heading3"/>
        <w:rPr/>
      </w:pPr>
      <w:r>
        <w:rPr/>
        <w:t xml:space="preserve">Seefeuer </w:t>
      </w:r>
    </w:p>
    <w:p>
      <w:pPr>
        <w:pStyle w:val="Normal"/>
        <w:rPr>
          <w:rFonts w:ascii="Arial" w:hAnsi="Arial" w:cs="Arial"/>
          <w:b/>
          <w:b/>
          <w:bCs/>
          <w:sz w:val="20"/>
        </w:rPr>
      </w:pPr>
      <w:r>
        <w:rPr>
          <w:rFonts w:cs="Arial" w:ascii="Arial" w:hAnsi="Arial"/>
          <w:b/>
          <w:bCs/>
          <w:sz w:val="20"/>
        </w:rPr>
        <w:t>Leitfeuer</w:t>
      </w:r>
    </w:p>
    <w:p>
      <w:pPr>
        <w:pStyle w:val="Normal"/>
        <w:rPr>
          <w:rFonts w:ascii="Arial" w:hAnsi="Arial" w:cs="Arial"/>
          <w:b/>
          <w:b/>
          <w:bCs/>
          <w:sz w:val="20"/>
        </w:rPr>
      </w:pPr>
      <w:r>
        <w:rPr>
          <w:rFonts w:cs="Arial" w:ascii="Arial" w:hAnsi="Arial"/>
          <w:b/>
          <w:bCs/>
          <w:sz w:val="20"/>
        </w:rPr>
        <w:t>Quermarkenfeuer</w:t>
      </w:r>
    </w:p>
    <w:p>
      <w:pPr>
        <w:pStyle w:val="Normal"/>
        <w:rPr>
          <w:rFonts w:ascii="Arial" w:hAnsi="Arial" w:cs="Arial"/>
          <w:b/>
          <w:b/>
          <w:bCs/>
          <w:sz w:val="20"/>
        </w:rPr>
      </w:pPr>
      <w:r>
        <w:rPr>
          <w:rFonts w:cs="Arial" w:ascii="Arial" w:hAnsi="Arial"/>
          <w:b/>
          <w:bCs/>
          <w:sz w:val="20"/>
        </w:rPr>
        <w:t>Richtfeuer</w:t>
      </w:r>
    </w:p>
    <w:p>
      <w:pPr>
        <w:pStyle w:val="Normal"/>
        <w:rPr>
          <w:rFonts w:ascii="Arial" w:hAnsi="Arial" w:cs="Arial"/>
          <w:b/>
          <w:b/>
          <w:bCs/>
          <w:sz w:val="20"/>
        </w:rPr>
      </w:pPr>
      <w:r>
        <w:rPr>
          <w:rFonts w:cs="Arial" w:ascii="Arial" w:hAnsi="Arial"/>
          <w:b/>
          <w:bCs/>
          <w:sz w:val="20"/>
        </w:rPr>
        <w:t xml:space="preserve">Molenfeuer </w:t>
      </w:r>
    </w:p>
    <w:p>
      <w:pPr>
        <w:pStyle w:val="Normal"/>
        <w:rPr>
          <w:rFonts w:ascii="Arial" w:hAnsi="Arial" w:cs="Arial"/>
          <w:b/>
          <w:b/>
          <w:bCs/>
          <w:sz w:val="20"/>
        </w:rPr>
      </w:pPr>
      <w:r>
        <w:rPr>
          <w:rFonts w:cs="Arial" w:ascii="Arial" w:hAnsi="Arial"/>
          <w:b/>
          <w:bCs/>
          <w:sz w:val="20"/>
        </w:rPr>
        <w:t>Torfeuer</w:t>
      </w:r>
    </w:p>
    <w:p>
      <w:pPr>
        <w:pStyle w:val="Normal"/>
        <w:rPr>
          <w:rFonts w:ascii="Arial" w:hAnsi="Arial" w:cs="Arial"/>
          <w:b/>
          <w:b/>
          <w:bCs/>
          <w:sz w:val="20"/>
          <w:lang w:val="sv-SE"/>
        </w:rPr>
      </w:pPr>
      <w:r>
        <w:rPr>
          <w:rFonts w:cs="Arial" w:ascii="Arial" w:hAnsi="Arial"/>
          <w:b/>
          <w:bCs/>
          <w:sz w:val="20"/>
          <w:lang w:val="sv-SE"/>
        </w:rPr>
        <w:t>Leuchttrumwächter</w:t>
      </w:r>
    </w:p>
    <w:p>
      <w:pPr>
        <w:pStyle w:val="Normal"/>
        <w:rPr>
          <w:rFonts w:ascii="Arial" w:hAnsi="Arial" w:cs="Arial"/>
          <w:b/>
          <w:b/>
          <w:bCs/>
          <w:sz w:val="20"/>
        </w:rPr>
      </w:pPr>
      <w:r>
        <w:rPr>
          <w:rFonts w:cs="Arial" w:ascii="Arial" w:hAnsi="Arial"/>
          <w:b/>
          <w:bCs/>
          <w:sz w:val="20"/>
        </w:rPr>
        <w:t>Der Standardleuchtturm ( Seefeuer)</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Geschichte der Leuchtfeuer</w:t>
      </w:r>
    </w:p>
    <w:p>
      <w:pPr>
        <w:pStyle w:val="Normal"/>
        <w:rPr/>
      </w:pPr>
      <w:r>
        <w:rPr>
          <w:rFonts w:cs="Arial" w:ascii="Arial" w:hAnsi="Arial"/>
          <w:color w:val="000000"/>
          <w:sz w:val="20"/>
          <w:szCs w:val="19"/>
        </w:rPr>
        <w:t xml:space="preserve">Wann und wo die Geschichte der Leuchtfeuer begann, ist heute längst im Dunkeln der Jahrhunderte verloren gegangen. Fest steht, dass schon vor Jahrtausenden, an der Schwelle zwischen Morgen- und Abendland reger Seehandel stattfand. Die Idee, mit Hilfe eines weithin sichtbaren Lichtes Booten den Weg in den heimatlichen Hafen zu weisen, dürfte deshalb schon sehr alt sein. Die beiden ältesten überlieferten Leuchtfeuer entstanden dann rund drei Jahrtausende vor unserer Zeitrechnung: Der »Koloss von Rhodos«, einer Bronzestatue über der Hafeneinfahrt, und der Turm auf Pharos, einer Insel vor dem ägyptischen Alexandria. Ob der Koloss wirklich als Leuchtfeuer diente, lässt sich heute nicht mehr mit Gewissheit sagen, zumal er nur wenige Jahrzehnte gestanden haben soll. Wesentlich länger hielt dagegen der ägyptische Turm, der erst 1302 bei einem Erdbeben einstürzte. </w:t>
        <w:br/>
        <w:br/>
        <w:t xml:space="preserve">Vielerorts wurde zu Beginn der Seefahrt mit sehr einfachen Mitteln versucht, den Seefahrern »heimzuleuchten«. Fackeln und kleine Feuer mussten ausreichen, um Fischern nachts den Weg zu weisen. Schon vor Jahrhundert begannen die Hansestädte Marienburg und Ehrengrad mit der Errichtung von </w:t>
      </w:r>
      <w:r>
        <w:rPr>
          <w:rStyle w:val="Texttitel1"/>
          <w:sz w:val="20"/>
        </w:rPr>
        <w:t xml:space="preserve">Kerzenlaternen </w:t>
      </w:r>
      <w:r>
        <w:rPr>
          <w:rFonts w:cs="Arial" w:ascii="Arial" w:hAnsi="Arial"/>
          <w:color w:val="000000"/>
          <w:sz w:val="20"/>
          <w:szCs w:val="19"/>
        </w:rPr>
        <w:t xml:space="preserve">in Marienburg sowie auf der Ehrengrad vorgelagerten Insel (heute nur noch als Sandbank vorhanden!). Später wurden </w:t>
      </w:r>
      <w:r>
        <w:rPr>
          <w:rStyle w:val="Texttitel1"/>
          <w:sz w:val="20"/>
        </w:rPr>
        <w:t>Kohlenblüsen</w:t>
      </w:r>
      <w:r>
        <w:rPr>
          <w:rFonts w:cs="Arial" w:ascii="Arial" w:hAnsi="Arial"/>
          <w:color w:val="000000"/>
          <w:sz w:val="20"/>
          <w:szCs w:val="19"/>
        </w:rPr>
        <w:t xml:space="preserve"> eingesetzt. Dabei handelte es sich um ein offenes Feuer, das auf einem Holzgerüst oder einem steinernen Turm in einem Eisenkorb brannte. Kohleblüsen sind an der gesamten Küste verbreitet: Bekannt sind solche Bauwerke in der Bucht von Marienburg, Brionne, Bilbali und Bordeleaux. </w:t>
      </w:r>
    </w:p>
    <w:p>
      <w:pPr>
        <w:pStyle w:val="Normal"/>
        <w:rPr>
          <w:rFonts w:ascii="Arial" w:hAnsi="Arial" w:cs="Arial"/>
          <w:color w:val="000000"/>
          <w:sz w:val="20"/>
          <w:szCs w:val="19"/>
        </w:rPr>
      </w:pPr>
      <w:r>
        <w:rPr>
          <w:rFonts w:cs="Arial" w:ascii="Arial" w:hAnsi="Arial"/>
          <w:color w:val="000000"/>
          <w:sz w:val="20"/>
          <w:szCs w:val="19"/>
        </w:rPr>
      </w:r>
    </w:p>
    <w:p>
      <w:pPr>
        <w:pStyle w:val="Normal"/>
        <w:rPr/>
      </w:pPr>
      <w:r>
        <w:rPr>
          <w:rFonts w:cs="Arial" w:ascii="Arial" w:hAnsi="Arial"/>
          <w:color w:val="000000"/>
          <w:sz w:val="20"/>
          <w:szCs w:val="19"/>
        </w:rPr>
        <w:t xml:space="preserve">Dieser primitive Vorläufer der heutigen Leuchttürme kann in Marienburg besichtigt werden: .Die Perfektionierung des Leuchtfeuerwesens, das wir heute kennen, ging eigentlich von Britonnia aus. Eine wegweisende Erfindung gelang dem in Couronne geborenen Ingenieur </w:t>
      </w:r>
      <w:r>
        <w:rPr>
          <w:rStyle w:val="Texttitel1"/>
          <w:sz w:val="20"/>
        </w:rPr>
        <w:t>Aimè Argand</w:t>
      </w:r>
      <w:r>
        <w:rPr>
          <w:rFonts w:cs="Arial" w:ascii="Arial" w:hAnsi="Arial"/>
          <w:color w:val="000000"/>
          <w:sz w:val="20"/>
          <w:szCs w:val="19"/>
        </w:rPr>
        <w:t xml:space="preserve">, der die argandsche Hohldochtlampe erfand, einen Vorläufer der späteren Petroleumlampe, und damit ein gleichbleibend helles Licht erzeugen konnte. Anfänglich wurde die Lampe mit Rüböl betrieben, später mit preisgünstigerem Alkohol oder Walöl. Allmählich wurde diese neue Lichtquelle auch bei Leuchtfeuern eingeführt. Erst später </w:t>
      </w:r>
    </w:p>
    <w:p>
      <w:pPr>
        <w:pStyle w:val="Normal"/>
        <w:rPr>
          <w:rFonts w:ascii="Arial" w:hAnsi="Arial" w:cs="Arial"/>
          <w:color w:val="000000"/>
          <w:sz w:val="20"/>
          <w:szCs w:val="19"/>
        </w:rPr>
      </w:pPr>
      <w:r>
        <w:rPr>
          <w:rFonts w:cs="Arial" w:ascii="Arial" w:hAnsi="Arial"/>
          <w:color w:val="000000"/>
          <w:sz w:val="20"/>
          <w:szCs w:val="19"/>
        </w:rPr>
        <w:t>Konten sich allmählich die teureren Brennerlampen durchsetzen, die einer Lötlampe gleich, durch ein zuvor aufgepumptes Metallgefäß, eine heiße strahlende Flamme empor pusten.</w:t>
      </w:r>
    </w:p>
    <w:p>
      <w:pPr>
        <w:pStyle w:val="Normal"/>
        <w:rPr>
          <w:rFonts w:ascii="Arial" w:hAnsi="Arial" w:cs="Arial"/>
          <w:sz w:val="20"/>
        </w:rPr>
      </w:pPr>
      <w:r>
        <w:rPr>
          <w:rFonts w:cs="Arial" w:ascii="Arial" w:hAnsi="Arial"/>
          <w:color w:val="000000"/>
          <w:sz w:val="20"/>
          <w:szCs w:val="19"/>
        </w:rPr>
        <w:br/>
      </w:r>
      <w:r>
        <w:rPr>
          <w:rStyle w:val="Texttitel1"/>
          <w:sz w:val="20"/>
        </w:rPr>
        <w:t>Jean Augustin Fresnel</w:t>
      </w:r>
      <w:r>
        <w:rPr>
          <w:rFonts w:cs="Arial" w:ascii="Arial" w:hAnsi="Arial"/>
          <w:color w:val="000000"/>
          <w:sz w:val="20"/>
          <w:szCs w:val="19"/>
        </w:rPr>
        <w:t xml:space="preserve"> (heute in Karth Ha-Dash oberster Leuchtturmingenieur), ein britonnischer Ingenieur,  war es schließlich, dem es gelang, die Leistungsfähigkeit der Feuer wesentlich zu erhöhen. Fresnel schaffte es, die Linsen durch die Aufteilung in verschiedene Zonen so zu gestalten, dass das Licht parallel gebündelt wurde und eine deutlich größere Tragweite erhie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uchttürme und Seefeuerzeichen findet man schon in den antiken Kulturen, und in der Nähe aller wichtigen Seewege. Karth Ha-Dash übernahm diese Tradition nicht nur, sondern entwickelte ein ganz eigenes System  Hier ein kleiner Auszug aus den offiziellen Statuten der Zunft der Leuchtturmwärter für angehende Leuchtturmwär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 den angehenden Leuchtturmwärter. Höret, höret, welchselbige Regeln und Kenntnisse ihr da zu wissen habet! </w:t>
      </w:r>
    </w:p>
    <w:p>
      <w:pPr>
        <w:pStyle w:val="Normal"/>
        <w:rPr>
          <w:rFonts w:ascii="Arial" w:hAnsi="Arial" w:cs="Arial"/>
          <w:sz w:val="20"/>
        </w:rPr>
      </w:pPr>
      <w:r>
        <w:rPr>
          <w:rFonts w:cs="Arial" w:ascii="Arial" w:hAnsi="Arial"/>
          <w:sz w:val="20"/>
        </w:rPr>
        <w:t xml:space="preserve">Ihr gehöret nun an der edlen Zunft der Wärter. Euer Dienst wird sein die Hütung des Feuers, auf das sicher Geleit und Fahrt alle der ankommenden und abgehenden Schiffe und Reisenden, den Wohlstand der Insel sichern und erhöhen mög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itfaden und Lehrbuch</w:t>
      </w:r>
    </w:p>
    <w:p>
      <w:pPr>
        <w:pStyle w:val="Normal"/>
        <w:rPr>
          <w:rFonts w:ascii="Arial" w:hAnsi="Arial" w:cs="Arial"/>
          <w:sz w:val="20"/>
        </w:rPr>
      </w:pPr>
      <w:r>
        <w:rPr>
          <w:rFonts w:cs="Arial" w:ascii="Arial" w:hAnsi="Arial"/>
          <w:sz w:val="20"/>
        </w:rPr>
        <w:t>Wer sich die Leuchttürme  ansieht, erkennt bald, dass die Türme nicht nur ein</w:t>
      </w:r>
    </w:p>
    <w:p>
      <w:pPr>
        <w:pStyle w:val="Normal"/>
        <w:rPr>
          <w:rFonts w:ascii="Arial" w:hAnsi="Arial" w:cs="Arial"/>
          <w:sz w:val="20"/>
        </w:rPr>
      </w:pPr>
      <w:r>
        <w:rPr>
          <w:rFonts w:cs="Arial" w:ascii="Arial" w:hAnsi="Arial"/>
          <w:sz w:val="20"/>
        </w:rPr>
        <w:t xml:space="preserve">deutlich unterschiedliches Aussehen haben, sondern sich auch ihre Optik oftmals stark voneinander unterscheidet: Manche Türme haben große Laternen und sind rundum verglast, andere dagegen haben ihre verglasten Lichtaustritt lediglich in eine bestimmte Richtung ausgerichtet. Manche verwenden große farbige Sichtblenden, durch die das Licht in bestimmten Bereichen (»Sektoren«) eine andere Farbe annimmt. Und andere haben nur eine solch kleine Lichtöffnung, dass die auf den ersten Blick gar nicht als solche zu erkennen ist und es oftmals sogar so aussieht, als handele es sich um einen Semaphorentur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uchtfeuer können eine Vielzahl von verschiedenen Aufgaben erfüllen. In einigen Fällen warnen sie vor Wasserregionen, in die ein Schiff sich nicht begeben sollte, in anderen markieren sie sichere Fahrwasser. Mit der Zeit entstanden einzelne Leuchtfeuergruppen, die hier einzeln etwas näher vorgestellt werden sollten, wobei das klassische Seefeuer  sicherlich die »Königsdisziplin« der Leuchtfeuer ausmac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icht vergessen sollte man bei dieser Übersicht, dass zahlreiche Leuchtfeuer verschiedene Aufgaben erfüllen können. Ein Leuchtturm mit einem Seefeuer kann auch ein zusätzliches Leitfeuer tragen (z.B. Leuchtturm Nievenheim) oder ein Unterfeuer ein zusätzliches Quermarkenfeu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Seefeuer, Orientierungsfeu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Leitfeu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Quermarkenfeu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berfeuer(Richtfeuerlin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Unterfeuer(Richtfeuerlinie)</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Molenfeuer</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Torfeu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uchtfeuer-Typ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efeuer </w:t>
      </w:r>
    </w:p>
    <w:p>
      <w:pPr>
        <w:pStyle w:val="Normal"/>
        <w:rPr>
          <w:rFonts w:ascii="Arial" w:hAnsi="Arial" w:cs="Arial"/>
          <w:sz w:val="20"/>
        </w:rPr>
      </w:pPr>
      <w:r>
        <w:rPr>
          <w:rFonts w:cs="Arial" w:ascii="Arial" w:hAnsi="Arial"/>
          <w:sz w:val="20"/>
        </w:rPr>
        <w:t>Diese Leuchtturmarten sind die bekanntesten und populärsten Leuchtfeuer. Meist handelt es sich hier um hohe Türme an bedeutenden Stellen der Schifffahrt, die mit ihrer rundherum verglasten Laterne die spezielle Kennung des Turmes in alle Himmelsrichtungen strahlt. Dadurch ist jedes Seefahrzeug in der Lage, seinen</w:t>
      </w:r>
    </w:p>
    <w:p>
      <w:pPr>
        <w:pStyle w:val="Normal"/>
        <w:rPr>
          <w:rFonts w:ascii="Arial" w:hAnsi="Arial" w:cs="Arial"/>
          <w:sz w:val="20"/>
        </w:rPr>
      </w:pPr>
      <w:r>
        <w:rPr>
          <w:rFonts w:cs="Arial" w:ascii="Arial" w:hAnsi="Arial"/>
          <w:sz w:val="20"/>
        </w:rPr>
        <w:t>Standort genau zu bestimmen. Abhängig von dem letztlich gewählten Standort des Turmes, sind dies die eindrucksvollsten Leuchtturmbauwerke, die das Seezeichenwesen zu bieten hat – schließlich benötigen diese Türme einen weithin sichtbaren Standort und eine gewisse Höhe, damit das Feuer eine entsprechende Tragweite h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zahlreichen Fällen, wenn das Turmbauwerk entlang einer Küstenlinie steht, ist auch nur die Seeseite der Laterne verglast. Gerade bei den Orientierungsfeuern gibt es auch verschiedene kleinere Turmarten, die an exponierten Stellen</w:t>
      </w:r>
    </w:p>
    <w:p>
      <w:pPr>
        <w:pStyle w:val="Normal"/>
        <w:rPr>
          <w:rFonts w:ascii="Arial" w:hAnsi="Arial" w:cs="Arial"/>
          <w:sz w:val="20"/>
        </w:rPr>
      </w:pPr>
      <w:r>
        <w:rPr>
          <w:rFonts w:cs="Arial" w:ascii="Arial" w:hAnsi="Arial"/>
          <w:sz w:val="20"/>
        </w:rPr>
        <w:t>eine genaue Positionsbestimmung zulassen – bei ihnen ist dann die Tragweite weniger relevant und es genügen kleine Bauwer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wohl Karth Ha-Dash eine vergleichsweise hohe Anzahl an Leuchttürmen aufweisen kann, sind Seefeuer darunter eher spärlich. Dies mag daran</w:t>
      </w:r>
    </w:p>
    <w:p>
      <w:pPr>
        <w:pStyle w:val="Normal"/>
        <w:rPr>
          <w:rFonts w:ascii="Arial" w:hAnsi="Arial" w:cs="Arial"/>
          <w:sz w:val="20"/>
        </w:rPr>
      </w:pPr>
      <w:r>
        <w:rPr>
          <w:rFonts w:cs="Arial" w:ascii="Arial" w:hAnsi="Arial"/>
          <w:sz w:val="20"/>
        </w:rPr>
        <w:t>liegen, dass vor allem die Ansteuerung der Küsten Kart Ha-Dash´s  aufgrund der</w:t>
      </w:r>
    </w:p>
    <w:p>
      <w:pPr>
        <w:pStyle w:val="Normal"/>
        <w:rPr>
          <w:rFonts w:ascii="Arial" w:hAnsi="Arial" w:cs="Arial"/>
          <w:sz w:val="20"/>
        </w:rPr>
      </w:pPr>
      <w:r>
        <w:rPr>
          <w:rFonts w:cs="Arial" w:ascii="Arial" w:hAnsi="Arial"/>
          <w:sz w:val="20"/>
        </w:rPr>
        <w:t>zahlreichen Sände und Untiefen schon weit vor der Küste feste Fahrrinnen für die Schiffe vorsieht, die mit anderen Leuchtfeuerarten markiert werden. An den insgesamt weniger problematischen Steilküsten finden sich entsprechend mehr Seefeu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Leitfeuer</w:t>
      </w:r>
    </w:p>
    <w:p>
      <w:pPr>
        <w:pStyle w:val="Normal"/>
        <w:rPr>
          <w:rFonts w:ascii="Arial" w:hAnsi="Arial" w:cs="Arial"/>
          <w:sz w:val="20"/>
        </w:rPr>
      </w:pPr>
      <w:r>
        <w:rPr>
          <w:rFonts w:cs="Arial" w:ascii="Arial" w:hAnsi="Arial"/>
          <w:sz w:val="20"/>
        </w:rPr>
        <w:t>Ein Leitfeuer dient im Gegensatz zu den Seefeuern (und Orientierungsfeuern) nicht nur der genauen Positionsbestimmung, sondern markiert an schwierigen Stellen ein Fahrwasser, z.B. eine Fahrrinne in der Ansteuerung einer Hafeneinfahrt. Diese Markierung erfolgt durch verschiedenfarbene »Sektoren«: In bestimmten Bereichen erscheint das Leuchtfeuer nicht  weiß, sondern (meist) rot oder grün. Erreicht wird das mit  Hilfe von transparenten, gefärbten Glasscheiben. Befindet man sich in der</w:t>
      </w:r>
    </w:p>
    <w:p>
      <w:pPr>
        <w:pStyle w:val="Normal"/>
        <w:rPr>
          <w:rFonts w:ascii="Arial" w:hAnsi="Arial" w:cs="Arial"/>
          <w:sz w:val="20"/>
        </w:rPr>
      </w:pPr>
      <w:r>
        <w:rPr>
          <w:rFonts w:cs="Arial" w:ascii="Arial" w:hAnsi="Arial"/>
          <w:sz w:val="20"/>
        </w:rPr>
        <w:t>richtigen Ansteuerungsposition, erscheint das Leuchtfeuer weiß. Wenn man aus dem</w:t>
      </w:r>
    </w:p>
    <w:p>
      <w:pPr>
        <w:pStyle w:val="Normal"/>
        <w:rPr>
          <w:rFonts w:ascii="Arial" w:hAnsi="Arial" w:cs="Arial"/>
          <w:sz w:val="20"/>
        </w:rPr>
      </w:pPr>
      <w:r>
        <w:rPr>
          <w:rFonts w:cs="Arial" w:ascii="Arial" w:hAnsi="Arial"/>
          <w:sz w:val="20"/>
        </w:rPr>
        <w:t>Fahrwasser herauskommt, verändert sich das Feuer und weist auf die Gefahr hin. Neben der Veränderung der Farbe gibt es auch die Variante, dass sich das Festfeuer in Blitze verwandeln. Die Anzahl der Blitze (gerade oder ungerade) gibt dann an, auf welcher Seite des Fahrwassers man sich befind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 das farbige Licht eine geringere Tragweite als weißes Licht hat, werden die Angaben in den Leuchtfeuerverzeichnissen für jeden einzelnen Sektor gemacht. Hier ist dann zu lesen, dass das weiße Licht z.B. 16 sm weit zu sehen ist, das rote oder grüne jedoch nur z.B. 12 s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nnigerweise strahlt das Leit- oder Sektorenfeuer nur in eine bestimmte Seerichtung und besitzt daher oft nur eine Laterne, die auf einer Seite verglast ist. Den von großen Seefeuern</w:t>
      </w:r>
    </w:p>
    <w:p>
      <w:pPr>
        <w:pStyle w:val="Normal"/>
        <w:rPr>
          <w:rFonts w:ascii="Arial" w:hAnsi="Arial" w:cs="Arial"/>
          <w:sz w:val="20"/>
        </w:rPr>
      </w:pPr>
      <w:r>
        <w:rPr>
          <w:rFonts w:eastAsia="Arial" w:cs="Arial" w:ascii="Arial" w:hAnsi="Arial"/>
          <w:sz w:val="20"/>
        </w:rPr>
        <w:t xml:space="preserve"> </w:t>
      </w:r>
      <w:r>
        <w:rPr>
          <w:rFonts w:cs="Arial" w:ascii="Arial" w:hAnsi="Arial"/>
          <w:sz w:val="20"/>
        </w:rPr>
        <w:t>her bekannten Effekt, dass der große Lichtstrahl in der Laterne über den Nachthimmel rotiert, sucht man hier meist vergebens. Gerade bei den Präzisionssektorenfeuern wird oft nur ein stark gebündelter Lichtstrahl in eine genau festgelegte Richtung abgegeben, der sich ansonsten nicht weiter nach links oder rechts ausbreit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itfeuer findet man in Karth Ha-Dash in erster Linie an den großen Fahrrinnen; an den schwieriger befahrenden Korallenküsten wird die Markierung von Fahrwassern, weitgehend Richtfeueranlagen überla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Über Sektorenfeuer wurde an dieser Stelle bereits bei den Leitfeuern berichtet; doch auch Quermarkenfeuer gehören zu den Sektorenfeuern, die über farbige Lichtsignale (oder entsprechend andere Kennungen) bestimmte Bereiche des Wassers markieren.</w:t>
      </w:r>
    </w:p>
    <w:p>
      <w:pPr>
        <w:pStyle w:val="Normal"/>
        <w:rPr>
          <w:rFonts w:ascii="Arial" w:hAnsi="Arial" w:cs="Arial"/>
          <w:sz w:val="20"/>
        </w:rPr>
      </w:pPr>
      <w:r>
        <w:rPr>
          <w:rFonts w:cs="Arial" w:ascii="Arial" w:hAnsi="Arial"/>
          <w:sz w:val="20"/>
        </w:rPr>
      </w:r>
    </w:p>
    <w:p>
      <w:pPr>
        <w:pStyle w:val="Heading3"/>
        <w:rPr/>
      </w:pPr>
      <w:r>
        <w:rPr/>
        <w:t>Quermarkenfeuer</w:t>
      </w:r>
    </w:p>
    <w:p>
      <w:pPr>
        <w:pStyle w:val="Normal"/>
        <w:rPr>
          <w:rFonts w:ascii="Arial" w:hAnsi="Arial" w:cs="Arial"/>
          <w:sz w:val="20"/>
        </w:rPr>
      </w:pPr>
      <w:r>
        <w:rPr>
          <w:rFonts w:cs="Arial" w:ascii="Arial" w:hAnsi="Arial"/>
          <w:sz w:val="20"/>
        </w:rPr>
        <w:t>Quermarkenfeuer tauchen oft gemeinsam mit Richtfeueranlagen oder Leitfeuern</w:t>
      </w:r>
    </w:p>
    <w:p>
      <w:pPr>
        <w:pStyle w:val="Normal"/>
        <w:rPr>
          <w:rFonts w:ascii="Arial" w:hAnsi="Arial" w:cs="Arial"/>
          <w:sz w:val="20"/>
        </w:rPr>
      </w:pPr>
      <w:r>
        <w:rPr>
          <w:rFonts w:cs="Arial" w:ascii="Arial" w:hAnsi="Arial"/>
          <w:sz w:val="20"/>
        </w:rPr>
        <w:t>auf und geben an, ab welcher Position ein Kurswechsel stattfinden muss bzw. ab wann das Schiff von einer Richtfeuerlinie auf eine andere übergehen muss. Hierzu besitzen Quermarkenfeuer drei Lichtsektoren. Einem Schiff, dass sich auf einer Richtfeuerlinie befindet, kündigt das Quermarkenfeuer zu gegebener Zeit durch weiße Ankündigungssektoren (Farbiges Glas) den kommenden</w:t>
      </w:r>
    </w:p>
    <w:p>
      <w:pPr>
        <w:pStyle w:val="Normal"/>
        <w:rPr>
          <w:rFonts w:ascii="Arial" w:hAnsi="Arial" w:cs="Arial"/>
          <w:sz w:val="20"/>
        </w:rPr>
      </w:pPr>
      <w:r>
        <w:rPr>
          <w:rFonts w:cs="Arial" w:ascii="Arial" w:hAnsi="Arial"/>
          <w:sz w:val="20"/>
        </w:rPr>
        <w:t>Kurswechsel an und zeigt in seinem mittleren Sektor (meist ein roter Sektor) den genauen Punkt an, an dem auf die neue Richtfeuerlinie übergegangen werden muss. Diese Feuer sind in erster Linie eine zusätzliche Ergänzung zu den</w:t>
      </w:r>
    </w:p>
    <w:p>
      <w:pPr>
        <w:pStyle w:val="Normal"/>
        <w:rPr>
          <w:rFonts w:ascii="Arial" w:hAnsi="Arial" w:cs="Arial"/>
          <w:sz w:val="20"/>
        </w:rPr>
      </w:pPr>
      <w:r>
        <w:rPr>
          <w:rFonts w:cs="Arial" w:ascii="Arial" w:hAnsi="Arial"/>
          <w:sz w:val="20"/>
        </w:rPr>
        <w:t>Fahrwassermarkierungen, die durch Tonnen,  Leit- oder Richtfeuer markiert werden. Da aber auch die Unterhaltung von Quermarkenfeuern keineswegs billig ist, werden diese Leuchtfeuer den ankommenden Schiffen in Rechnung gestellt.</w:t>
      </w:r>
    </w:p>
    <w:p>
      <w:pPr>
        <w:pStyle w:val="Normal"/>
        <w:rPr>
          <w:rFonts w:ascii="Arial" w:hAnsi="Arial" w:cs="Arial"/>
          <w:sz w:val="20"/>
        </w:rPr>
      </w:pPr>
      <w:r>
        <w:rPr>
          <w:rFonts w:cs="Arial" w:ascii="Arial" w:hAnsi="Arial"/>
          <w:sz w:val="20"/>
        </w:rPr>
        <w:t>Dies wird dadurch erleichtert, dass Richtfeuer meist die Kursänderung selbst erklären: Das Licht der neuen Richtfeueranlage mit den beiden aufeinander zuwandernden Lichtern kündigt einem im Fahrwasser fahrenden Schiff ebenfalls frühzeitig den Kurswechsel an.</w:t>
      </w:r>
    </w:p>
    <w:p>
      <w:pPr>
        <w:pStyle w:val="Normal"/>
        <w:rPr>
          <w:rFonts w:ascii="Arial" w:hAnsi="Arial" w:cs="Arial"/>
          <w:sz w:val="20"/>
        </w:rPr>
      </w:pPr>
      <w:r>
        <w:rPr>
          <w:rFonts w:cs="Arial" w:ascii="Arial" w:hAnsi="Arial"/>
          <w:sz w:val="20"/>
        </w:rPr>
        <w:t>Quermarkenfeuer sind meist kleinere Türme, die zur Projektion der einzelnen Sektoren zu allen Seiten der Seewege verglaste Laternen haben. Ihre Zahl geht auch in Kart Ha-Dash zurück, da der Übergang von einer Richtfeuerlinie auf die nächste nicht immer zwingend durch eine Quermarke angezeigt werden muss: Nicht selten sind Richtfeuerlinien selbsterklärend, wenn man auf einer Linie fahrend bereits die nächste in Deckpeilung sieht. So findet man Quermarkenfeuer heute in erster Linie dort, wo Fahrwasser nicht durch Richtfeuer (sondern z.B. durch Leitfeuer) markiert werden.</w:t>
      </w:r>
    </w:p>
    <w:p>
      <w:pPr>
        <w:pStyle w:val="Normal"/>
        <w:rPr>
          <w:rFonts w:ascii="Arial" w:hAnsi="Arial" w:cs="Arial"/>
          <w:sz w:val="20"/>
        </w:rPr>
      </w:pPr>
      <w:r>
        <w:rPr>
          <w:rFonts w:cs="Arial" w:ascii="Arial" w:hAnsi="Arial"/>
          <w:sz w:val="20"/>
        </w:rPr>
      </w:r>
    </w:p>
    <w:p>
      <w:pPr>
        <w:pStyle w:val="Heading3"/>
        <w:rPr/>
      </w:pPr>
      <w:r>
        <w:rPr/>
        <w:t>Richtfeuer</w:t>
      </w:r>
    </w:p>
    <w:p>
      <w:pPr>
        <w:pStyle w:val="Normal"/>
        <w:rPr>
          <w:rFonts w:ascii="Arial" w:hAnsi="Arial" w:cs="Arial"/>
          <w:sz w:val="20"/>
        </w:rPr>
      </w:pPr>
      <w:r>
        <w:rPr>
          <w:rFonts w:cs="Arial" w:ascii="Arial" w:hAnsi="Arial"/>
          <w:sz w:val="20"/>
        </w:rPr>
        <w:t>Richtfeuer sind für die Schifffahrt beinahe die wichtigsten Leuchtfeuer. Mit ihrer Hilfe ist es Schiffen möglich, ihr Fahrwasser auch ohne andere Orientierungspunkte zu finden. Richtfeueranlagen bestehen aus zwei gleich ausgerichteten Leuchttürmen,</w:t>
      </w:r>
    </w:p>
    <w:p>
      <w:pPr>
        <w:pStyle w:val="Normal"/>
        <w:rPr>
          <w:rFonts w:ascii="Arial" w:hAnsi="Arial" w:cs="Arial"/>
          <w:sz w:val="20"/>
        </w:rPr>
      </w:pPr>
      <w:r>
        <w:rPr>
          <w:rFonts w:cs="Arial" w:ascii="Arial" w:hAnsi="Arial"/>
          <w:sz w:val="20"/>
        </w:rPr>
        <w:t xml:space="preserve">deren Lichtsignal parallel geschaltet ist (sog. Gleichtakt). Die beiden Lichter unterscheiden sich sowohl in ihrer Höhe als auch in der Tiefe. Ein Schiff befindet sich genau im Fahrwasser, wenn beide Leuchttürme zueinander in Deckpeilung stehen (d.h. eine gerade Linie mit dem Schiff bilden). Für den Betrachter auf dem Schiff sieht es dann so aus, als würden beide Lichter übereinander stehen. Das gilt dabei für Schiffe in beide Richtungen. Damit es zu keinen Kollisionen kommt, sind die auf die Lichter zufahrenden Schiffe gehalten, sich etwas rechts von der Linie zu bewegen, in der Gegenrichtung ist es umgekehr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ne Richtfeueranlage besteht aus dem meist kleineren (oder niedrigeren) Unterfeuer und dem weiter entfernt stehenden Oberfeuer. In den meisten Fällen werden Richtfeuer so gestaltet, dass die Toppzeichen und die Farben von Ober- und Unterfeuer zueinander pa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ichtfeueranlagen findet man überall dort, wo Schiffen nur eine kleine Fahrrinne zur</w:t>
      </w:r>
    </w:p>
    <w:p>
      <w:pPr>
        <w:pStyle w:val="Normal"/>
        <w:rPr>
          <w:rFonts w:ascii="Arial" w:hAnsi="Arial" w:cs="Arial"/>
          <w:sz w:val="20"/>
        </w:rPr>
      </w:pPr>
      <w:r>
        <w:rPr>
          <w:rFonts w:cs="Arial" w:ascii="Arial" w:hAnsi="Arial"/>
          <w:sz w:val="20"/>
        </w:rPr>
        <w:t>Verfügung steht, so z.B. auf den auch für die Seeschifffahrt zugelassenen Abschnitten von Strömen wie der Weser oder der Elbe. Jede Richtungsänderung des Fahrwassers wird dabei von Richtfeueranlagen befeuert, weshalb vor allem an diesen beiden genannten Strömen eine Vielzahl an Richtfeuern aufgestellt wur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vielen weniger bedeutenden Nebenfahrwassern (z.B. für die Fischerei) gibt es genauso Richtfeueranlagen wie an den Hauptverkehrsströmen, doch werden hier nicht immer Leuchttürme (oder Leuchtbaken, wie es oft heißt) aufgestellt, sondern oft viel einfachere, private Häuser, an denen der entsprechende Signalscheinwerfer befestigt wird. Dies ist letztlich eine Kostenfrage und richtet sich stark nach der Bedeutung des entsprechenden Schiffsverkeh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ichtfeueranlagen gibt es in vielen Kombinationen. Obwohl es die Regel ist, dass Ober- und Unterfeuer farblich und von der äußeren Gestaltung her zueinander passen, gibt es durchaus auch Ausnahmen wie in La Valetta (Minarett und Loschenturm), oder aber auch die Kombinationen aus Turmbauwerk und simplem Holzmasten (z.B. bei  der Richtfeueranlage Ulricshort). An verschiednen Flussmündungen gibt es auch gemeinsame Unter- oder Oberfeuer für zwei verschiedene Richtfeuerlinien, wobei jeweils eines der Bauwerke für die Aufnahme von zwei Signalscheinwerfern gebaut wur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ältesten Richtfeueranlagen sollen bereits 75 N.W. in Karth Ha-Dash  und 85 N.W.</w:t>
      </w:r>
    </w:p>
    <w:p>
      <w:pPr>
        <w:pStyle w:val="Normal"/>
        <w:rPr>
          <w:rFonts w:ascii="Arial" w:hAnsi="Arial" w:cs="Arial"/>
          <w:sz w:val="20"/>
        </w:rPr>
      </w:pPr>
      <w:r>
        <w:rPr>
          <w:rFonts w:cs="Arial" w:ascii="Arial" w:hAnsi="Arial"/>
          <w:sz w:val="20"/>
        </w:rPr>
        <w:t>auf Karth-Kasim entstanden sein. Da seinerzeit die Leuchtfeuer noch nicht mit Ölbrennern betrieben wurden, brannten jeweils Holzfeuer in den Türmen. Heute besteht der größte Teil der Leuchttürme aus Richtfeueranlagen. Da diese Türme deutlich meist deutlich leichter gebaut wurden als die massiven Seefeuer, sind heute oftmals Leuchtbaken im Einsatz. Modernere Richtfeueranlagen werden heute bevorzugt einheitlich aus glasfaserverstärkten Behältern hergestellt. Dadurch ist leicht eine Positionsveränderung zu vertretbaren Kosten möglich, wenn sich das</w:t>
      </w:r>
    </w:p>
    <w:p>
      <w:pPr>
        <w:pStyle w:val="Normal"/>
        <w:rPr>
          <w:rFonts w:ascii="Arial" w:hAnsi="Arial" w:cs="Arial"/>
          <w:sz w:val="20"/>
        </w:rPr>
      </w:pPr>
      <w:r>
        <w:rPr>
          <w:rFonts w:cs="Arial" w:ascii="Arial" w:hAnsi="Arial"/>
          <w:sz w:val="20"/>
        </w:rPr>
        <w:t>Fahrwasser eines Stroms verlagern soll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 Richtfeueranlagen nur in eine bestimmte festgelegte Richtung strahlen, kommt ihr Licht oft nur aus einem kleinen Fenster. Manchmal ist solch ein Leuchtturm wegen der offensichtlich fehlenden Laterne nur schwer als solcher zu erkennen. Wer sich die Funktion der Richtfeuer in der Praxis anschauen möchte, dem sei eine Überfahrt mit einer Fähre z.B. über die Charonbucht bei Karth-Kasim empfohlen: In der Dämmerung lassen sich zu beiden Seiten der Bucht sehr gut die Richtfeuer ausmachen, welche die Fahrrinne befeuern.</w:t>
      </w:r>
    </w:p>
    <w:p>
      <w:pPr>
        <w:pStyle w:val="Normal"/>
        <w:rPr>
          <w:rFonts w:ascii="Arial" w:hAnsi="Arial" w:cs="Arial"/>
          <w:sz w:val="20"/>
        </w:rPr>
      </w:pPr>
      <w:r>
        <w:rPr>
          <w:rFonts w:cs="Arial" w:ascii="Arial" w:hAnsi="Arial"/>
          <w:sz w:val="20"/>
        </w:rPr>
      </w:r>
    </w:p>
    <w:p>
      <w:pPr>
        <w:pStyle w:val="Heading3"/>
        <w:rPr/>
      </w:pPr>
      <w:r>
        <w:rPr/>
        <w:t xml:space="preserve">Molenfeuer </w:t>
      </w:r>
    </w:p>
    <w:p>
      <w:pPr>
        <w:pStyle w:val="Normal"/>
        <w:rPr>
          <w:rFonts w:ascii="Arial" w:hAnsi="Arial" w:cs="Arial"/>
          <w:sz w:val="20"/>
        </w:rPr>
      </w:pPr>
      <w:r>
        <w:rPr>
          <w:rFonts w:cs="Arial" w:ascii="Arial" w:hAnsi="Arial"/>
          <w:sz w:val="20"/>
        </w:rPr>
        <w:t>Molenfeuer bezeichnen ganz allgemein Hafeneinfahrten. Sie kennzeichnen meist das Ende einer Hafenmole und bedeuten dem Schiffsführer, das Licht des Molenfeuers anzusteuern. Im Regelfall besitzt ein Hafen zwei Molenfeuer, zwischen denen die Hafeneinfahrt verläuft , ein Schiff hält sich in der Dunkelheit also zwischen beiden Feuern. Normalerweise strahlen Molenfeuer ein Festfeuer aus – für einlaufende Schiffe auf der Steuerbordseite grün, auf der Backbordseite rot. Die Leuchtfeuerträger selbst – wie es weiter im Fall der</w:t>
      </w:r>
    </w:p>
    <w:p>
      <w:pPr>
        <w:pStyle w:val="Normal"/>
        <w:rPr>
          <w:rFonts w:ascii="Arial" w:hAnsi="Arial" w:cs="Arial"/>
          <w:sz w:val="20"/>
        </w:rPr>
      </w:pPr>
      <w:r>
        <w:rPr>
          <w:rFonts w:eastAsia="Arial" w:cs="Arial" w:ascii="Arial" w:hAnsi="Arial"/>
          <w:sz w:val="20"/>
        </w:rPr>
        <w:t xml:space="preserve"> </w:t>
      </w:r>
      <w:r>
        <w:rPr>
          <w:rFonts w:cs="Arial" w:ascii="Arial" w:hAnsi="Arial"/>
          <w:sz w:val="20"/>
        </w:rPr>
        <w:t>Karth Ha-Dasher Molenfeuer besonders gut zu sehen ist – sind in den gleichen Farben gestrichen, obwohl es da auch Ausnahmen gibt (siehe Beispiel Malotta). Für auslaufende Schiffe gelten die Farben entsprechend anders her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icht immer stehen Molenfeuer paarweise. Viele Häfen haben nur eine lange Mole</w:t>
      </w:r>
    </w:p>
    <w:p>
      <w:pPr>
        <w:pStyle w:val="Normal"/>
        <w:rPr>
          <w:rFonts w:ascii="Arial" w:hAnsi="Arial" w:cs="Arial"/>
          <w:sz w:val="20"/>
        </w:rPr>
      </w:pPr>
      <w:r>
        <w:rPr>
          <w:rFonts w:cs="Arial" w:ascii="Arial" w:hAnsi="Arial"/>
          <w:sz w:val="20"/>
        </w:rPr>
        <w:t>vorzuweisen, an denen sich einlaufende Schiffe zur weiteren Ansteuerung ihres Liegeplatzes halten. Je nachdem, auf welcher Seite der Mole sich dann das Fahrwasser befindet, handelt es sich dann um ein Backbord- oder Steuerbord-Molenfeu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 Gegensatz zu vielen anderen Leuchtfeuern gibt es Molenfeuer nicht nur an der offenen See, sondern auch an vielen Binnenseen mit Fischer- oder Flusshäfen. Bei kleineren Häfen (z.B. Fischereihäfen) ist es oft nur ein Holzmast mit Laterne,</w:t>
      </w:r>
    </w:p>
    <w:p>
      <w:pPr>
        <w:pStyle w:val="Normal"/>
        <w:rPr>
          <w:rFonts w:ascii="Arial" w:hAnsi="Arial" w:cs="Arial"/>
          <w:sz w:val="20"/>
        </w:rPr>
      </w:pPr>
      <w:r>
        <w:rPr>
          <w:rFonts w:cs="Arial" w:ascii="Arial" w:hAnsi="Arial"/>
          <w:sz w:val="20"/>
        </w:rPr>
        <w:t>der das Ende einer Mole markiert, oder tatsächlich nur eine aufgehängte Laterne an der Hafeneinfahrt. In größeren und bedeutenderen Häfen stehen dagegen auch aufwändiger erstellte Bauwerke für Molenfeuer,</w:t>
      </w:r>
    </w:p>
    <w:p>
      <w:pPr>
        <w:pStyle w:val="Normal"/>
        <w:rPr>
          <w:rFonts w:ascii="Arial" w:hAnsi="Arial" w:cs="Arial"/>
          <w:sz w:val="20"/>
        </w:rPr>
      </w:pPr>
      <w:r>
        <w:rPr>
          <w:rFonts w:cs="Arial" w:ascii="Arial" w:hAnsi="Arial"/>
          <w:sz w:val="20"/>
        </w:rPr>
      </w:r>
    </w:p>
    <w:p>
      <w:pPr>
        <w:pStyle w:val="Heading3"/>
        <w:rPr/>
      </w:pPr>
      <w:r>
        <w:rPr/>
        <w:t>Torfeuer</w:t>
      </w:r>
    </w:p>
    <w:p>
      <w:pPr>
        <w:pStyle w:val="Normal"/>
        <w:rPr>
          <w:rFonts w:ascii="Arial" w:hAnsi="Arial" w:cs="Arial"/>
          <w:sz w:val="20"/>
        </w:rPr>
      </w:pPr>
      <w:r>
        <w:rPr>
          <w:rFonts w:cs="Arial" w:ascii="Arial" w:hAnsi="Arial"/>
          <w:sz w:val="20"/>
        </w:rPr>
        <w:t>Die in manchen Ländern am häufigsten vorkommenden Leuchtfeuer sind gleichzeitig die unspektakulärsten: Als Torfeuer sind die Leuchtfeuer bekannt, die entlang zahlreicher bedeutender Schifffahrtswege zumeist entlang von Flüssen das</w:t>
      </w:r>
    </w:p>
    <w:p>
      <w:pPr>
        <w:pStyle w:val="Normal"/>
        <w:rPr>
          <w:rFonts w:ascii="Arial" w:hAnsi="Arial" w:cs="Arial"/>
          <w:sz w:val="20"/>
        </w:rPr>
      </w:pPr>
      <w:r>
        <w:rPr>
          <w:rFonts w:eastAsia="Arial" w:cs="Arial" w:ascii="Arial" w:hAnsi="Arial"/>
          <w:sz w:val="20"/>
        </w:rPr>
        <w:t xml:space="preserve"> </w:t>
      </w:r>
      <w:r>
        <w:rPr>
          <w:rFonts w:cs="Arial" w:ascii="Arial" w:hAnsi="Arial"/>
          <w:sz w:val="20"/>
        </w:rPr>
        <w:t>Fahrwasser bezeichnen. Torfeuer stehen in kurzen, regelmäßigen Abständen am Ufer. An ihnen kann ein Schiff erkennen, ob es sich dem Ufer zu sehr annähert</w:t>
      </w:r>
    </w:p>
    <w:p>
      <w:pPr>
        <w:pStyle w:val="Normal"/>
        <w:rPr>
          <w:rFonts w:ascii="Arial" w:hAnsi="Arial" w:cs="Arial"/>
          <w:sz w:val="20"/>
        </w:rPr>
      </w:pPr>
      <w:r>
        <w:rPr>
          <w:rFonts w:eastAsia="Arial" w:cs="Arial" w:ascii="Arial" w:hAnsi="Arial"/>
          <w:sz w:val="20"/>
        </w:rPr>
        <w:t xml:space="preserve"> </w:t>
      </w:r>
      <w:r>
        <w:rPr>
          <w:rFonts w:cs="Arial" w:ascii="Arial" w:hAnsi="Arial"/>
          <w:sz w:val="20"/>
        </w:rPr>
        <w:t>(aus der Schiffsperspektive heraus nähern sich dann die Lichter einander auf der näheren Uferseite). Meistens handelt es sich um simple Eisenkörbe, die von kurzen Masten aus ein Torffeuer ausstrahlen. Mancherorts werden Torfeuer mittlerweile auch mit Kohle oder Tranöl betrieben. Jeweils eigene Bezeichnungen tragen die Feuer aufgrund ihrer hohen Anzahl natürlich nic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lang w:val="sv-SE"/>
        </w:rPr>
      </w:pPr>
      <w:r>
        <w:rPr>
          <w:rFonts w:cs="Arial" w:ascii="Arial" w:hAnsi="Arial"/>
          <w:b/>
          <w:sz w:val="20"/>
          <w:lang w:val="sv-SE"/>
        </w:rPr>
        <w:t>Leuchttrumwächter</w:t>
      </w:r>
    </w:p>
    <w:p>
      <w:pPr>
        <w:pStyle w:val="Textkrper2"/>
        <w:rPr/>
      </w:pPr>
      <w:r>
        <w:rPr/>
        <w:t>Leuchtturmwächter erfüllen einen Dienst der große Verantwortung, Geduld und Konzentration erfordert. Der ausgebildete Leuchtturmwächter ist ein Teamarbeiter. Er ist verantwortlich für Unterhalt, Reparatur und Instandsetzung des Leuchtturms auf dem er dient. Er überwacht die reibungslose Funktion des Leuchtfeuers und der antreibenden Uhrwerksmechanik. Es ist kein Job für Hastige und Nervöse. Die Arbeit muss mit der gleichen Präzision eben jenes Uhrwerks ausgeführt werden, das auch das Leuchtfeuer in Rotation versetzt. Der Leuchtturm ist sowohl sein Arbeitsplatz als auch sein Heim. Im Falle der Gefahr mag praktisch jeder Arbeiter seinen Arbeitsplatz verlassen, nicht so der Leuchtturmwächter. Leuchtturmwächter haben die Angewohnheit ein verschworener, zurückgezogener Haufen zu sein, die sich von niemandem in Ihre Angelegenheiten hereinreden lassen. Abenteurer und Kriminelle, die versuche sollten, das Leuchtfeuer für Ihre ungesetzlichen Zwecke zu missbrauchen, bzw. den Versuch starten, in den Leuchtturm einzudringen, werden sich schnell vom Wiederstandswillen einer eingespielten Leuchtturmbesatzung überzeugen können.</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bCs/>
          <w:sz w:val="20"/>
        </w:rPr>
      </w:pPr>
      <w:r>
        <w:rPr>
          <w:rFonts w:cs="Arial" w:ascii="Arial" w:hAnsi="Arial"/>
          <w:b/>
          <w:bCs/>
          <w:sz w:val="20"/>
        </w:rPr>
        <w:t>Der Standardleuchtturm ( Seefeuer)</w:t>
      </w:r>
    </w:p>
    <w:p>
      <w:pPr>
        <w:pStyle w:val="Normal"/>
        <w:rPr>
          <w:rFonts w:ascii="Arial" w:hAnsi="Arial" w:cs="Arial"/>
          <w:sz w:val="20"/>
        </w:rPr>
      </w:pPr>
      <w:r>
        <w:rPr>
          <w:rFonts w:cs="Arial" w:ascii="Arial" w:hAnsi="Arial"/>
          <w:sz w:val="20"/>
        </w:rPr>
        <w:t xml:space="preserve">Das Motto der Seefeuergilde : Ohne uns fischt Ihr im Dunkeln! </w:t>
      </w:r>
    </w:p>
    <w:p>
      <w:pPr>
        <w:pStyle w:val="Normal"/>
        <w:rPr>
          <w:rFonts w:ascii="Arial" w:hAnsi="Arial" w:cs="Arial"/>
          <w:sz w:val="20"/>
        </w:rPr>
      </w:pPr>
      <w:r>
        <w:rPr>
          <w:rFonts w:cs="Arial" w:ascii="Arial" w:hAnsi="Arial"/>
          <w:sz w:val="20"/>
        </w:rPr>
        <w:t xml:space="preserve">Der Standardturm verfügt ( nach einigen unliebsamen Überfällen und nachfolgenden Schiffshavarien über 3 Yards dicke Mauern, die auf einem massiven Steinfundament ruhen ( Sofern kein blanker Fels gefunden werden kann.). Er hat einen Durchmesser von bis zu 20 Yards und erhebt sich in zumeist 95 Yards in die Höhe. An besonders exponierten Stellen, oder zur Überbrückung größerer Distanzen, werden auch Exemplare von bis zu 135 Yards Höhe errichtet. Die Eingangstüre liegt 3 Yards über dem Erdboden, von wo aus eine Klappbrücke herabgelassen werden kann. Die Eingangstüre ist aus genietetem Schmiedeeisen, und läst sich nur von Innen öffnen. Die Besatzung des Turmes beträgt zu allen Zeiten 6 Leuchtturmwächter bei kleineren Seefeuern, und bis zu bis 18 Leuchtturmwächtern, sowie 1 Ingenieur. Dieser kommt nur zum Einsatz, falls es größere Probleme mit der Uhrwerksmechanik des Leuchtfeuers geben sollte. Der Turm verfügt nur in der obersten Etage über umlaufende Fenster. In den unteren Etagen gibt es lediglich Schießscharten. Die Besatzung ist sämtlich im Gebrauch von kurzläufigen Schrotflinten unterrichtet. Auf besondere Fernkampftalente wird deshalb kein Wert gelegt. Es reicht aus, diese Waffen, in die grobe Richtung des Gegners zu halten. Der Turm verfügt über eine eigene Zisterne oder Brunnen, Vorräte, Küche und Quartiere für die Besatzung. Im Normalfall wird die Besatzung einmal pro Monat ausgetauscht, und sehr gut bezahlt. Steht der Turm allerdings auf irgendeiner Klippe, weit draußen vor der Küste, so kann sich der Aufenthalt auch auf ein halbes Jahr und mehr ausdehnen. Dann jedoch sind wesentlich mehr Personen im Turm anzutreffen. Zuweilen teilt man sich den Turm mit den Zollbehörden, die von dort aus dann steuerpflichtige Schiffsladungen „besichtigen“. Auf dem Dach des Turms erhebt sich stets das gleiche, Leuchtfeuergehäuse. Es ist entweder die ältere von </w:t>
      </w:r>
      <w:r>
        <w:rPr>
          <w:rStyle w:val="Texttitel1"/>
          <w:sz w:val="20"/>
        </w:rPr>
        <w:t xml:space="preserve">Aimè Argand </w:t>
      </w:r>
      <w:r>
        <w:rPr>
          <w:rStyle w:val="Texttitel1"/>
          <w:b w:val="false"/>
          <w:bCs w:val="false"/>
          <w:sz w:val="20"/>
        </w:rPr>
        <w:t>entwickelte</w:t>
      </w:r>
      <w:r>
        <w:rPr>
          <w:rStyle w:val="Texttitel1"/>
          <w:sz w:val="20"/>
        </w:rPr>
        <w:t xml:space="preserve"> </w:t>
      </w:r>
      <w:r>
        <w:rPr>
          <w:rFonts w:cs="Arial" w:ascii="Arial" w:hAnsi="Arial"/>
          <w:color w:val="000000"/>
          <w:sz w:val="20"/>
          <w:szCs w:val="19"/>
        </w:rPr>
        <w:t xml:space="preserve">argandsche Hohldochtlampe, oder eine der neueren von </w:t>
      </w:r>
      <w:r>
        <w:rPr>
          <w:rStyle w:val="Texttitel1"/>
          <w:sz w:val="20"/>
        </w:rPr>
        <w:t>Jean Augustin Fresnel</w:t>
      </w:r>
      <w:r>
        <w:rPr>
          <w:rStyle w:val="Texttitel1"/>
          <w:b w:val="false"/>
          <w:bCs w:val="false"/>
          <w:sz w:val="20"/>
        </w:rPr>
        <w:t xml:space="preserve"> entwickelte Linsenspaltlampe.</w:t>
      </w:r>
    </w:p>
    <w:p>
      <w:pPr>
        <w:pStyle w:val="Normal"/>
        <w:rPr>
          <w:rFonts w:ascii="Arial" w:hAnsi="Arial" w:cs="Arial"/>
          <w:sz w:val="20"/>
        </w:rPr>
      </w:pPr>
      <w:r>
        <w:rPr>
          <w:rFonts w:cs="Arial" w:ascii="Arial" w:hAnsi="Arial"/>
          <w:sz w:val="20"/>
        </w:rPr>
      </w:r>
    </w:p>
    <w:p>
      <w:pPr>
        <w:pStyle w:val="Textkrper2"/>
        <w:rPr/>
      </w:pPr>
      <w:r>
        <w:rPr/>
        <w:t xml:space="preserve">Oben, im „Feuerraum“ wie der befensterte Raum genannt wird, befindet sich nur das Leuchtfeuer auf seinem Drehgestänge. Im Raum darunter, dem Feuerwacht genannten Raum halten sitzen stets zwei Personen, und überwachen die Antriebsmechanik . Dabei handelt es sich um ein übergroßes Uhrwerk, wie es auch in Tempeltürmen und Rathäusern zum Antrieb der großen  Gegengewichtuhren verwendet wird. Sie sind in allen wichtigen mechanischen Grundregeln, und notwendigen Reparaturmaßnahmen  geschult, und können im Bedarfsfall auch mauern, tischlern und kämpfen. Des weiteren sind sie zuständig für die Überwachung des Seeraums in der näheren Umgebung des Leuchtturmes. Sollten Schiffe trotz der Lichtsignale und der allerorten ausgelegten Seezeichentonnen, in gefährliche Fahrwasser geraten, so geben sie mittels Flaggen, Böllerschüssen aus einer kleinen Brasse und Signalpistole verschiedene Warnsignale ab. Bei Nebel sind sie außerdem  zuständig für den Betrieb des Nebelhornes. Dieses Dampfhorn wird mittels eines Dampfkessels betrieben, unter dem dann ständig ein Feuer in Gang gehalten werden muss. Früher verwendete man große Widderhörner, doch  solch ein musikalische Ungetüm verlangt sowohl eine musikalische Schulung, als auch extrem kräftige Lungen. Die Dampfpfeife wie das Nebelhorn genannt wird, ist zwar „manchmal“ recht explosiv, kann aber auch von ungeschultem Personal bedient werden. Da die Dampfpfeife neben dem Leuchtturm steht, besteht relativ wenig Gefahr für die Besatzung des Tur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chtige Personen der Leuchtturmwärtergilde:</w:t>
      </w:r>
    </w:p>
    <w:p>
      <w:pPr>
        <w:pStyle w:val="Normal"/>
        <w:rPr>
          <w:rFonts w:ascii="Arial" w:hAnsi="Arial" w:cs="Arial"/>
          <w:sz w:val="20"/>
        </w:rPr>
      </w:pPr>
      <w:r>
        <w:rPr>
          <w:rFonts w:cs="Arial" w:ascii="Arial" w:hAnsi="Arial"/>
          <w:sz w:val="20"/>
        </w:rPr>
      </w:r>
    </w:p>
    <w:p>
      <w:pPr>
        <w:pStyle w:val="Normal"/>
        <w:rPr/>
      </w:pPr>
      <w:r>
        <w:rPr>
          <w:rStyle w:val="Texttitel1"/>
          <w:b w:val="false"/>
          <w:bCs w:val="false"/>
          <w:sz w:val="20"/>
          <w:u w:val="single"/>
        </w:rPr>
        <w:t xml:space="preserve">Jean Augustin </w:t>
      </w:r>
      <w:r>
        <w:rPr>
          <w:rStyle w:val="Texttitel1"/>
          <w:sz w:val="20"/>
          <w:u w:val="single"/>
        </w:rPr>
        <w:t>Fresnel</w:t>
      </w:r>
      <w:r>
        <w:rPr>
          <w:rFonts w:cs="Arial" w:ascii="Arial" w:hAnsi="Arial"/>
          <w:color w:val="000000"/>
          <w:sz w:val="20"/>
          <w:szCs w:val="19"/>
        </w:rPr>
        <w:t xml:space="preserve"> Mensch 63</w:t>
      </w:r>
    </w:p>
    <w:p>
      <w:pPr>
        <w:pStyle w:val="Normal"/>
        <w:rPr>
          <w:rFonts w:ascii="Arial" w:hAnsi="Arial" w:cs="Arial"/>
          <w:color w:val="000000"/>
          <w:sz w:val="20"/>
          <w:szCs w:val="19"/>
        </w:rPr>
      </w:pPr>
      <w:r>
        <w:rPr>
          <w:rFonts w:cs="Arial" w:ascii="Arial" w:hAnsi="Arial"/>
          <w:color w:val="000000"/>
          <w:sz w:val="20"/>
          <w:szCs w:val="19"/>
        </w:rPr>
        <w:t xml:space="preserve">Erfinder der Linsenspaltlampe und heute in Karth Ha-Dash oberster Leuchtturmingenieur und Chef des Seezeichenamtes. Zuständig für die Organisation und Aufrechterhaltung des Leuchtturmbaus. Als Einwanderer mit seinen Eltern aus Couronne kommend, faszinierten  ihn schon bei der Ankunft auf den glücklichen Inseln, die zahlreichen Leucht und Leitfeuer. Er war es auch, der den Hohen Rat von der Notwendigkeit einer einheitlichen  Gilde/Zunft der Leuchtturmwärter überzeugte. Zählt zu den wenigen wirklichen Tüftlern ohne Abschluss der Hohen Schule, die trotzdem dort einen Lehrstuhl innehaben. Unterrichtet an der Fakultät für Zahn und Rad. Er ist der Verfasser des berühmten </w:t>
      </w:r>
      <w:r>
        <w:rPr>
          <w:rFonts w:cs="Arial" w:ascii="Arial" w:hAnsi="Arial"/>
          <w:sz w:val="20"/>
        </w:rPr>
        <w:t xml:space="preserve">Leitfadens und Lehrbuchs für angehende Leuchtturmwärter, welches heute als Standerdwerk auch für sämtliche nautischen Berufe gilt.  </w:t>
      </w:r>
    </w:p>
    <w:p>
      <w:pPr>
        <w:pStyle w:val="Normal"/>
        <w:rPr>
          <w:rFonts w:ascii="Arial" w:hAnsi="Arial" w:cs="Arial"/>
          <w:color w:val="000000"/>
          <w:sz w:val="20"/>
          <w:szCs w:val="19"/>
        </w:rPr>
      </w:pPr>
      <w:r>
        <w:rPr>
          <w:rFonts w:cs="Arial" w:ascii="Arial" w:hAnsi="Arial"/>
          <w:color w:val="000000"/>
          <w:sz w:val="20"/>
          <w:szCs w:val="19"/>
        </w:rPr>
      </w:r>
    </w:p>
    <w:p>
      <w:pPr>
        <w:pStyle w:val="Normal"/>
        <w:rPr/>
      </w:pPr>
      <w:r>
        <w:rPr>
          <w:rFonts w:cs="Arial" w:ascii="Arial" w:hAnsi="Arial"/>
          <w:sz w:val="20"/>
          <w:u w:val="single"/>
        </w:rPr>
        <w:t xml:space="preserve">Philipe Jan </w:t>
      </w:r>
      <w:r>
        <w:rPr>
          <w:rFonts w:cs="Arial" w:ascii="Arial" w:hAnsi="Arial"/>
          <w:b/>
          <w:bCs/>
          <w:sz w:val="20"/>
          <w:u w:val="single"/>
        </w:rPr>
        <w:t>Marrier</w:t>
      </w:r>
      <w:r>
        <w:rPr>
          <w:rFonts w:cs="Arial" w:ascii="Arial" w:hAnsi="Arial"/>
          <w:sz w:val="20"/>
        </w:rPr>
        <w:t xml:space="preserve"> Mensch 42</w:t>
      </w:r>
    </w:p>
    <w:p>
      <w:pPr>
        <w:pStyle w:val="Normal"/>
        <w:rPr/>
      </w:pPr>
      <w:r>
        <w:rPr>
          <w:rFonts w:cs="Arial" w:ascii="Arial" w:hAnsi="Arial"/>
          <w:sz w:val="20"/>
        </w:rPr>
        <w:t xml:space="preserve">Schwiegersohn von </w:t>
      </w:r>
      <w:r>
        <w:rPr>
          <w:rStyle w:val="Texttitel1"/>
          <w:b w:val="false"/>
          <w:bCs w:val="false"/>
          <w:sz w:val="20"/>
        </w:rPr>
        <w:t>Jean Augustin Fresnel, und seine rechte Hand in der Verwaltung des Seezeichenamtes. Ihm unterstehen die staatlichen Stellen, welche sich um die Planung und Errichtung neuer, bzw. Instandhaltung Leuchttürme kümmern. Zudem unterrichtet er an der nautischen Akademie der Marine, angehende Lotsen und Navigatoren. Gilt als unbestechlicher Paragraphenreiter, wenn es um die korrekte Planung und Aufsicht über sein Amt geht.</w:t>
      </w:r>
    </w:p>
    <w:p>
      <w:pPr>
        <w:pStyle w:val="Normal"/>
        <w:rPr>
          <w:rStyle w:val="Texttitel1"/>
          <w:rFonts w:ascii="Arial" w:hAnsi="Arial" w:cs="Arial"/>
          <w:b w:val="false"/>
          <w:b w:val="false"/>
          <w:bCs w:val="false"/>
          <w:sz w:val="20"/>
        </w:rPr>
      </w:pPr>
      <w:r>
        <w:rPr/>
      </w:r>
    </w:p>
    <w:p>
      <w:pPr>
        <w:pStyle w:val="Normal"/>
        <w:rPr/>
      </w:pPr>
      <w:r>
        <w:rPr>
          <w:rFonts w:cs="Arial" w:ascii="Arial" w:hAnsi="Arial"/>
          <w:sz w:val="20"/>
          <w:u w:val="single"/>
        </w:rPr>
        <w:t xml:space="preserve">Throin </w:t>
      </w:r>
      <w:r>
        <w:rPr>
          <w:rFonts w:cs="Arial" w:ascii="Arial" w:hAnsi="Arial"/>
          <w:b/>
          <w:bCs/>
          <w:sz w:val="20"/>
          <w:u w:val="single"/>
        </w:rPr>
        <w:t>Garmikkels´Son</w:t>
      </w:r>
      <w:r>
        <w:rPr>
          <w:rFonts w:cs="Arial" w:ascii="Arial" w:hAnsi="Arial"/>
          <w:sz w:val="20"/>
        </w:rPr>
        <w:t xml:space="preserve"> Zwerg 89</w:t>
      </w:r>
    </w:p>
    <w:p>
      <w:pPr>
        <w:pStyle w:val="Normal"/>
        <w:rPr/>
      </w:pPr>
      <w:r>
        <w:rPr>
          <w:rFonts w:cs="Arial" w:ascii="Arial" w:hAnsi="Arial"/>
          <w:sz w:val="20"/>
        </w:rPr>
        <w:t xml:space="preserve">Jüngster Sohn eines uralten Zwergenclans mit weitreichenden Verbindungen zu diversen Handwerkszünften. Zuständig für Bauleitung und Materialeinkauf. Hat sich wenig Freunde mit seiner neuen Verwaltungserfindung gemacht. Er läst Kostenvoranschläge und Baukostenangebote diverser Handwerker öffentlich aushängen, und drückte so die Preise um sagenhafte 45%. Mehr als nur unbestechlich. Rühmt sich des Rufes, der sprichwörtlich eiserne Besen zu sein. Hat mittlerweile über 25 Personen aus dem Seezeichenamt, Abteilung Bau- und Kostenplanung gefeuert. Sogar seinen eigenen Cousin </w:t>
      </w:r>
      <w:r>
        <w:rPr>
          <w:rFonts w:cs="Arial" w:ascii="Arial" w:hAnsi="Arial"/>
          <w:sz w:val="20"/>
          <w:u w:val="single"/>
        </w:rPr>
        <w:t>Tabur Taburs´Son</w:t>
      </w:r>
      <w:r>
        <w:rPr>
          <w:rFonts w:cs="Arial" w:ascii="Arial" w:hAnsi="Arial"/>
          <w:sz w:val="20"/>
        </w:rPr>
        <w:t xml:space="preserve">, dem er eine Affäre in Sachen großzügiger Kostenabrechnung und Geschenkannahme nachweisen konnte. Dieser verbringt derzeit einige „lustige“ Jährchen in den Bleikammern. Throin interessiert dies Wenig, obwohl in die Verwandtschaft dafür schneidet. </w:t>
      </w:r>
    </w:p>
    <w:p>
      <w:pPr>
        <w:pStyle w:val="Normal"/>
        <w:rPr>
          <w:rFonts w:ascii="Arial" w:hAnsi="Arial" w:cs="Arial"/>
          <w:sz w:val="20"/>
        </w:rPr>
      </w:pPr>
      <w:r>
        <w:rPr>
          <w:rFonts w:cs="Arial" w:ascii="Arial" w:hAnsi="Arial"/>
          <w:sz w:val="20"/>
        </w:rPr>
      </w:r>
    </w:p>
    <w:p>
      <w:pPr>
        <w:pStyle w:val="Textkrper2"/>
        <w:rPr/>
      </w:pPr>
      <w:r>
        <w:rPr>
          <w:u w:val="single"/>
          <w:lang w:val="it-IT"/>
        </w:rPr>
        <w:t xml:space="preserve">Aurevina  Ludmilla a </w:t>
      </w:r>
      <w:r>
        <w:rPr>
          <w:b/>
          <w:bCs/>
          <w:u w:val="single"/>
          <w:lang w:val="it-IT"/>
        </w:rPr>
        <w:t>Valah`e</w:t>
      </w:r>
      <w:r>
        <w:rPr>
          <w:lang w:val="it-IT"/>
        </w:rPr>
        <w:t xml:space="preserve"> Halb See-Elf</w:t>
      </w:r>
    </w:p>
    <w:p>
      <w:pPr>
        <w:pStyle w:val="Textkrper2"/>
        <w:rPr/>
      </w:pPr>
      <w:r>
        <w:rPr/>
        <w:t>Oberster Inspektor für die Sicherheit und Disziplin auf Leuchttürmen und anderen Seefeuerzeichen. Spross einer Beziehung zwischen einem nicht näher genannten hohen Militär, und einer See-Elfin.</w:t>
      </w:r>
    </w:p>
    <w:p>
      <w:pPr>
        <w:pStyle w:val="Textkrper2"/>
        <w:rPr/>
      </w:pPr>
      <w:r>
        <w:rPr/>
        <w:t xml:space="preserve">Aufgewachsen bei Ihrer Mutter, der Kapitänin eines großen Fernhändlers der West-Insel-Gesellschaft. Sie kennt ihren Vater, der in Teufels Küche käme, würde sein uneheliches Kind bekannt Er greift Ihr unter die Arme wo immer er kann, was Ihr wiederum gar nicht recht ist. Hat sich aus eigener Kraft zum Leuchtfeuerinspektor empor gearbeitet. Besucht ihren Vater zuweilen dienstlich, da einige Seefeuer, zu der Seefestung gehören, die er kommandiert. Gilt als ernste Arbeiterin im Dienst, und als Feger in allen Gaststuben des Hafens. Läst sich von niemandem die Butter vom Brot nehmen, und schwingt einen gefürchteten rechten Haken, den sie sich während Ihrer Kinderjahre auf verschiedensten Schiffen erwoben ha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lhelmKlingsporGotisch">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WilhelmKlingsporGotisch" w:hAnsi="WilhelmKlingsporGotisch" w:cs="Arial"/>
      <w:sz w:val="56"/>
    </w:rPr>
  </w:style>
  <w:style w:type="character" w:styleId="AbsatzStandardschriftart">
    <w:name w:val="Absatz-Standardschriftart"/>
    <w:qFormat/>
    <w:rPr/>
  </w:style>
  <w:style w:type="character" w:styleId="Texttitel1">
    <w:name w:val="texttitel1"/>
    <w:basedOn w:val="AbsatzStandardschriftart"/>
    <w:qFormat/>
    <w:rPr>
      <w:rFonts w:ascii="Arial" w:hAnsi="Arial" w:cs="Arial"/>
      <w:b/>
      <w:bCs/>
      <w:i w:val="false"/>
      <w:iCs w:val="false"/>
      <w:strike w:val="false"/>
      <w:dstrike w:val="false"/>
      <w:color w:val="000000"/>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23:00Z</dcterms:created>
  <dc:creator>Phygos</dc:creator>
  <dc:description/>
  <dc:language>en-US</dc:language>
  <cp:lastModifiedBy>Phygos</cp:lastModifiedBy>
  <dcterms:modified xsi:type="dcterms:W3CDTF">2002-08-18T12:55:00Z</dcterms:modified>
  <cp:revision>11</cp:revision>
  <dc:subject/>
  <dc:title>Leuchttürme in Karth Ha-Dash</dc:title>
</cp:coreProperties>
</file>