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32"/>
          <w:szCs w:val="32"/>
        </w:rPr>
      </w:pPr>
      <w:r>
        <w:rPr>
          <w:b/>
          <w:sz w:val="32"/>
          <w:szCs w:val="32"/>
        </w:rPr>
        <w:t>Index Astartes</w:t>
      </w:r>
    </w:p>
    <w:p>
      <w:pPr>
        <w:pStyle w:val="Normal"/>
        <w:rPr>
          <w:b/>
          <w:b/>
          <w:sz w:val="28"/>
          <w:szCs w:val="28"/>
        </w:rPr>
      </w:pPr>
      <w:r>
        <w:rPr>
          <w:b/>
          <w:sz w:val="28"/>
          <w:szCs w:val="28"/>
        </w:rPr>
      </w:r>
    </w:p>
    <w:p>
      <w:pPr>
        <w:pStyle w:val="Normal"/>
        <w:ind w:left="1416" w:hanging="0"/>
        <w:rPr>
          <w:b/>
          <w:b/>
        </w:rPr>
      </w:pPr>
      <w:r>
        <w:rPr>
          <w:b/>
        </w:rPr>
        <w:t>Eine Abhandlung über die Elitekämpfer des Imperiums,</w:t>
      </w:r>
    </w:p>
    <w:p>
      <w:pPr>
        <w:pStyle w:val="Normal"/>
        <w:ind w:left="1416" w:firstLine="708"/>
        <w:rPr>
          <w:b/>
          <w:b/>
          <w:lang w:val="fr-FR"/>
        </w:rPr>
      </w:pPr>
      <w:r>
        <w:rPr>
          <w:b/>
          <w:lang w:val="fr-FR"/>
        </w:rPr>
        <w:t>die Space Marines des Adeptus Astrates</w:t>
      </w:r>
    </w:p>
    <w:p>
      <w:pPr>
        <w:pStyle w:val="Normal"/>
        <w:rPr>
          <w:b/>
          <w:b/>
          <w:lang w:val="fr-FR"/>
        </w:rPr>
      </w:pPr>
      <w:r>
        <w:rPr>
          <w:b/>
          <w:lang w:val="fr-FR"/>
        </w:rPr>
      </w:r>
    </w:p>
    <w:p>
      <w:pPr>
        <w:pStyle w:val="Normal"/>
        <w:rPr>
          <w:b/>
          <w:b/>
          <w:sz w:val="40"/>
          <w:szCs w:val="40"/>
          <w:lang w:val="fr-FR"/>
        </w:rPr>
      </w:pPr>
      <w:r>
        <w:rPr>
          <w:b/>
          <w:sz w:val="40"/>
          <w:szCs w:val="40"/>
          <w:lang w:val="fr-FR"/>
        </w:rPr>
      </w:r>
    </w:p>
    <w:p>
      <w:pPr>
        <w:pStyle w:val="Normal"/>
        <w:ind w:left="1416" w:firstLine="708"/>
        <w:rPr>
          <w:b/>
          <w:b/>
          <w:sz w:val="40"/>
          <w:szCs w:val="40"/>
        </w:rPr>
      </w:pPr>
      <w:r>
        <w:rPr>
          <w:b/>
          <w:sz w:val="40"/>
          <w:szCs w:val="40"/>
        </w:rPr>
        <w:t>Ewige Jagd auf die Verräter</w:t>
      </w:r>
    </w:p>
    <w:p>
      <w:pPr>
        <w:pStyle w:val="Normal"/>
        <w:ind w:left="2832" w:hanging="0"/>
        <w:rPr/>
      </w:pPr>
      <w:r>
        <w:rPr>
          <w:b/>
        </w:rPr>
        <w:t>Der Orden der Iron Crusaders</w:t>
      </w:r>
      <w:r>
        <w:rPr>
          <w:b/>
          <w:sz w:val="40"/>
          <w:szCs w:val="40"/>
        </w:rPr>
        <w:t> </w:t>
      </w:r>
    </w:p>
    <w:p>
      <w:pPr>
        <w:pStyle w:val="Normal"/>
        <w:rPr>
          <w:b/>
          <w:b/>
          <w:sz w:val="40"/>
          <w:szCs w:val="40"/>
        </w:rPr>
      </w:pPr>
      <w:r>
        <w:rPr>
          <w:b/>
          <w:sz w:val="40"/>
          <w:szCs w:val="40"/>
        </w:rPr>
      </w:r>
    </w:p>
    <w:p>
      <w:pPr>
        <w:pStyle w:val="Normal"/>
        <w:rPr>
          <w:b/>
          <w:b/>
        </w:rPr>
      </w:pPr>
      <w:r>
        <w:rPr>
          <w:b/>
        </w:rPr>
        <w:t>Die Iron Crusaders sind wie die Black Templars und Crimson Fists ein Nachfolgeorden der Imperial Fists und haben sich wie ihre Brüder in den schwarz-weißen Servorüstungen dem ewigen Kreuzzug gegen Ketzer, Häretiker und jegliche andere Bedrohungen für das Imperium verschrieben. Die in gänzlich schwarzen Rüstungen kämpfenden Iron Crusaders haben während ihrer Existenzphase nie begonnen sich eine der bekehrten und gereinigten Welten ihres Kreuzzuges zur Ordensfestung zu machen. Und so treibt die Ordensflotte fortwährend an der Peripherie des Auges des Chaos entlang, um jegliche auftretende Gefahr für Terra und die anderen heiligen Stätten, die vom Geiste des Vaters aller Space Marines auch nur berührt wurden, zu schützen und den geheiligten Zorn ihres Gründers, des I. Großmarschalls Gregorius Maltesus, mit Bolter und Schwert zu den Verrätern zu tragen!</w:t>
      </w:r>
    </w:p>
    <w:p>
      <w:pPr>
        <w:pStyle w:val="Normal"/>
        <w:rPr>
          <w:b/>
          <w:b/>
        </w:rPr>
      </w:pPr>
      <w:r>
        <w:rPr>
          <w:b/>
        </w:rPr>
      </w:r>
    </w:p>
    <w:p>
      <w:pPr>
        <w:pStyle w:val="Normal"/>
        <w:rPr>
          <w:b/>
          <w:b/>
          <w:u w:val="single"/>
        </w:rPr>
      </w:pPr>
      <w:r>
        <w:rPr>
          <w:b/>
          <w:u w:val="single"/>
        </w:rPr>
        <w:t>Die Ursrpünge der Iron Crusaders</w:t>
      </w:r>
    </w:p>
    <w:p>
      <w:pPr>
        <w:pStyle w:val="Normal"/>
        <w:rPr/>
      </w:pPr>
      <w:r>
        <w:rPr/>
        <w:t>Die Auflösung der Legion der Imperial Fists in die neu geforderte zersplitterte Ordensstruktur, führte zur Begründung der Crimson Fists, wie auch der legendären Black Templars. Das kurze Aufbäumen des Primarchen Rogal Dorn, der sich erst weigerte die neu auferlegten Statuten des Codex Astrates zu akzeptierten, mündete schließlich in dem Schwur des ersten Champions des Imperators und Großmarschalls der Black Templars, Sigismund, einen ewigen Kreuzzug gegen die Verräter zu führen, wie jegliche andere Bedrohung mit Bolterfeuer und Schwert zu strafen. Einer seiner Untergebenen, Gregorius Maltesus eiferte dem Großmarschall in allen Belangen nach und schaffte es durch seinen Willen und seine Kampfeswut die Aufmerksamkeit Sigismunds auf sich zu lenken.</w:t>
      </w:r>
    </w:p>
    <w:p>
      <w:pPr>
        <w:pStyle w:val="Normal"/>
        <w:rPr/>
      </w:pPr>
      <w:r>
        <w:rPr/>
        <w:t>Als ein Teil des Kreuzzuges M31.883 eine Häresie auf der Feudalwelt Karstrak III bekämpft und dabei gefährlich von den Geblendeten eingekesselt wurde, erhielt Gregorius Maltesus  vom Imperator eine Vision. Wie einst der Großmarschall Sigismund wurde auch Gregorius in diesem einstigen Moment zum Champion seines Schöpfers auserkoren. Die heilige Vision wird von den Iron Crusaders heute als die „Prophezeiung von Ilruch“, der umkämpften Ortschaft, in welcher Gregorius seine Vision erhielt, in Ehren gehalten und als eine feste Säule ihrer Bestimmung aufgefasst. Gregorius erhielt in der Tradition die geschwärzte Rüstung, das Sigillum Sanctum vom ansässigen Ordenspriester, wie das machtvolle Schwarze Schwert. Ein schwarzer Lendenschurz wurde ihm noch auferlegt, den er im Namen der tiefen Trauer wie zu Ehren aller bisher gefallenen Brüder anlegte. Es sollte klar erkenntlich zeigen, welcher heiligen Pflicht eben jener Champion des Imperators nach zu gehen gedachte: die Rache für die Toten!</w:t>
      </w:r>
    </w:p>
    <w:p>
      <w:pPr>
        <w:pStyle w:val="Normal"/>
        <w:rPr/>
      </w:pPr>
      <w:r>
        <w:rPr/>
        <w:t xml:space="preserve">Karstrak III war auch noch ein letzter Schlupfwinkel der Word Bearers, die diese Welt mit ihren ketzerischen Missionierungsversuchen verseucht hatten. Das Auge des Chaos war nicht weit entfernt, so dass der Außenposten eine permanente Gefahr für den Sektor dargestellt hätte. Als die Space Marines unter Gregorius Maltesus nun begannen die tödliche Schlinge der Belagerer zu durchbrechen und der Erfolg den Loyalisten schon beschieden war, trat Curgan der Besessene samt seinen Chaoskriegern aus dem sich lichtenden Rauch des brennenden Ortes. Sein schwarzes Schwert aus dem letzten Häretiker ziehend, erblickte Gregorius den Verräter. Auf diesen Moment hatte er seit seiner Erschaffung gewartet. Der verblendete Curgan stürmte mit seinen Getreuen in den Nahkampf gegen die Templar, schlachtete sich durch einige Ordensbrüder und wurde schließlich von Gregorius Maltesus gestellt, zum ultimativen Zweikampf. Das harte Ringen beendete Gregorius mit einem machtvollen Hieb, der dem Besessenen den Kopf vom Rumpf trennte. Die Vision vom Vorabend ereilte Gregorius wiederholt, doch mit dem klaren Gedanken, seine Aufgabe für den Imperator nur getrennt von seinem Großmarschall Sigismund erfüllen zu können. Der gedankliche Keim zur Begründung der Iron Crusaders war gelegt. </w:t>
      </w:r>
    </w:p>
    <w:p>
      <w:pPr>
        <w:pStyle w:val="Normal"/>
        <w:rPr/>
      </w:pPr>
      <w:r>
        <w:rPr/>
        <w:t xml:space="preserve">Nach dem erfolgreichen Kreuzzug auf Kastrak III bat Gregorius vor Großmarschall Sigismund treten zu dürfen, welcher ihn zu sich kommen ließ. Er unterrichtete diesen von seinen Visionen, die ihm unlängst, wie seine Taten, vorausgeeilt waren. Der heilige Wille des Imperators, so sprach Sigismund, solle nicht behindert werden und er schickte Gregorius zum gealterten Primarchen der Black Templars, dem legendären Rogal Dorn. Dorn ließ Maltesus seine Erlebnisse und insbesondere die Visionen schildern. Er war uneingeschränkt von der Wahrhaftigkeit der „Prophezeiung von Ilruch“ überzeugt und er gab seinem Untergebenen bekannt, dass eine dritte Gründung von Orden bevorstünde, so habe es der hohe Senat zu Terra beschlossen. Der Primarch versprach dem Champion des Imperators, er würde sich vor dem Senat dafür einsetzen, dass einer dieser neuen Orden unter seine Führung gestellt werden solle, um den heiligen Willen des Imperators auszuführen. </w:t>
      </w:r>
    </w:p>
    <w:p>
      <w:pPr>
        <w:pStyle w:val="Normal"/>
        <w:rPr/>
      </w:pPr>
      <w:r>
        <w:rPr/>
        <w:t xml:space="preserve">Aufbauend auf den neu geschaffenen Rekruten, die Dorns Gensaat in sich trugen, begann Gregorius Maltesus mit Hilfe seines Primarchen eine Ordensflotte auszuheben. Die Größe fiel bei weitem geringer aus, als die Flotte der Black Templars, doch sie sollte ihren geheiligten Zweck erfüllen. </w:t>
      </w:r>
    </w:p>
    <w:p>
      <w:pPr>
        <w:pStyle w:val="Normal"/>
        <w:rPr/>
      </w:pPr>
      <w:r>
        <w:rPr/>
        <w:t xml:space="preserve">Die Sollstärke des Ordens von 1.000 tapferen Kriegern musste erst noch erreicht werden, da nicht sofort alle tausend Brüder zur Verfügung stehen können. So war es Gregorius starker Wille, durch den zu führenden Kreuzzug, den Häretikern folgend, die Stärke des Ordens aufzustocken. Diverse Welten wurden von den Iron Crusaders, wie Gregorius entschied den ihm unterstehenden Orden zu benennen, angelaufen. Auf Feudalwelten fanden sie die meisten Rekruten. Doch es bedurfte viel Zeit und großer Geduld, bevor die Iron Crusaders allmählich begannen ihre 1.000 Krieger starke Anzahl zu erreichen.  </w:t>
      </w:r>
    </w:p>
    <w:p>
      <w:pPr>
        <w:pStyle w:val="Normal"/>
        <w:rPr/>
      </w:pPr>
      <w:r>
        <w:rPr/>
      </w:r>
    </w:p>
    <w:p>
      <w:pPr>
        <w:pStyle w:val="Normal"/>
        <w:rPr>
          <w:b/>
          <w:b/>
          <w:i/>
          <w:i/>
          <w:sz w:val="22"/>
          <w:szCs w:val="22"/>
          <w:u w:val="single"/>
        </w:rPr>
      </w:pPr>
      <w:r>
        <w:rPr>
          <w:b/>
          <w:i/>
          <w:sz w:val="22"/>
          <w:szCs w:val="22"/>
          <w:u w:val="single"/>
        </w:rPr>
        <w:t>Die Prophezeiung von Ilruch</w:t>
      </w:r>
    </w:p>
    <w:p>
      <w:pPr>
        <w:pStyle w:val="Normal"/>
        <w:rPr/>
      </w:pPr>
      <w:r>
        <w:rPr>
          <w:i/>
          <w:sz w:val="22"/>
          <w:szCs w:val="22"/>
        </w:rPr>
        <w:t>„</w:t>
      </w:r>
      <w:r>
        <w:rPr>
          <w:i/>
          <w:sz w:val="22"/>
          <w:szCs w:val="22"/>
        </w:rPr>
        <w:t xml:space="preserve">Die Kämpfe wüteten unaufhörlich.  Wehklagen, Schreie des puren Zorns und Hasses, unaufhörliches Gestammel der einfachen Menschen, all dies klang in meinen Ohren nach. Wir wurden aufgerufen, uns zu sammeln, es sei an der Zeit, </w:t>
      </w:r>
      <w:r>
        <w:rPr>
          <w:sz w:val="22"/>
          <w:szCs w:val="22"/>
        </w:rPr>
        <w:t xml:space="preserve">Seinen </w:t>
      </w:r>
      <w:r>
        <w:rPr>
          <w:i/>
          <w:sz w:val="22"/>
          <w:szCs w:val="22"/>
        </w:rPr>
        <w:t xml:space="preserve">Segen zu erbitten, welcher einen unserer Brüder zu seinem Streiter erklären sollte. </w:t>
        <w:br/>
        <w:t>Wir sammelten uns in der zertrümmerten Krypta, der Ordenspriester hatte mit den Litaneien begonnen, in welche ich und meine Brüder einstimmten.</w:t>
      </w:r>
    </w:p>
    <w:p>
      <w:pPr>
        <w:pStyle w:val="Normal"/>
        <w:rPr/>
      </w:pPr>
      <w:r>
        <w:rPr>
          <w:i/>
          <w:sz w:val="22"/>
          <w:szCs w:val="22"/>
        </w:rPr>
        <w:t xml:space="preserve">Und plötzlich, vollkommen unerwartet, da erfasste es mich! Ich begriff nicht sofort was es war, doch eine gebieterische Stimme, stark und klar, jedoch nicht einflüsternd oder süßlich wie die Worte der Versuchung, hallten in meinem Kopf wieder und sprach meinen Namen. Immer und immer wieder hörte ich meinen Namen und noch unerwarteter kamen die Bilder, die Visionen! Zwar noch undeutlich, aber ich sah sie. Schwarz gerüstete Brüder sah ich in meinen Visionen, jedoch konnte ich klar ausmachen, dass es nicht meine Brüder der Black Templars waren. Und dann sah ich </w:t>
      </w:r>
      <w:r>
        <w:rPr>
          <w:sz w:val="22"/>
          <w:szCs w:val="22"/>
        </w:rPr>
        <w:t>Ihn</w:t>
      </w:r>
      <w:r>
        <w:rPr>
          <w:i/>
          <w:sz w:val="22"/>
          <w:szCs w:val="22"/>
        </w:rPr>
        <w:t xml:space="preserve">, ja, ich sah </w:t>
      </w:r>
      <w:r>
        <w:rPr>
          <w:sz w:val="22"/>
          <w:szCs w:val="22"/>
        </w:rPr>
        <w:t>Ihn</w:t>
      </w:r>
      <w:r>
        <w:rPr>
          <w:i/>
          <w:sz w:val="22"/>
          <w:szCs w:val="22"/>
        </w:rPr>
        <w:t xml:space="preserve">, </w:t>
      </w:r>
      <w:r>
        <w:rPr>
          <w:sz w:val="22"/>
          <w:szCs w:val="22"/>
        </w:rPr>
        <w:t>Ihn</w:t>
      </w:r>
      <w:r>
        <w:rPr>
          <w:i/>
          <w:sz w:val="22"/>
          <w:szCs w:val="22"/>
        </w:rPr>
        <w:t xml:space="preserve">, den Imperator! Erhaben saß er auf seinem Thron, gebieterisch, aufrecht. Seine Rüstung erstrahlte in einem blendenden Gold, sein Haupt war umschirmt von einer glühenden Corona, die seiner Heiligkeit Ausdruck verlieh. </w:t>
      </w:r>
      <w:r>
        <w:rPr>
          <w:sz w:val="22"/>
          <w:szCs w:val="22"/>
        </w:rPr>
        <w:t>Er</w:t>
      </w:r>
      <w:r>
        <w:rPr>
          <w:i/>
          <w:sz w:val="22"/>
          <w:szCs w:val="22"/>
        </w:rPr>
        <w:t xml:space="preserve"> erhob das Wort und sprach mit jener starken und klaren Stimme zu mir.</w:t>
      </w:r>
    </w:p>
    <w:p>
      <w:pPr>
        <w:pStyle w:val="Normal"/>
        <w:rPr>
          <w:i/>
          <w:i/>
          <w:sz w:val="22"/>
          <w:szCs w:val="22"/>
        </w:rPr>
      </w:pPr>
      <w:r>
        <w:rPr>
          <w:sz w:val="22"/>
          <w:szCs w:val="22"/>
        </w:rPr>
        <w:t>„</w:t>
      </w:r>
      <w:r>
        <w:rPr>
          <w:sz w:val="22"/>
          <w:szCs w:val="22"/>
        </w:rPr>
        <w:t>Gregorius“</w:t>
      </w:r>
      <w:r>
        <w:rPr>
          <w:i/>
          <w:sz w:val="22"/>
          <w:szCs w:val="22"/>
        </w:rPr>
        <w:t xml:space="preserve"> sprach er.</w:t>
      </w:r>
      <w:r>
        <w:rPr>
          <w:sz w:val="22"/>
          <w:szCs w:val="22"/>
        </w:rPr>
        <w:t xml:space="preserve"> „Die Zeiten erfordern Opfer, Opfer von uns allen. Doch die Opfer sollen nicht nutzlos vergeudet sein. Du, Gregorius, du seiest mein Auserkorener. Auserkoren um in dieser Schlacht meinen Segen zu erhalten und weit darüber hinaus!“</w:t>
      </w:r>
    </w:p>
    <w:p>
      <w:pPr>
        <w:pStyle w:val="Normal"/>
        <w:rPr>
          <w:i/>
          <w:i/>
          <w:sz w:val="22"/>
          <w:szCs w:val="22"/>
        </w:rPr>
      </w:pPr>
      <w:r>
        <w:rPr>
          <w:i/>
          <w:sz w:val="22"/>
          <w:szCs w:val="22"/>
        </w:rPr>
        <w:t>Diese letzten Worte verstand ich nicht. Was meint der große Imperator damit, auch weit darüber hinaus?</w:t>
      </w:r>
    </w:p>
    <w:p>
      <w:pPr>
        <w:pStyle w:val="Normal"/>
        <w:rPr/>
      </w:pPr>
      <w:r>
        <w:rPr>
          <w:i/>
          <w:sz w:val="22"/>
          <w:szCs w:val="22"/>
        </w:rPr>
        <w:t xml:space="preserve">Es sollte mir nach der Schlacht wahrlich ein Licht aufgehen, denn kaum hatte ich den Besessenen Curgan enthauptet, flutete eine starke Macht durch meinen Geist und wieder hallte die klare und starke Stimme in meinen Kopf, so dass es nur </w:t>
      </w:r>
      <w:r>
        <w:rPr>
          <w:sz w:val="22"/>
          <w:szCs w:val="22"/>
        </w:rPr>
        <w:t>Er</w:t>
      </w:r>
      <w:r>
        <w:rPr>
          <w:i/>
          <w:sz w:val="22"/>
          <w:szCs w:val="22"/>
        </w:rPr>
        <w:t xml:space="preserve"> sein konnte! Und für wahr, die Visionen der Nacht ereilten mich wieder, dieses Mal klarer, deutlicher. Ich sah sie, die Krieger in ihren schwarzen Rüstungen, keine Black Templars, nein, vollkommen eigene Krieger! </w:t>
      </w:r>
    </w:p>
    <w:p>
      <w:pPr>
        <w:pStyle w:val="Normal"/>
        <w:rPr>
          <w:sz w:val="22"/>
          <w:szCs w:val="22"/>
        </w:rPr>
      </w:pPr>
      <w:r>
        <w:rPr>
          <w:sz w:val="22"/>
          <w:szCs w:val="22"/>
        </w:rPr>
        <w:t>„</w:t>
      </w:r>
      <w:r>
        <w:rPr>
          <w:sz w:val="22"/>
          <w:szCs w:val="22"/>
        </w:rPr>
        <w:t>Dies Gregorius soll dein Instrument werden. Diese Krieger sollen die deinen Krieger sein. Jene wirst du getreu meinem ersten Champion Sigismund auf die deine Große Fahrt mitnehmen. Jage sie, spüre sie auf und vernichte sie, meine einstigen Söhne, die mich schmerzlich verraten haben! Jage sie für mich, Gregorius, jage und vernichte sie! Nehme dazu diese Krieger.“</w:t>
      </w:r>
    </w:p>
    <w:p>
      <w:pPr>
        <w:pStyle w:val="Normal"/>
        <w:rPr/>
      </w:pPr>
      <w:r>
        <w:rPr>
          <w:i/>
          <w:sz w:val="22"/>
          <w:szCs w:val="22"/>
        </w:rPr>
        <w:t xml:space="preserve">Und eine neuerliche, strahlend klare Vision ereilte mich, die Vorstellung eines gigantischen, eisernen Kreuzes erfasste meinen Geist und </w:t>
      </w:r>
      <w:r>
        <w:rPr>
          <w:sz w:val="22"/>
          <w:szCs w:val="22"/>
        </w:rPr>
        <w:t xml:space="preserve">Er </w:t>
      </w:r>
      <w:r>
        <w:rPr>
          <w:i/>
          <w:sz w:val="22"/>
          <w:szCs w:val="22"/>
        </w:rPr>
        <w:t xml:space="preserve">ließ wieder seine Stimme erschallen: </w:t>
      </w:r>
      <w:r>
        <w:rPr>
          <w:sz w:val="22"/>
          <w:szCs w:val="22"/>
        </w:rPr>
        <w:t xml:space="preserve">„Eisern wie dieses Kreuz sollt ihr sein, ihr, denen ich den Namen </w:t>
      </w:r>
      <w:r>
        <w:rPr>
          <w:b/>
          <w:sz w:val="22"/>
          <w:szCs w:val="22"/>
        </w:rPr>
        <w:t>Iron Crusaders</w:t>
      </w:r>
      <w:r>
        <w:rPr>
          <w:sz w:val="22"/>
          <w:szCs w:val="22"/>
        </w:rPr>
        <w:t xml:space="preserve"> geben will. Meine eisernen Recken, niemals werdet ihr aufgeben, euer Ziel zu verfolgen, so hart eure Rückschläge in naher und ferner Zukunft auch sein mögen! Euer Wille soll euch auf ewig auf eurem Kurs halten. Vollende mein Werk, Gregorius, vollende es….“</w:t>
      </w:r>
    </w:p>
    <w:p>
      <w:pPr>
        <w:pStyle w:val="Normal"/>
        <w:rPr/>
      </w:pPr>
      <w:r>
        <w:rPr>
          <w:i/>
          <w:sz w:val="22"/>
          <w:szCs w:val="22"/>
        </w:rPr>
        <w:t xml:space="preserve">Dies waren die letzten Worte und ich ließ verlauten, dass es mein Wille sei, vor Sigismund zu treten. Er ließ mich gewähren und ziehen, so dass die dritte Gründung den Orden der </w:t>
      </w:r>
      <w:r>
        <w:rPr>
          <w:b/>
          <w:sz w:val="22"/>
          <w:szCs w:val="22"/>
        </w:rPr>
        <w:t>Iron Crusaders</w:t>
      </w:r>
      <w:r>
        <w:rPr>
          <w:sz w:val="22"/>
          <w:szCs w:val="22"/>
        </w:rPr>
        <w:t xml:space="preserve"> </w:t>
      </w:r>
      <w:r>
        <w:rPr>
          <w:i/>
          <w:sz w:val="22"/>
          <w:szCs w:val="22"/>
        </w:rPr>
        <w:t xml:space="preserve">hervorbringen konnte. Nun ist es an uns, seinen Willen zu erfüllen und es sei mein Schwur, so wie der meiner Brüder und jener, die noch kommen mögen, auf alle Zeiten unnachgiebig, eisern an unserem Ziel festzuhalten! </w:t>
      </w:r>
    </w:p>
    <w:p>
      <w:pPr>
        <w:pStyle w:val="Normal"/>
        <w:rPr>
          <w:i/>
          <w:i/>
          <w:sz w:val="22"/>
          <w:szCs w:val="22"/>
        </w:rPr>
      </w:pPr>
      <w:r>
        <w:rPr>
          <w:i/>
          <w:sz w:val="22"/>
          <w:szCs w:val="22"/>
        </w:rPr>
      </w:r>
    </w:p>
    <w:p>
      <w:pPr>
        <w:pStyle w:val="Normal"/>
        <w:rPr>
          <w:sz w:val="22"/>
          <w:szCs w:val="22"/>
        </w:rPr>
      </w:pPr>
      <w:r>
        <w:rPr>
          <w:sz w:val="22"/>
          <w:szCs w:val="22"/>
        </w:rPr>
        <w:t>Memoria Gregorius Maltesus, Die Prophezeiung von Ilruch, M.32.213</w:t>
      </w:r>
    </w:p>
    <w:p>
      <w:pPr>
        <w:pStyle w:val="Normal"/>
        <w:rPr>
          <w:b/>
          <w:b/>
          <w:sz w:val="22"/>
          <w:szCs w:val="22"/>
        </w:rPr>
      </w:pPr>
      <w:r>
        <w:rPr>
          <w:b/>
          <w:sz w:val="22"/>
          <w:szCs w:val="22"/>
        </w:rPr>
      </w:r>
    </w:p>
    <w:p>
      <w:pPr>
        <w:pStyle w:val="Normal"/>
        <w:rPr>
          <w:b/>
          <w:b/>
          <w:u w:val="single"/>
        </w:rPr>
      </w:pPr>
      <w:r>
        <w:rPr>
          <w:b/>
          <w:u w:val="single"/>
        </w:rPr>
        <w:t>Der Agripinaa-Zwischenfall und die Hatz bis nach Cordonis II.</w:t>
      </w:r>
    </w:p>
    <w:p>
      <w:pPr>
        <w:pStyle w:val="Normal"/>
        <w:rPr/>
      </w:pPr>
      <w:r>
        <w:rPr/>
        <w:t>In der Entwicklung des Ordens kam es zu einem schweren Zwischenfall, der die Kampfkraft, die Taktik und die innere Organisation bis in die Gegenwart des 13. Schwarzen Kreuzzuges der Iron Crusaders permanent und unabwendbar geändert hat.</w:t>
      </w:r>
    </w:p>
    <w:p>
      <w:pPr>
        <w:pStyle w:val="Normal"/>
        <w:rPr/>
      </w:pPr>
      <w:r>
        <w:rPr/>
        <w:t xml:space="preserve">Im Agripinaa-Sektor, nahe dem Wirbel des Chaos, kam es M38.119 zu einem Ausbruchsversuch einiger konzentrierter Mächte der Chaosgötter. Die Ordensflotte wurde massiv unter Beschuss genommen, eine Chaos-Flotte nahm insbesondere die in der Hauptflotte konzentrierten Fabrikationsschiffe unter Beschuss, wie die Transporter der schweren Maschinen. Auch das wertvolle Mausoleums-Schiff </w:t>
      </w:r>
      <w:r>
        <w:rPr>
          <w:i/>
        </w:rPr>
        <w:t xml:space="preserve">Ruhe der Gerechten </w:t>
      </w:r>
      <w:r>
        <w:rPr/>
        <w:t>geriet arg in Mitleidenschaft. Nur wenige der lediglich leicht bewaffneten Transport- und Fabrikationsschiffe entkamen dem Inferno. Seit je her sind die typischen Panzer der Space Marines, der Predator in all seinen Ausführungen und auch der Whirlwind ein höchst seltener Anblick zwischen den Reihen der Iron Crusaders.</w:t>
      </w:r>
    </w:p>
    <w:p>
      <w:pPr>
        <w:pStyle w:val="Normal"/>
        <w:rPr/>
      </w:pPr>
      <w:r>
        <w:rPr/>
      </w:r>
    </w:p>
    <w:p>
      <w:pPr>
        <w:pStyle w:val="Normal"/>
        <w:rPr/>
      </w:pPr>
      <w:r>
        <w:rPr/>
        <w:t>Doch das Resultat dieses Überfalls war die aufopferungsvolle Jagd auf die Chaosflotte, die im Cordonis-System schließlich endete. Die angeschlagene Ordensflotte, inzwischen verstärkt durch eine Kreuzzugsflotte der Black Templar, stellte die Flotte unter dem aufstrebenden Champion Isgall dem Schreckenvollen, der sich als Drahtzieher entpuppte. Eine mittelgroße Feudalwelt, Cordonis II. wurde von den Chaosmächten als Angriffsziel genutzt. Die Flotte der Space Marines kam gerade im rechten Moment, um das ketzerische Werk zu unterbinden, welches im Schatten der kleinen Ordenscrypta auf Cordonis II. seiner Erfüllung entgegen strebte.</w:t>
      </w:r>
    </w:p>
    <w:p>
      <w:pPr>
        <w:pStyle w:val="Normal"/>
        <w:rPr/>
      </w:pPr>
      <w:r>
        <w:rPr/>
        <w:t xml:space="preserve">Geschwächt vom Überfall geraume Zeit zu vor, konnten die Iron Crusaders nicht ihre Feuerkraft mit den Panzern stützen und auch die erhabenen Cybots der Iron Crusaders waren nur teilweise einsatzfähig. So mussten sich die Iron Crusaders auf ihre Sturmabteilungen und ihre Standhaftigkeit verlassen. </w:t>
      </w:r>
    </w:p>
    <w:p>
      <w:pPr>
        <w:pStyle w:val="Normal"/>
        <w:rPr/>
      </w:pPr>
      <w:r>
        <w:rPr/>
        <w:t>Ein blutiger Kreuzzug wurde durch den Großmarschall Aeginus Cruxtatus ausgerufen, der Cordonis II. reinigen sollte. Hohe Verluste konnten nach langem Kampf dann schließlich doch den Untergang der Kultisten und der Chaoskräfte besiegeln. Doch der Orden der Iron Crusaders war nun zerschunden und aufgerieben. Die oft beanspruchte Sturmabteilung hatte die herbsten Verluste erlitten. Ein Wiederaufbau war hier schneller möglich, als die schwere Feuerkraft des Ordens aufzustocken. Zwei weitere, folgenschwere Ereignisse in der Ordensgeschichte sollten allerdings auch hier Kapazitäten vernichten, die man bis zur Gegenwart des 13. Schwarzen Kreuzzuges nicht wieder aufbauen konnte.</w:t>
      </w:r>
    </w:p>
    <w:p>
      <w:pPr>
        <w:pStyle w:val="Normal"/>
        <w:rPr/>
      </w:pPr>
      <w:r>
        <w:rPr/>
      </w:r>
    </w:p>
    <w:p>
      <w:pPr>
        <w:pStyle w:val="Normal"/>
        <w:rPr>
          <w:u w:val="single"/>
        </w:rPr>
      </w:pPr>
      <w:r>
        <w:rPr>
          <w:b/>
          <w:u w:val="single"/>
        </w:rPr>
        <w:t>Die Bannung durch die Tech-Priester</w:t>
      </w:r>
    </w:p>
    <w:p>
      <w:pPr>
        <w:pStyle w:val="Normal"/>
        <w:rPr/>
      </w:pPr>
      <w:r>
        <w:rPr/>
        <w:t xml:space="preserve">Nach der fast vollständigen Vernichtung der Vehikel kam noch die Bannung durch den Adeptus Mechanicus. Der Orden der Iron Crusaders wurde der Fahrlässigkeit beschuldigt und ihm wurde auf unbestimmte Zeit die Unterstützung durch den Adeptus Mechanicus verwehrt. Viele Dekaden hindurch konnten keine Anwärter mehr zum Mars geschickt werden, um die Ausbildung zum Techmarine zu erhalten. So schlugen die Iron Crusaders einen recht untypischen Weg ein und begannen, aufbauend auf dem Wissen der verbliebenen Techmarines, ihre eigene Ausbildung zu beginnen. Die Not machte man zu einer Tugend. Die Folge war, dass die Iron Crusaders eines ihrer mächtigsten Schiffe zur Kriegsschmiede umfunktionierten. Das stolze Schiff trägt bis heute den Namen </w:t>
      </w:r>
      <w:r>
        <w:rPr>
          <w:i/>
        </w:rPr>
        <w:t>Mahnung der Technik</w:t>
      </w:r>
      <w:r>
        <w:rPr/>
        <w:t xml:space="preserve"> und beherbergt das zentrale Wissen der Iron Crusaders hinsichtlich ihrer Maschinen und Gerätschaften </w:t>
      </w:r>
    </w:p>
    <w:p>
      <w:pPr>
        <w:pStyle w:val="Normal"/>
        <w:rPr/>
      </w:pPr>
      <w:r>
        <w:rPr/>
        <w:t xml:space="preserve">In ihrer Sturheit benannten sich die ausbildenden Techmarines Magister Machina und begannen ein ungeheuerlich reichhaltiges Wissen in Bezug auf die übrigen Maschinen, ihren Geist und ihren Wert zu entwickeln. In Ablehnung der Marsriten färbten sie ihre Rüstungen in die traditionellen Ordensfarben und behinderten damit auf lange Zeit das Verhältnis zum Adeptus Mechanicus. Doch auch dieser musste unzweifelhaft anerkennen, das diese ketzerischen Abweichler einen unweigerlich enormen Wissensschatz angehäuft hatten. Im Austausch für die gesammelten Erkenntnisse, erklärte sich der Mars dann auch M.40.333 bereit, wieder Anwärter der Iron Crusaders zu unterweisen. Nichts desto trotz fällt diese Unterweisung nicht so intensiv aus, wie bei den restlichen Orden, da eine gewisse Abneigung nach wie vor besteht. Die Duldung lässt die Iron Crusaders jedoch in ihrem Werke fortfahren und sie haben dadurch einen Großteil ihrer verloren gegangenen Fahrzeuge wieder zurück gewinnen können. Doch ihr Fuhrpark ist nach wie vor klein und beschränkt, so viel teilweise sehr alt, so dass das mannigfaltige Wissen der Magister Machina häufig auch auf dem Schlachtfeld benötigt wird. </w:t>
      </w:r>
    </w:p>
    <w:p>
      <w:pPr>
        <w:pStyle w:val="Normal"/>
        <w:rPr/>
      </w:pPr>
      <w:r>
        <w:rPr/>
        <w:t xml:space="preserve">Die </w:t>
      </w:r>
      <w:r>
        <w:rPr>
          <w:i/>
        </w:rPr>
        <w:t>Mahnung der Technik</w:t>
      </w:r>
      <w:r>
        <w:rPr/>
        <w:t xml:space="preserve"> ist die zentrale Behausung der Magister Machina, so wie des Magister Machina Primus und der niederen Techmarines, die mit kleineren Zubringershuttles den übrigen Kreuzzügen zugeteilt werden. Als ständiges Geleitschiff der </w:t>
      </w:r>
      <w:r>
        <w:rPr>
          <w:i/>
        </w:rPr>
        <w:t>Großmarschall Gregorius Maltesus</w:t>
      </w:r>
      <w:r>
        <w:rPr/>
        <w:t xml:space="preserve">, sind die fähigsten Techniker der Iron Crusaders ein Bestandteil des I. Kreuzzuges.  </w:t>
      </w:r>
    </w:p>
    <w:p>
      <w:pPr>
        <w:pStyle w:val="Normal"/>
        <w:rPr>
          <w:b/>
          <w:b/>
          <w:u w:val="single"/>
        </w:rPr>
      </w:pPr>
      <w:r>
        <w:rPr>
          <w:b/>
          <w:u w:val="single"/>
        </w:rPr>
      </w:r>
    </w:p>
    <w:p>
      <w:pPr>
        <w:pStyle w:val="Normal"/>
        <w:rPr>
          <w:b/>
          <w:b/>
          <w:u w:val="single"/>
        </w:rPr>
      </w:pPr>
      <w:r>
        <w:rPr>
          <w:b/>
          <w:u w:val="single"/>
        </w:rPr>
        <w:t>Werdet euch Ignatius gewahr!</w:t>
      </w:r>
    </w:p>
    <w:p>
      <w:pPr>
        <w:pStyle w:val="Normal"/>
        <w:rPr/>
      </w:pPr>
      <w:r>
        <w:rPr/>
        <w:t>Kastellan Ignatius, der Kommandeur der stark angeschlagenen Sturmabteilung der Iron Crusaders, mit den Bikes, Trikes und Landspeedern, wie den Kommandoabteilung der Sturmmarines, sollte zu einer der tragischsten Figuren der Geschichte werden.</w:t>
      </w:r>
    </w:p>
    <w:p>
      <w:pPr>
        <w:pStyle w:val="Normal"/>
        <w:rPr/>
      </w:pPr>
      <w:r>
        <w:rPr/>
        <w:t xml:space="preserve">Zeiten nach der verlustreichen </w:t>
      </w:r>
      <w:r>
        <w:rPr>
          <w:i/>
        </w:rPr>
        <w:t xml:space="preserve">Schmerzenden Hatz </w:t>
      </w:r>
      <w:r>
        <w:rPr/>
        <w:t>kam es auf einer Makropolwelt namens Urgis zu einem Konflikt mit Eldar-Piraten. Großmarschall Aeginus Cruxtatus hatte aus den Folgen des Überfalls vom Jahre M38.119 gelernt und die Material- und Transportflottillen der Ordensflotte auf die Kreuzzüge aufgeteilt. Die beschränkten Mittel und die geringen Kapazitäten jedoch ließen nur drei Hauptkreuzzüge zur gleichen Zeit zu, so dass die Iron Crusaders seit jener Zeit begannen, die Aufgaben für ihre drei Kreuzzüge fest zu legen. Der II. Kreuzzug traf dann M38.779 auf die Welt Urgis und damit auf die Piraten. Ein mächtiges Aufgebot, ungewöhnlich für diese makaberen Wesen, suchte die gigantischen Städte heim. Der Feldmarschall gab den Befehl, die Welt von ihrer Pein zu befreien. Sich der Tatsache bewusst, dass die Piraten des uralten Volkes in erster Linie auf eines bauten, nämlich Geschwindigkeit, überließ er den Befehl am Boden dem Kastellan Ignatius.</w:t>
      </w:r>
    </w:p>
    <w:p>
      <w:pPr>
        <w:pStyle w:val="Normal"/>
        <w:rPr/>
      </w:pPr>
      <w:r>
        <w:rPr/>
        <w:t xml:space="preserve">Anfängliche Erfolge unterstrichen die Wahl des Kastellans. Die taktischen Fähigkeiten Ignatius’ richteten in Kombination mit seiner eingesetzten Hauptwaffe, den Sturmabteilungen des Ordens, ein heilloses Durcheinander beim Feind an. Der Lord der Dark Eldar, Gulcan mit Namen, machte es mehr und mehr zu einer persönlichen Sache zwischen ihm und Ignatius. Verlustreiche Gefechte folgten auf die Anfangserfolge. Der dunkle Lord schickte Welle um Welle seiner Gefolgsleute ins Verderben und konnte dennoch Erfolge erzielen. In einem entscheidenden Schlag gegen das Hauptquartier, welches sich Ignatius’ eingerichtet hatte, konnte Gulcan sein Gegenüber empfindlich in der Ehre kränken. Der Kastellan hatte sich inzwischen gezwungen gesehen vor Ort das Kommando selber in die Hand zu nehmen und Ignatius lediglich die Bruderschaften der Sturmabteilungen unterstellt zu lassen. Dies traf den Kastellan natürlich nun noch mehr und er sah seine Ehre peinlichst berührt. In der Schlacht vor den Toren der besetzen Makropole Ivanopolis nahm das Schicksal dann schließlich seinen unaufhaltsamen Lauf. Gulcan ließ sich persönlich auf einer machtvollen Schattenbarke blicken, gefolgt von Jetbikes und weiteren Barken. Harpyien schwebten voraus und eröffneten das Feuer auf die vorausgeeilten Bike-Schwadrone. Ignatius, an der Spitze dieser Schwadrone, hatte die Aufgabe erhalten, einen Scheinangriff zu fahren. Doch er nahm die Finte des Lords an und ließ die sich zurückziehenden Harpyien verfolgen. Die Rückzugsbefehle des Feldmarschalls ignoriert er vollkommen. Die Landspeederabteilungen stießen nun noch aus dem Himmel hernieder um das Feuer auf die Schattenbarken zu eröffnen. Geblendet durch den eigenen Stolz stürmte Ignatius mit der konzentrierten Sturmkompanie des Ordens in die Fänge des Lords Gulcan. Die sich zurückziehenden Dark Eldar lockten die Space Marines tiefer und tiefer in die Gassen und Schluchten von Ivanopolis. Gezwungen durch diese eigenmächtige Maßnahme seines Kastellans, befahl der Feldmarschall den Angriff auf die Makropole. Ivanopolis konnte eigentlich nicht lange von den Dark Eldar gehalten werden, doch die persönlichen Rachegelüste des Lords Gulcan  bescherten, gepaart mit der Verblendung von Kastellan Ignatius, dem Orden einen herben Verlust. Die verstreut auf der Route, der Gulcan durch Ivanopolis folgte, lauernden Piraten zerschlugen nach und nach jeweils immer die letzte Einheit der Sturmbruderschaften, bis Ignatius letztlich allein mit seinem eigenen Schwadron vor dem Lord innehalten musste, um sich gewahr zu werden, dass er verloren hatte. Kämpfend ging er unter und die sich vorkämpfenden Ordensbrüder fanden lediglich den enthaupteten Corpus des Kastellans und die Trümmer ihrer Sturmbruderschaften. </w:t>
      </w:r>
    </w:p>
    <w:p>
      <w:pPr>
        <w:pStyle w:val="Normal"/>
        <w:rPr/>
      </w:pPr>
      <w:r>
        <w:rPr/>
        <w:t xml:space="preserve">Seit dieser Zeit haben es die Iron Crusaders nur zaghaft gewagt, ihre Sturmabteilung wieder aufzubauen, nachdem im Zorn gar von Großmarschall Cruxtatus die restlichen Bikes, Trikes und Landspeeder vorerst verschrottet wurden. Die bittere Erinnerung an den stolzen Ignatius wird aufrecht erhalten und die Sturmabteilung eines jeden </w:t>
      </w:r>
      <w:r>
        <w:rPr>
          <w:b/>
          <w:bCs/>
          <w:i/>
          <w:iCs/>
        </w:rPr>
        <w:t>agmen</w:t>
      </w:r>
      <w:r>
        <w:rPr/>
        <w:t xml:space="preserve"> wird seit je her traditionell durch die Kommandoeinheiten der Marines mit ihren Jetpacks gebildet. Nur selten und erst in jüngster Vergangenheit tauchen wieder vereinzelt Bikes und Landspeeder in den </w:t>
      </w:r>
      <w:r>
        <w:rPr>
          <w:b/>
          <w:bCs/>
          <w:i/>
          <w:iCs/>
        </w:rPr>
        <w:t>agmen</w:t>
      </w:r>
      <w:r>
        <w:rPr/>
        <w:t xml:space="preserve"> auf.</w:t>
      </w:r>
    </w:p>
    <w:p>
      <w:pPr>
        <w:pStyle w:val="Normal"/>
        <w:rPr>
          <w:b/>
          <w:b/>
          <w:u w:val="single"/>
        </w:rPr>
      </w:pPr>
      <w:r>
        <w:rPr>
          <w:b/>
          <w:u w:val="single"/>
        </w:rPr>
      </w:r>
    </w:p>
    <w:p>
      <w:pPr>
        <w:pStyle w:val="Normal"/>
        <w:rPr>
          <w:b/>
          <w:b/>
          <w:u w:val="single"/>
        </w:rPr>
      </w:pPr>
      <w:r>
        <w:rPr>
          <w:b/>
          <w:u w:val="single"/>
        </w:rPr>
        <w:t>Die Gegenwart</w:t>
      </w:r>
    </w:p>
    <w:p>
      <w:pPr>
        <w:pStyle w:val="Normal"/>
        <w:rPr/>
      </w:pPr>
      <w:r>
        <w:rPr/>
        <w:t>Der Ausbruch des 13. Kreuzzuges ging nicht spurlos an den Iron Crusaders vorüber. Alle Kräfte wurden kanalisiert, um der Gefahr Herr zu werden. Die spezifischen Aufgaben der Kreuzzüge wurden wahrgenommen, die Inquisition übernahmen zeitweise gar den kompletten II. Kreuzzug. Glorreiche Schlachten wurden geschlagen und Cadia scheint sich vom Sturm zu erholen, auch wenn in einigen Sektoren noch erbitterte Kämpfe toben, an denen die Iron Crusaders natürlich teilnehmen.</w:t>
      </w:r>
    </w:p>
    <w:p>
      <w:pPr>
        <w:pStyle w:val="Normal"/>
        <w:rPr/>
      </w:pPr>
      <w:r>
        <w:rPr/>
        <w:t>Die Große Hatz wurde durch das Erscheinen Abbadons des Verräters nur wieder angefacht, so das damit zu rechnen ist, dass die Iron Crusaders auch in Zukunft ihrem Schwur folgen werden:</w:t>
      </w:r>
    </w:p>
    <w:p>
      <w:pPr>
        <w:pStyle w:val="Normal"/>
        <w:rPr/>
      </w:pPr>
      <w:r>
        <w:rPr/>
        <w:t>„</w:t>
      </w:r>
      <w:r>
        <w:rPr>
          <w:i/>
        </w:rPr>
        <w:t xml:space="preserve">Ketzer und Häretiker, Verräter und Unreine, Unnatürliche und Außerirdische! Dies sind die Feinde des Imperators und der Menschheit! Sie gilt es aufzuspüren, zu schlagen und zu vernichten! Bei mir allen zur Verfügung stehenden Mitteln, schwöre ich bei meiner eigenen Ehre und der unbefleckten Ehre unseres großen Führers, Gregorius Maltesus, bei meinem unerschütterlichen Glauben und dem reinen Glauben unseres großen Führers, Gregorius Maltesus, den Imperator und sein gesegnetes Reich auf immer zu verteidigen! All mein Denken und Streben soll einzig und allein dieser Aufgabe gelten, denn ich bin ein Bruder des eisernen Kreuzes, ein </w:t>
      </w:r>
      <w:r>
        <w:rPr>
          <w:b/>
          <w:i/>
        </w:rPr>
        <w:t>IRON CRUSADER</w:t>
      </w:r>
      <w:r>
        <w:rPr>
          <w:i/>
        </w:rPr>
        <w:t>!“</w:t>
      </w:r>
      <w:r>
        <w:rPr/>
        <w:t xml:space="preserve"> </w:t>
      </w:r>
    </w:p>
    <w:p>
      <w:pPr>
        <w:pStyle w:val="Normal"/>
        <w:rPr/>
      </w:pPr>
      <w:r>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Das Wunder von Exkalur</w:t>
      </w:r>
    </w:p>
    <w:p>
      <w:pPr>
        <w:pStyle w:val="Normal"/>
        <w:rPr>
          <w:sz w:val="22"/>
          <w:szCs w:val="22"/>
        </w:rPr>
      </w:pPr>
      <w:r>
        <w:rPr>
          <w:b/>
          <w:i/>
          <w:sz w:val="22"/>
          <w:szCs w:val="22"/>
        </w:rPr>
        <w:t>"</w:t>
      </w:r>
      <w:r>
        <w:rPr>
          <w:i/>
          <w:sz w:val="22"/>
          <w:szCs w:val="22"/>
        </w:rPr>
        <w:t>Oh Herr, ihr werdet meinen Worten sicherlich keinen Glauben schenken, doch hört mich an. Es ist ein Wunder geschehen! Ein wahres Wunder, ein Zeichen</w:t>
      </w:r>
      <w:r>
        <w:rPr>
          <w:b/>
          <w:i/>
          <w:sz w:val="22"/>
          <w:szCs w:val="22"/>
        </w:rPr>
        <w:t xml:space="preserve"> </w:t>
      </w:r>
      <w:r>
        <w:rPr>
          <w:i/>
          <w:sz w:val="22"/>
          <w:szCs w:val="22"/>
        </w:rPr>
        <w:t xml:space="preserve">Seiner göttlichen Allmacht  hat uns heute ereilt! Wir wähnten uns schon in der Verdammnis, da kam </w:t>
      </w:r>
      <w:r>
        <w:rPr>
          <w:b/>
          <w:i/>
          <w:sz w:val="22"/>
          <w:szCs w:val="22"/>
        </w:rPr>
        <w:t>er</w:t>
      </w:r>
      <w:r>
        <w:rPr>
          <w:i/>
          <w:sz w:val="22"/>
          <w:szCs w:val="22"/>
        </w:rPr>
        <w:t>! Ein wahrer Held, in glänzender schwarzer Rüstung, flog</w:t>
      </w:r>
      <w:r>
        <w:rPr>
          <w:sz w:val="22"/>
          <w:szCs w:val="22"/>
        </w:rPr>
        <w:t xml:space="preserve"> </w:t>
      </w:r>
      <w:r>
        <w:rPr>
          <w:b/>
          <w:i/>
          <w:sz w:val="22"/>
          <w:szCs w:val="22"/>
        </w:rPr>
        <w:t>er</w:t>
      </w:r>
      <w:r>
        <w:rPr>
          <w:sz w:val="22"/>
          <w:szCs w:val="22"/>
        </w:rPr>
        <w:t xml:space="preserve"> </w:t>
      </w:r>
      <w:r>
        <w:rPr>
          <w:i/>
          <w:sz w:val="22"/>
          <w:szCs w:val="22"/>
        </w:rPr>
        <w:t>heran. Ja, ihr hört richtig, mein Herr,</w:t>
      </w:r>
      <w:r>
        <w:rPr>
          <w:b/>
          <w:i/>
          <w:sz w:val="22"/>
          <w:szCs w:val="22"/>
        </w:rPr>
        <w:t xml:space="preserve"> er</w:t>
      </w:r>
      <w:r>
        <w:rPr>
          <w:b/>
          <w:i/>
          <w:sz w:val="22"/>
          <w:szCs w:val="22"/>
          <w:u w:val="single"/>
        </w:rPr>
        <w:t xml:space="preserve"> </w:t>
      </w:r>
      <w:r>
        <w:rPr>
          <w:i/>
          <w:sz w:val="22"/>
          <w:szCs w:val="22"/>
        </w:rPr>
        <w:t xml:space="preserve">flog heran! Gefolgt von seinen Jüngern in ebenso glänzend schwarzen Rüstungen, nur unterschied ihn nicht nur das mächtige Schwert in seiner Hand von jenen, nein, seine wunderbaren, engelhaften Schwingen ließen uns erkennen, dass </w:t>
      </w:r>
      <w:r>
        <w:rPr>
          <w:b/>
          <w:i/>
          <w:sz w:val="22"/>
          <w:szCs w:val="22"/>
        </w:rPr>
        <w:t>er</w:t>
      </w:r>
      <w:r>
        <w:rPr>
          <w:sz w:val="22"/>
          <w:szCs w:val="22"/>
        </w:rPr>
        <w:t xml:space="preserve"> Seinen </w:t>
      </w:r>
      <w:r>
        <w:rPr>
          <w:i/>
          <w:sz w:val="22"/>
          <w:szCs w:val="22"/>
        </w:rPr>
        <w:t>Segen erfahren hatte! Wahre, göttliche Schwingen, mit weiß gleißend  Federn besetzt, welche das reinste Licht in unserer dunkelsten Stunde verbreitete, so  das es in der  herrschenden Nacht wie ein Leuchtfeuer strahlte, aus unseren Herzen Kummer und Angst weichen ließ, wie unsere Peiniger blendete und ihnen ihre schlimmsten Qualen bereitete! Wie</w:t>
      </w:r>
      <w:r>
        <w:rPr>
          <w:b/>
          <w:i/>
          <w:sz w:val="22"/>
          <w:szCs w:val="22"/>
        </w:rPr>
        <w:t xml:space="preserve"> </w:t>
      </w:r>
      <w:r>
        <w:rPr>
          <w:i/>
          <w:sz w:val="22"/>
          <w:szCs w:val="22"/>
        </w:rPr>
        <w:t>Sein</w:t>
      </w:r>
      <w:r>
        <w:rPr>
          <w:b/>
          <w:i/>
          <w:sz w:val="22"/>
          <w:szCs w:val="22"/>
        </w:rPr>
        <w:t xml:space="preserve"> </w:t>
      </w:r>
      <w:r>
        <w:rPr>
          <w:i/>
          <w:sz w:val="22"/>
          <w:szCs w:val="22"/>
        </w:rPr>
        <w:t>selbst ernannter Todesbote, pflügte dieser Champion des geheiligten Imperators der Menschheit durch die dunklen Diener! Unermüdlich schwang</w:t>
      </w:r>
      <w:r>
        <w:rPr>
          <w:b/>
          <w:i/>
          <w:sz w:val="22"/>
          <w:szCs w:val="22"/>
        </w:rPr>
        <w:t xml:space="preserve"> er</w:t>
      </w:r>
      <w:r>
        <w:rPr>
          <w:i/>
          <w:sz w:val="22"/>
          <w:szCs w:val="22"/>
        </w:rPr>
        <w:t xml:space="preserve"> sich in die Lüfte, erhob sich vom Schlachtfeld, um seinen Feinden entgegen zu stürzen, sie zu durchbohren und nieder zu metzeln! Im wahrsten Sinne des Wortes beflügelte er unseren danieder gelegenen Kampfgeist, so dass wir den entweihten Boden von den Verblendeten reinigen konnten. Dieses Ereignis, Herr, hat mich in meinen Glauben an den weisen und unfehlbaren Imperator zu Terra nur bestärkt! Unsere Gebete wurden erhört und</w:t>
      </w:r>
      <w:r>
        <w:rPr>
          <w:sz w:val="22"/>
          <w:szCs w:val="22"/>
        </w:rPr>
        <w:t xml:space="preserve"> Er</w:t>
      </w:r>
      <w:r>
        <w:rPr>
          <w:b/>
          <w:i/>
          <w:sz w:val="22"/>
          <w:szCs w:val="22"/>
        </w:rPr>
        <w:t xml:space="preserve"> </w:t>
      </w:r>
      <w:r>
        <w:rPr>
          <w:i/>
          <w:sz w:val="22"/>
          <w:szCs w:val="22"/>
        </w:rPr>
        <w:t xml:space="preserve">schickte uns wahrhaftige einen </w:t>
      </w:r>
      <w:r>
        <w:rPr>
          <w:b/>
          <w:i/>
          <w:sz w:val="22"/>
          <w:szCs w:val="22"/>
        </w:rPr>
        <w:t>Engel</w:t>
      </w:r>
      <w:r>
        <w:rPr>
          <w:i/>
          <w:sz w:val="22"/>
          <w:szCs w:val="22"/>
        </w:rPr>
        <w:t>!</w:t>
      </w:r>
      <w:r>
        <w:rPr>
          <w:b/>
          <w:i/>
          <w:sz w:val="22"/>
          <w:szCs w:val="22"/>
        </w:rPr>
        <w:t>“</w:t>
      </w:r>
    </w:p>
    <w:p>
      <w:pPr>
        <w:pStyle w:val="Normal"/>
        <w:rPr>
          <w:b/>
          <w:b/>
          <w:i/>
          <w:i/>
          <w:sz w:val="22"/>
          <w:szCs w:val="22"/>
          <w:u w:val="single"/>
        </w:rPr>
      </w:pPr>
      <w:r>
        <w:rPr>
          <w:b/>
          <w:i/>
          <w:sz w:val="22"/>
          <w:szCs w:val="22"/>
          <w:u w:val="single"/>
        </w:rPr>
      </w:r>
    </w:p>
    <w:p>
      <w:pPr>
        <w:pStyle w:val="Normal"/>
        <w:rPr>
          <w:i/>
          <w:i/>
          <w:sz w:val="22"/>
          <w:szCs w:val="22"/>
        </w:rPr>
      </w:pPr>
      <w:r>
        <w:rPr>
          <w:i/>
          <w:sz w:val="22"/>
          <w:szCs w:val="22"/>
        </w:rPr>
        <w:t xml:space="preserve">Sergeant Peter Orlukum, 28. Infanterieregiment </w:t>
      </w:r>
    </w:p>
    <w:p>
      <w:pPr>
        <w:pStyle w:val="Normal"/>
        <w:rPr>
          <w:b/>
          <w:b/>
          <w:i/>
          <w:i/>
          <w:sz w:val="22"/>
          <w:szCs w:val="22"/>
          <w:u w:val="single"/>
        </w:rPr>
      </w:pPr>
      <w:r>
        <w:rPr>
          <w:b/>
          <w:i/>
          <w:sz w:val="22"/>
          <w:szCs w:val="22"/>
          <w:u w:val="single"/>
        </w:rPr>
      </w:r>
    </w:p>
    <w:p>
      <w:pPr>
        <w:pStyle w:val="Normal"/>
        <w:rPr>
          <w:sz w:val="22"/>
          <w:szCs w:val="22"/>
        </w:rPr>
      </w:pPr>
      <w:r>
        <w:rPr>
          <w:sz w:val="22"/>
          <w:szCs w:val="22"/>
        </w:rPr>
        <w:t>Inquisitorische Bemerkung: Der Orden der Iron Crusaders des Adeptus Astrates solltet aufgrund einer bisher unbekannten Mutation oder Nutzung von Xeno-Artefakten äußert sorgfältig überprüft werden!</w:t>
      </w:r>
    </w:p>
    <w:p>
      <w:pPr>
        <w:pStyle w:val="Normal"/>
        <w:rPr>
          <w:sz w:val="22"/>
          <w:szCs w:val="22"/>
          <w:lang w:val="fr-FR"/>
        </w:rPr>
      </w:pPr>
      <w:r>
        <w:rPr>
          <w:sz w:val="22"/>
          <w:szCs w:val="22"/>
          <w:lang w:val="fr-FR"/>
        </w:rPr>
        <w:t>Inquisitor de Rouven</w:t>
      </w:r>
    </w:p>
    <w:p>
      <w:pPr>
        <w:pStyle w:val="Normal"/>
        <w:rPr>
          <w:b/>
          <w:b/>
          <w:sz w:val="22"/>
          <w:szCs w:val="22"/>
          <w:u w:val="single"/>
          <w:lang w:val="fr-FR"/>
        </w:rPr>
      </w:pPr>
      <w:r>
        <w:rPr>
          <w:b/>
          <w:sz w:val="22"/>
          <w:szCs w:val="22"/>
          <w:u w:val="single"/>
          <w:lang w:val="fr-FR"/>
        </w:rPr>
      </w:r>
    </w:p>
    <w:p>
      <w:pPr>
        <w:pStyle w:val="Normal"/>
        <w:rPr>
          <w:b/>
          <w:b/>
          <w:u w:val="single"/>
        </w:rPr>
      </w:pPr>
      <w:r>
        <w:rPr>
          <w:b/>
          <w:u w:val="single"/>
        </w:rPr>
        <w:t>Die Heimatwelt des Ordens</w:t>
      </w:r>
    </w:p>
    <w:p>
      <w:pPr>
        <w:pStyle w:val="Normal"/>
        <w:rPr/>
      </w:pPr>
      <w:r>
        <w:rPr/>
        <w:t xml:space="preserve">Die Iron Cruasders besitzen keine Heimatwelt. Ihre Heimat sind die Schiffe der Ordensflotte und ihrer Flottillen. Nach dem Vorbild der Black Templar haben auch die Iron Crusaders begonnen, rudimentär Ordensmissionen auf bekehrten Welten zu errichten. Einige einstige Missionen ihrer Brüder haben sie gar übernommen und wieder in Stand gesetzt. </w:t>
      </w:r>
    </w:p>
    <w:p>
      <w:pPr>
        <w:pStyle w:val="Normal"/>
        <w:rPr/>
      </w:pPr>
      <w:r>
        <w:rPr/>
        <w:t xml:space="preserve">Ähnlich der </w:t>
      </w:r>
      <w:r>
        <w:rPr>
          <w:i/>
        </w:rPr>
        <w:t>Ewiger Kreuzfahrer</w:t>
      </w:r>
      <w:r>
        <w:rPr/>
        <w:t xml:space="preserve"> des Großmarschalls der Black Templar, ist auch die </w:t>
      </w:r>
      <w:r>
        <w:rPr>
          <w:i/>
        </w:rPr>
        <w:t>Großmarschall Gregorius Maltesus</w:t>
      </w:r>
      <w:r>
        <w:rPr/>
        <w:t xml:space="preserve"> ein gigantisches Schlachtschiff, das keinem Standard zugerechnet werden kann. Jedoch ist die </w:t>
      </w:r>
      <w:r>
        <w:rPr>
          <w:i/>
        </w:rPr>
        <w:t>Großmarschall Gregorius Maltesus</w:t>
      </w:r>
      <w:r>
        <w:rPr/>
        <w:t xml:space="preserve"> das permanente Flaggschiff des I. Kreuzzuges und geht meist nicht auf große Fahrt wie die</w:t>
      </w:r>
      <w:r>
        <w:rPr>
          <w:i/>
        </w:rPr>
        <w:t xml:space="preserve"> Ewige Kreuzfahrer</w:t>
      </w:r>
      <w:r>
        <w:rPr/>
        <w:t xml:space="preserve"> der Black Templar.</w:t>
      </w:r>
    </w:p>
    <w:p>
      <w:pPr>
        <w:pStyle w:val="Normal"/>
        <w:rPr/>
      </w:pPr>
      <w:r>
        <w:rPr/>
      </w:r>
    </w:p>
    <w:p>
      <w:pPr>
        <w:pStyle w:val="Normal"/>
        <w:rPr>
          <w:b/>
          <w:b/>
          <w:u w:val="single"/>
        </w:rPr>
      </w:pPr>
      <w:r>
        <w:rPr>
          <w:b/>
          <w:u w:val="single"/>
        </w:rPr>
        <w:t>Doktrinen des Kampfes</w:t>
      </w:r>
    </w:p>
    <w:p>
      <w:pPr>
        <w:pStyle w:val="Normal"/>
        <w:rPr/>
      </w:pPr>
      <w:r>
        <w:rPr/>
        <w:t xml:space="preserve">Die Sturmabteilung der Iron Crusaders ist faktisch nicht mehr existent, auch schweres Gerät wie Cybots und Panzer sind meist ein sehr seltener Anblick bei den Iron Crusaders. </w:t>
      </w:r>
    </w:p>
    <w:p>
      <w:pPr>
        <w:pStyle w:val="Normal"/>
        <w:rPr/>
      </w:pPr>
      <w:r>
        <w:rPr/>
        <w:t xml:space="preserve">Nichts desto trotz verzichten die Iron Crusaders nicht auf schwere Bewaffnung. Taktische Trupps können eine enorme Feuerkraft entwickeln und sind sowohl auf der Distanz wie im Handgemenge zuverlässige. </w:t>
      </w:r>
    </w:p>
    <w:p>
      <w:pPr>
        <w:pStyle w:val="Normal"/>
        <w:rPr/>
      </w:pPr>
      <w:r>
        <w:rPr/>
        <w:t xml:space="preserve">Ein Abwägen zwischen Nah- und Fernkampf ist bei den Iron Crusaders daher häufig zu beobachten. Sie sind in diesem Bereich definitiv sehr schlecht einzuordnen, zu mal jeder Kriegsherold und Kastellan häufig eine andere Auffassung von der Einsatzfähigkeit seiner unterstellten Brüder hat.  </w:t>
      </w:r>
    </w:p>
    <w:p>
      <w:pPr>
        <w:pStyle w:val="Normal"/>
        <w:rPr>
          <w:b/>
          <w:b/>
          <w:u w:val="single"/>
        </w:rPr>
      </w:pPr>
      <w:r>
        <w:rPr>
          <w:b/>
          <w:u w:val="single"/>
        </w:rPr>
      </w:r>
    </w:p>
    <w:p>
      <w:pPr>
        <w:pStyle w:val="Normal"/>
        <w:rPr>
          <w:b/>
          <w:b/>
          <w:u w:val="single"/>
        </w:rPr>
      </w:pPr>
      <w:r>
        <w:rPr>
          <w:b/>
          <w:u w:val="single"/>
        </w:rPr>
        <w:t>Die Organisation des Ordens</w:t>
      </w:r>
    </w:p>
    <w:p>
      <w:pPr>
        <w:pStyle w:val="Normal"/>
        <w:rPr/>
      </w:pPr>
      <w:r>
        <w:rPr/>
        <w:t xml:space="preserve">Der Orden der Iron Crusaders gliedert sich in drei permanente Kreuzzüge. Diese wiederum gliedern sich, wie bei dem Ursprungsorden des Gründers Gregorius Maltesus, den Black Templar, in mehrere kleine Kreuzzüge. Die Ordensflotte wird hierzu den Gegebenheiten angepasst, um die Effektivität der drei permanenten Kreuzzüge und den ihnen unterstellten kleineren Zügen zu steigern. </w:t>
      </w:r>
    </w:p>
    <w:p>
      <w:pPr>
        <w:pStyle w:val="Normal"/>
        <w:rPr/>
      </w:pPr>
      <w:r>
        <w:rPr/>
        <w:t>Da eben der Kreuzzugsgedanke der gleiche wie bei den Brüdern der Black Templar ist, verzichtet man bei den Iron Crusaders förmlich gewohnheitsmäßig auf jegliche im Codex Astrates vorgeschriebene Organisationsform. Lediglich der Tatbestand, dass es drei permanente Kreuzzüge, mit drei von einander abweichenden spezifischen Aufgaben gibt, unterscheidet wiederum die Iron Crusaders auch grundsätzlich von den Black Templar, die von den drei Kreuzzügen häufig abweichen und mehr als diese gleichzeitig unterhalten.</w:t>
      </w:r>
    </w:p>
    <w:p>
      <w:pPr>
        <w:pStyle w:val="Normal"/>
        <w:rPr/>
      </w:pPr>
      <w:r>
        <w:rPr/>
        <w:t xml:space="preserve">Der Erste Kreuzzug unter dem Großmarschall, oder auch mit </w:t>
      </w:r>
      <w:r>
        <w:rPr>
          <w:b/>
          <w:i/>
        </w:rPr>
        <w:t>ductor magnus sacrum crux agminis</w:t>
      </w:r>
      <w:r>
        <w:rPr/>
        <w:t xml:space="preserve">, </w:t>
      </w:r>
      <w:r>
        <w:rPr>
          <w:i/>
        </w:rPr>
        <w:t xml:space="preserve">Großer Führer der heiligen Kreuzzüge </w:t>
      </w:r>
      <w:r>
        <w:rPr/>
        <w:t xml:space="preserve">betitelt, wendet sich in erster Linie der Verfolgung der verräterischen Legionen zu. Die Hauptressourcen der Iron Crusaders werden für die von ihnen beschworene Große Fahrt gebraucht. </w:t>
      </w:r>
    </w:p>
    <w:p>
      <w:pPr>
        <w:pStyle w:val="Normal"/>
        <w:rPr/>
      </w:pPr>
      <w:r>
        <w:rPr/>
        <w:t xml:space="preserve">Der zweite Kreuzzug unter dem I. Feldmarschall widmet sich der Verfolgung und Vernichtung jeglicher anderer Untriebe des Chaos. Häretiker, Ketzer und einfache Verräter am Imperium sind das Hauptziel jener Brüder des zweiten Kreuzzuges. Die Inanspruchnahme durch die Inquisition ist hierbei keine Seltenheit, auch wenn die Inquisitoren im allgemein eh ein wachsames Auge auf den Orden der Iron Crusaders ruhen haben. So ist ihre Kampfeswut und das Bedürfnis, ihren Schwur gegenüber dem Imperator und ihrem ersten </w:t>
      </w:r>
      <w:r>
        <w:rPr>
          <w:b/>
          <w:i/>
        </w:rPr>
        <w:t>ductor magnus sacrum crux agminis</w:t>
      </w:r>
      <w:r>
        <w:rPr/>
        <w:t xml:space="preserve"> Gregorius Maltesus zur Geltung zu bringen, bei den Iron Crusaders ein unstillbares Verlangen, welches sich die Inquisition gerne zu Nutze macht, um ihre eigenen militärischen Arme noch wichtigeren Zielen zuzuwenden.</w:t>
      </w:r>
    </w:p>
    <w:p>
      <w:pPr>
        <w:pStyle w:val="Normal"/>
        <w:rPr/>
      </w:pPr>
      <w:r>
        <w:rPr/>
        <w:t>Der dritte Kreuzzug unter dem II. Feldmarschall richtet sich gegen jegliche andere, nichtmenschliche Bedrohung. Alle Xenoformen der Galaxie fallen unter diesen Begriff. Aufgrund der Flut jener Gefahren ist dieser Kreuzzug inzwischen eigentlich zum zweit wichtigsten aufgerückt, obwohl nach wie vor die geringsten Ressourcen für jenen aufgewandt werden.</w:t>
      </w:r>
    </w:p>
    <w:p>
      <w:pPr>
        <w:pStyle w:val="Normal"/>
        <w:rPr/>
      </w:pPr>
      <w:r>
        <w:rPr/>
      </w:r>
    </w:p>
    <w:p>
      <w:pPr>
        <w:pStyle w:val="Normal"/>
        <w:rPr>
          <w:b/>
          <w:b/>
          <w:i/>
          <w:i/>
        </w:rPr>
      </w:pPr>
      <w:r>
        <w:rPr/>
        <w:t xml:space="preserve">Auch wenn sich der Orden so gut wie überhaupt nicht an den Codex Astrates hält, sind doch gewisse Kontinuitäten in der Struktur zu beobachten. Die Vorgaben hinsichtlich der Truppstärken werden zwar nicht immer streng eingehalten, so doch beachtet. Es kommt jedoch häufig zu gewohnheitsmäßigen Vereinigungen der Ordensbrüder, zu einer </w:t>
      </w:r>
      <w:r>
        <w:rPr>
          <w:b/>
          <w:i/>
        </w:rPr>
        <w:t>germanitas</w:t>
      </w:r>
      <w:r>
        <w:rPr/>
        <w:t xml:space="preserve">, der Bruderschaft. Diese Bruderschaften bilden sich aus den verschiedensten Kampfgenossen und die </w:t>
      </w:r>
      <w:r>
        <w:rPr>
          <w:b/>
          <w:i/>
        </w:rPr>
        <w:t>sodalitas</w:t>
      </w:r>
      <w:r>
        <w:rPr/>
        <w:t xml:space="preserve">, die Kameradschaft, wird sehr groß geschrieben. Mehrere Bruderschaften werden häufig unter einem Kastellan zusammengefasst. Dieser Kastellan ist häufig der Kommandeur eines Schiffes der vielen Flottillen, welches dann zum </w:t>
      </w:r>
      <w:r>
        <w:rPr>
          <w:b/>
          <w:i/>
        </w:rPr>
        <w:t>castellum</w:t>
      </w:r>
      <w:r>
        <w:rPr/>
        <w:t xml:space="preserve">, förmlich dem Splitter einer Ordensfestung erhoben wird. Mehrere solcher </w:t>
      </w:r>
      <w:r>
        <w:rPr>
          <w:b/>
          <w:i/>
        </w:rPr>
        <w:t>castelli</w:t>
      </w:r>
      <w:r>
        <w:rPr/>
        <w:t xml:space="preserve"> werden dann zu einem Zug, dem </w:t>
      </w:r>
      <w:r>
        <w:rPr>
          <w:b/>
          <w:i/>
        </w:rPr>
        <w:t>agmen</w:t>
      </w:r>
      <w:r>
        <w:rPr/>
        <w:t xml:space="preserve"> zusammengefasst, die dann wiederum einem  </w:t>
      </w:r>
      <w:r>
        <w:rPr>
          <w:b/>
          <w:i/>
        </w:rPr>
        <w:t xml:space="preserve">fetialis, </w:t>
      </w:r>
      <w:r>
        <w:rPr/>
        <w:t xml:space="preserve">einem </w:t>
      </w:r>
      <w:r>
        <w:rPr>
          <w:i/>
        </w:rPr>
        <w:t>Kriegsherold</w:t>
      </w:r>
      <w:r>
        <w:rPr/>
        <w:t xml:space="preserve"> unterstellt werden. Zusammengefasste </w:t>
      </w:r>
      <w:r>
        <w:rPr>
          <w:b/>
          <w:i/>
        </w:rPr>
        <w:t>agminis</w:t>
      </w:r>
      <w:r>
        <w:rPr/>
        <w:t xml:space="preserve"> bilden dann einen der drei Kreuzzüge und unterstehen dann wiederum einem der Feldmarschälle oder dem Großmarschall selbst.  </w:t>
      </w:r>
    </w:p>
    <w:p>
      <w:pPr>
        <w:pStyle w:val="Normal"/>
        <w:rPr/>
      </w:pPr>
      <w:r>
        <w:rPr/>
        <w:t xml:space="preserve"> </w:t>
      </w:r>
    </w:p>
    <w:p>
      <w:pPr>
        <w:pStyle w:val="Normal"/>
        <w:rPr/>
      </w:pPr>
      <w:r>
        <w:rPr/>
        <w:t xml:space="preserve">Die Betitelung der Brüder wird oft sehr genau genommen! Die einfachen Space Marines werden als </w:t>
      </w:r>
      <w:r>
        <w:rPr>
          <w:b/>
          <w:i/>
        </w:rPr>
        <w:t>pugnator</w:t>
      </w:r>
      <w:r>
        <w:rPr/>
        <w:t xml:space="preserve"> bezeichnet, was sinngemäß </w:t>
      </w:r>
      <w:r>
        <w:rPr>
          <w:i/>
        </w:rPr>
        <w:t xml:space="preserve">Kämpfer </w:t>
      </w:r>
      <w:r>
        <w:rPr/>
        <w:t xml:space="preserve">bedeutet. Die Scouts tragen die Bezeichnung </w:t>
      </w:r>
      <w:r>
        <w:rPr>
          <w:b/>
          <w:i/>
        </w:rPr>
        <w:t>pedes</w:t>
      </w:r>
      <w:r>
        <w:rPr/>
        <w:t xml:space="preserve">, was </w:t>
      </w:r>
      <w:r>
        <w:rPr>
          <w:i/>
        </w:rPr>
        <w:t xml:space="preserve">Fußsoldat </w:t>
      </w:r>
      <w:r>
        <w:rPr/>
        <w:t xml:space="preserve">bedeutet und sinngemäß ihre ausschließlich Art der Fortbewegung unterstreicht. Die ehrenhaften Brüder, die viele Schlachten überlebt haben und eventuell gar die Träger einer der alterwürdigen Cybotrüstungen sind, tragen den Titel  </w:t>
      </w:r>
      <w:r>
        <w:rPr>
          <w:b/>
          <w:i/>
        </w:rPr>
        <w:t>equitis</w:t>
      </w:r>
      <w:r>
        <w:rPr/>
        <w:t xml:space="preserve">, </w:t>
      </w:r>
      <w:r>
        <w:rPr>
          <w:i/>
        </w:rPr>
        <w:t>Ritter</w:t>
      </w:r>
      <w:r>
        <w:rPr/>
        <w:t xml:space="preserve">, in Anlehnung an die einstige irdische Elite. Diese </w:t>
      </w:r>
      <w:r>
        <w:rPr>
          <w:b/>
          <w:i/>
        </w:rPr>
        <w:t xml:space="preserve">equester </w:t>
      </w:r>
      <w:r>
        <w:rPr/>
        <w:t xml:space="preserve">sind auch meist jene, die in den Genuss eines Transportfahrzeuges kommen, somit ist ihr Titel sogar noch bezeichnender. </w:t>
      </w:r>
    </w:p>
    <w:p>
      <w:pPr>
        <w:pStyle w:val="Normal"/>
        <w:rPr/>
      </w:pPr>
      <w:r>
        <w:rPr/>
      </w:r>
    </w:p>
    <w:p>
      <w:pPr>
        <w:pStyle w:val="Normal"/>
        <w:rPr/>
      </w:pPr>
      <w:r>
        <w:rPr/>
        <w:t xml:space="preserve">Die Rekrutierung wird durch die eingerichteten Ordensmissionen auf den vorzugsweise Kriegs geschüttelten Planeten rund um das Auge des Chaos vollzogen. Die aufstrebenden Space Marines bilden meist als Erstes eine Bruderschaft von </w:t>
      </w:r>
      <w:r>
        <w:rPr>
          <w:b/>
          <w:i/>
        </w:rPr>
        <w:t>pedes</w:t>
      </w:r>
      <w:r>
        <w:rPr/>
        <w:t xml:space="preserve">. Haben sie dieses Stadium erfolgreich bestanden, werden sie zu </w:t>
      </w:r>
      <w:r>
        <w:rPr>
          <w:b/>
          <w:i/>
        </w:rPr>
        <w:t xml:space="preserve">pugnatoris </w:t>
      </w:r>
      <w:r>
        <w:rPr/>
        <w:t xml:space="preserve"> aufgewertet. Meist kommt es vor, dass ganze Bruderschaften seit ihrer Aushebung zusammen dienen. Dies schweißt die Space Marines ungemein zusammen und lässt sie ein ungeahntes Vertrauen zu einander gewinnen. Jeder gefallene Bruder wird in einer Annalensammlung jeder Bruderschaft sorgsam mit seinen Taten erwähnt. </w:t>
      </w:r>
    </w:p>
    <w:p>
      <w:pPr>
        <w:pStyle w:val="Normal"/>
        <w:rPr/>
      </w:pPr>
      <w:r>
        <w:rPr/>
        <w:t xml:space="preserve">Der Schwur der Iron Crusaders wird vor jedem Gefecht nochmals bekräftigt und durch ein rituelles Gelöbnis verstärkt. </w:t>
      </w:r>
    </w:p>
    <w:p>
      <w:pPr>
        <w:pStyle w:val="Normal"/>
        <w:rPr/>
      </w:pPr>
      <w:r>
        <w:rPr/>
        <w:t xml:space="preserve">Mag der von den Iron Crusaders geführte Kreuzzug nun auch nicht die Größe der Black Templar erreichen, so ist jedoch auch bei diesen drei Kreuzzügen noch lange kein Ende in Sicht und selbst den widrigen Umständen zum Trotz, wirken die Iron Crusaders weiter, gemäß dem Willen des Imperators.  </w:t>
      </w:r>
    </w:p>
    <w:p>
      <w:pPr>
        <w:pStyle w:val="Normal"/>
        <w:rPr/>
      </w:pPr>
      <w:r>
        <w:rPr/>
      </w:r>
    </w:p>
    <w:p>
      <w:pPr>
        <w:pStyle w:val="Normal"/>
        <w:rPr>
          <w:b/>
          <w:b/>
          <w:u w:val="single"/>
        </w:rPr>
      </w:pPr>
      <w:r>
        <w:rPr>
          <w:b/>
          <w:u w:val="single"/>
        </w:rPr>
        <w:t>Glaubensabweichung</w:t>
      </w:r>
    </w:p>
    <w:p>
      <w:pPr>
        <w:pStyle w:val="Normal"/>
        <w:rPr/>
      </w:pPr>
      <w:r>
        <w:rPr/>
        <w:t>Fanatisch ist die einzige wirklich treffende Bezeichnung für den Glauben der Iron Crusaders. Lediglich ihre unerschütterliche Verehrung ihres Begründers ist ein wenig auffällig, jedoch nicht Besorgnis erregend. Selbst ihr Primarch Rogal Dorn hat hinter Gregorius Maltesus in ihrer Verehrung hinten an zu stehen, nichts desto trotz ist der Imperator ihr beständiger Bezugspunkt. Sein durch Gregorius Maltesus geformter Wille ist den Iron Crusaders mehr denn heilig und ihre aufopferungsvolle Hingabe für ihren Schöpfer jegliche Bedrohungen zu tilgen, ist teilweise an Tatendrang mit dem eines Inquisitors gar vergleichbar!</w:t>
      </w:r>
    </w:p>
    <w:p>
      <w:pPr>
        <w:pStyle w:val="Normal"/>
        <w:rPr/>
      </w:pPr>
      <w:r>
        <w:rPr/>
      </w:r>
    </w:p>
    <w:p>
      <w:pPr>
        <w:pStyle w:val="Normal"/>
        <w:rPr>
          <w:b/>
          <w:b/>
          <w:u w:val="single"/>
        </w:rPr>
      </w:pPr>
      <w:r>
        <w:rPr>
          <w:b/>
          <w:u w:val="single"/>
        </w:rPr>
        <w:t>Eigenheiten der Gensaat</w:t>
      </w:r>
    </w:p>
    <w:p>
      <w:pPr>
        <w:pStyle w:val="Normal"/>
        <w:rPr/>
      </w:pPr>
      <w:r>
        <w:rPr/>
        <w:t xml:space="preserve">Die Gensaat der Imperial Fist ist wohl eine der reinsten überhaupt. So existieren auch bei den Iron Crusaders keinerlei Abweichungen. Ihr unerschütterlicher Glaube an den Imperator hat höchst wahrscheinlich etwas mit der direkten Nähe ihres Primarchens zum Imperator zu tun. </w:t>
      </w:r>
    </w:p>
    <w:p>
      <w:pPr>
        <w:pStyle w:val="Normal"/>
        <w:rPr/>
      </w:pPr>
      <w:r>
        <w:rPr/>
      </w:r>
    </w:p>
    <w:p>
      <w:pPr>
        <w:pStyle w:val="Normal"/>
        <w:rPr>
          <w:b/>
          <w:b/>
          <w:u w:val="single"/>
        </w:rPr>
      </w:pPr>
      <w:r>
        <w:rPr>
          <w:b/>
          <w:u w:val="single"/>
        </w:rPr>
        <w:t>Schlachtruf</w:t>
      </w:r>
    </w:p>
    <w:p>
      <w:pPr>
        <w:pStyle w:val="Normal"/>
        <w:rPr/>
      </w:pPr>
      <w:r>
        <w:rPr/>
        <w:t>Intonierung durch die Ordenspriester: „Eisern ist das Kreuz, eisern sind Wille und Tat!“</w:t>
      </w:r>
    </w:p>
    <w:p>
      <w:pPr>
        <w:pStyle w:val="Normal"/>
        <w:rPr/>
      </w:pPr>
      <w:r>
        <w:rPr/>
        <w:t>Antwort der Brüder: „Eisern bis zum Ende!“</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Allgemeine Sonderregelungen der Iron Crusaders:</w:t>
      </w:r>
    </w:p>
    <w:p>
      <w:pPr>
        <w:pStyle w:val="Normal"/>
        <w:rPr>
          <w:b/>
          <w:b/>
          <w:i/>
          <w:i/>
          <w:u w:val="single"/>
        </w:rPr>
      </w:pPr>
      <w:r>
        <w:rPr>
          <w:b/>
          <w:i/>
          <w:u w:val="single"/>
        </w:rPr>
      </w:r>
    </w:p>
    <w:p>
      <w:pPr>
        <w:pStyle w:val="Normal"/>
        <w:rPr/>
      </w:pPr>
      <w:r>
        <w:rPr>
          <w:b/>
          <w:u w:val="single"/>
        </w:rPr>
        <w:t>Champion:</w:t>
      </w:r>
      <w:r>
        <w:rPr/>
        <w:t xml:space="preserve"> Wie die Black Templars werden auch die Iron Crusaders von einem Champion des Imperators in die Schlacht geführt. Er besetzt keine HQ-Auswahl, ist jedoch eine Pflichtauswahl!</w:t>
      </w:r>
    </w:p>
    <w:p>
      <w:pPr>
        <w:pStyle w:val="Normal"/>
        <w:rPr/>
      </w:pPr>
      <w:r>
        <w:rPr/>
      </w:r>
    </w:p>
    <w:p>
      <w:pPr>
        <w:pStyle w:val="Normal"/>
        <w:rPr/>
      </w:pPr>
      <w:r>
        <w:rPr>
          <w:b/>
          <w:u w:val="single"/>
        </w:rPr>
        <w:t>Faust der Kreuzzüge:</w:t>
      </w:r>
      <w:r>
        <w:rPr/>
        <w:t xml:space="preserve"> Die wichtigste Aufgabe der Landspeeder in der vergangenen Kampfdoktrin der Iron Crusaders war es, mit schweren Waffen feindliches schweres Gerät zu jagen und zu vernichten oder versprengte Einheiten unter Beschuss zu nehmen. Aufgrund der Vernichtung und Verschrottung jener Fahrzeuge, ist der einstige Großmarschall Aeginus Cruxtatus dazu übergegangen, die Taktischen Trupps der Iron Crusaders verstärkt mit schweren Waffen auszustatten. Die schon immer bestehende Abweichung vom Codex Astrates in der Ordensorganisation begünstige im Laufe der Zeit diese Entwicklung noch. So wurde auch unter Cruxtatus die Aufstockung der taktischen Trupps durch erfahrene Veteranen begonnen, die ins besonders geschult waren im Umgang mit den schweren Waffen des Space Marines-Arsenals. Diese Doktrin wird aufrechterhalten und so eignen sich Taktische Trupps der Iron Crusaders zur Bekämpfung vieler Feinde.</w:t>
      </w:r>
    </w:p>
    <w:p>
      <w:pPr>
        <w:pStyle w:val="Normal"/>
        <w:rPr/>
      </w:pPr>
      <w:r>
        <w:rPr/>
        <w:t xml:space="preserve">Ein Taktischer Trupp der Iron Crusaders kann anstatt der zweiten Sonderwaffe einen schweren Bolter für +10 Pkt., Raketenwerfer für +15 Pkt., Laserkanone für +20 Pkt., Plasmakanone für +20 Pkt. oder Mutlimelter für +20 Pkt. erhalten. Diese Liste gilt auch schon für die erste Waffenauswahl! </w:t>
      </w:r>
    </w:p>
    <w:p>
      <w:pPr>
        <w:pStyle w:val="Normal"/>
        <w:rPr/>
      </w:pPr>
      <w:r>
        <w:rPr/>
        <w:t xml:space="preserve">Devastorentrupps entfallen als Unterstützungsauswahl, da die Devastoren, Veteranen im Umgang mit schweren Waffen, in die taktischen Trupps integriert sind (s. germanitas/Bruderschaften). </w:t>
        <w:br/>
      </w:r>
    </w:p>
    <w:p>
      <w:pPr>
        <w:pStyle w:val="Normal"/>
        <w:rPr>
          <w:b/>
          <w:b/>
          <w:iCs/>
          <w:u w:val="single"/>
        </w:rPr>
      </w:pPr>
      <w:r>
        <w:rPr>
          <w:b/>
          <w:iCs/>
          <w:u w:val="single"/>
        </w:rPr>
        <w:t>Ihr seid würdig:</w:t>
      </w:r>
      <w:r>
        <w:rPr>
          <w:iCs/>
        </w:rPr>
        <w:t xml:space="preserve"> </w:t>
      </w:r>
      <w:r>
        <w:rPr/>
        <w:t>Aus der Not machten die Brüder Marcus und Quintus eine Tugend! Sie nahmen die Plasmapistolen ihrer gefallenen Sergeants auf, warfen ihre leer geschossenen Boltpistolen weg und vereinten sich gegen die Häretiker unter dem Banner ihrer Bruderschaft. Sie hielten tapfer die Stellung und unterstützen ihre Brüder mit Wort und Tat! Sie ließen sich nicht davon abbringen, ihre Lebensretter, wie sie liebevoll ihre erbeuteten Plasmapistolen nannten, zu nutzen. Einige der Veteranen schlossen sich dieser Auffassung an, entsagten den schweren unhandlichen Waffen und stellten eine neue Doktrin für die Veteranentrupps der Iron Crusaders auf.</w:t>
      </w:r>
    </w:p>
    <w:p>
      <w:pPr>
        <w:pStyle w:val="Normal"/>
        <w:rPr/>
      </w:pPr>
      <w:r>
        <w:rPr/>
        <w:t>Veteranentrupps der Iron Crusaders sind im Bereich der Spezialwaffen auf folgende Auswahl beschränkt: Flammenwerfer für +6 Pkt., Plasmawerfer für +6 Pkt. oder Melter für +10 Pkt. . Dafür können jedoch noch drei weitere Veteranen für +5 Pkt. ihre Boltpistole gegen eine Plasmapistole tauschen.</w:t>
      </w:r>
    </w:p>
    <w:p>
      <w:pPr>
        <w:pStyle w:val="Normal"/>
        <w:rPr>
          <w:b/>
          <w:b/>
          <w:u w:val="single"/>
        </w:rPr>
      </w:pPr>
      <w:r>
        <w:rPr>
          <w:b/>
          <w:u w:val="single"/>
        </w:rPr>
      </w:r>
    </w:p>
    <w:p>
      <w:pPr>
        <w:pStyle w:val="Normal"/>
        <w:rPr>
          <w:b/>
          <w:b/>
          <w:u w:val="single"/>
        </w:rPr>
      </w:pPr>
      <w:r>
        <w:rPr>
          <w:b/>
          <w:u w:val="single"/>
        </w:rPr>
      </w:r>
    </w:p>
    <w:p>
      <w:pPr>
        <w:pStyle w:val="Normal"/>
        <w:rPr>
          <w:b/>
          <w:b/>
          <w:i/>
          <w:i/>
          <w:u w:val="single"/>
        </w:rPr>
      </w:pPr>
      <w:r>
        <w:rPr>
          <w:b/>
          <w:i/>
          <w:u w:val="single"/>
        </w:rPr>
        <w:t>Flufftechnische Umsetzung in der allgemeinen Armeeliste:</w:t>
      </w:r>
    </w:p>
    <w:p>
      <w:pPr>
        <w:pStyle w:val="Normal"/>
        <w:rPr>
          <w:i/>
          <w:i/>
        </w:rPr>
      </w:pPr>
      <w:r>
        <w:rPr>
          <w:i/>
        </w:rPr>
        <w:t>Die folgenden Anmerkungen sollen nur der spielerischen Verdeutlichung des erstellten Hintergrundes dienlich sein und sind daher bitte nicht als starres Regelwerk, sondern als gewollte Hilfestellung zu betrachten.</w:t>
      </w:r>
    </w:p>
    <w:p>
      <w:pPr>
        <w:pStyle w:val="Normal"/>
        <w:rPr>
          <w:b/>
          <w:b/>
          <w:i/>
          <w:i/>
          <w:u w:val="single"/>
        </w:rPr>
      </w:pPr>
      <w:r>
        <w:rPr>
          <w:b/>
          <w:i/>
          <w:u w:val="single"/>
        </w:rPr>
      </w:r>
    </w:p>
    <w:p>
      <w:pPr>
        <w:pStyle w:val="Normal"/>
        <w:rPr>
          <w:b/>
          <w:b/>
          <w:i/>
          <w:i/>
          <w:u w:val="single"/>
        </w:rPr>
      </w:pPr>
      <w:r>
        <w:rPr>
          <w:b/>
          <w:i/>
          <w:u w:val="single"/>
        </w:rPr>
      </w:r>
    </w:p>
    <w:p>
      <w:pPr>
        <w:pStyle w:val="Normal"/>
        <w:rPr/>
      </w:pPr>
      <w:r>
        <w:rPr>
          <w:i/>
          <w:iCs/>
          <w:u w:val="single"/>
        </w:rPr>
        <w:t>Untergang der IX. Flottille</w:t>
      </w:r>
      <w:r>
        <w:rPr>
          <w:u w:val="single"/>
        </w:rPr>
        <w:t>:</w:t>
      </w:r>
      <w:r>
        <w:rPr/>
        <w:t xml:space="preserve"> Durch den Überfall einer Chaos-Flotte im Jahre M38.519 im Agripinaa-Sektor auf die IX. Flottille der Iron Crusaders, der das Gros der Fabrikations- und Transportschiffe angehörten, ist es den Iron Crusaders nicht möglich, massiv Panzer in die Schlacht zu führen. Die Iron Crusaders besitzen lediglich noch einige wenige Vindicators, Whirlwinds wie Predators. Alle 750 Punkte sollte erst ein nächstes dieser oben aufgeführten Fahrzeuge in der Armeeliste auftauchen.</w:t>
      </w:r>
    </w:p>
    <w:p>
      <w:pPr>
        <w:pStyle w:val="Normal"/>
        <w:rPr/>
      </w:pPr>
      <w:r>
        <w:rPr/>
        <w:t>Es sollten auch unter 2.000 Punkten entweder nur ein Terminatorsturmtrupp oder ein Terminatortrupp aufgestellt werden.</w:t>
      </w:r>
    </w:p>
    <w:p>
      <w:pPr>
        <w:pStyle w:val="Normal"/>
        <w:rPr/>
      </w:pPr>
      <w:r>
        <w:rPr/>
        <w:t>Allgemein sollte der Fuhrpark der Iron Crusaders (dies schließt folgende Fahrzeuge ein: Predator, Whirlwind, Vindicator, Land Raider und alle Varianten, Trikes, Landspeeder, Tornado Landspeeder und Typhoon Landspeeder) nur dann eingesetzt werden, wenn sich ein Techmarine oder ein Magister Machina in der Armee befindet. Beide sind verantwortlich für die Wartung der ehrwürdigen Kriegsmaschinen und ihren zuverlässigen Dienst auf dem Schlachtfeld!</w:t>
      </w:r>
    </w:p>
    <w:p>
      <w:pPr>
        <w:pStyle w:val="Normal"/>
        <w:rPr/>
      </w:pPr>
      <w:r>
        <w:rPr/>
      </w:r>
    </w:p>
    <w:p>
      <w:pPr>
        <w:pStyle w:val="Normal"/>
        <w:rPr/>
      </w:pPr>
      <w:r>
        <w:rPr>
          <w:i/>
          <w:u w:val="single"/>
        </w:rPr>
        <w:t xml:space="preserve">Die schwere Beschädigung der </w:t>
      </w:r>
      <w:r>
        <w:rPr>
          <w:b/>
          <w:i/>
          <w:u w:val="single"/>
        </w:rPr>
        <w:t>Ruhe der Gerechten</w:t>
      </w:r>
      <w:r>
        <w:rPr>
          <w:u w:val="single"/>
        </w:rPr>
        <w:t>:</w:t>
      </w:r>
      <w:r>
        <w:rPr/>
        <w:t xml:space="preserve"> Beim Untergang der IX. Flottille geriet auch das Mausoleums-Schiff </w:t>
      </w:r>
      <w:r>
        <w:rPr>
          <w:i/>
          <w:iCs/>
        </w:rPr>
        <w:t>Ruhe der Gerechten</w:t>
      </w:r>
      <w:r>
        <w:rPr/>
        <w:t xml:space="preserve"> in arge Mitleidenschaft. Viele der ehrwürdigen Cybots der Iron Crusaders gingen verloren, fielen den Explosionen auf dem Schiff zum Opfer, wurden bei der Vereitelung der Enteraktion zu schwer beschädigt oder wurden später, als sie im All hilflos herumtrieben, nicht mehr geborgen oder vom Feind zerstört. Die Iron Crusaders sollten erst ab 1.000 Punkteschlachten und aufwärts einen Cybot einsetzen und dann auch nur alle weitere 1.000 Punkte! Es soll hiermit die Seltenheit der Cybots verdeutlicht werden.</w:t>
      </w:r>
    </w:p>
    <w:p>
      <w:pPr>
        <w:pStyle w:val="Normal"/>
        <w:rPr/>
      </w:pPr>
      <w:r>
        <w:rPr/>
      </w:r>
    </w:p>
    <w:p>
      <w:pPr>
        <w:pStyle w:val="Normal"/>
        <w:rPr/>
      </w:pPr>
      <w:r>
        <w:rPr>
          <w:i/>
          <w:iCs/>
          <w:u w:val="single"/>
        </w:rPr>
        <w:t>Gedenkt Ignatius</w:t>
      </w:r>
      <w:r>
        <w:rPr>
          <w:u w:val="single"/>
        </w:rPr>
        <w:t xml:space="preserve">: </w:t>
      </w:r>
      <w:r>
        <w:rPr/>
        <w:br/>
        <w:t xml:space="preserve">Der törichte Sturm des Ignatius auf die Makropole Ivanopolis war ein einschneidendes Ereignis in der Ordensgeschichte und beeinflusst bis heute die Kampfdoktrin der Iron Crusaders. Aufgrund der verheerenden Vernichtung der Sturmabteilung in den Strassen und Schluchten von Ivanopolis, so wie der in Zorn und Rage des Großmarschalls Cruxtatus verordneten Verschrottung der restlichen Vehikel und da der gezielte Wiederaufbau erst unter Großmarschall Bonifazius Bellator nun begonnen hat, sollten die Iron Crusaders lediglich eine Sturmauswahl ins Feld zu führen (primär besteht diese aus den Kommandoeinheiten der Sturmmarines)! Landspeeder, jegliche Varianten und Trikes wenn dann nur einzeln und nur ein Bikeschwadron. </w:t>
      </w:r>
    </w:p>
    <w:p>
      <w:pPr>
        <w:pStyle w:val="Normal"/>
        <w:rPr/>
      </w:pPr>
      <w:r>
        <w:rPr/>
      </w:r>
    </w:p>
    <w:p>
      <w:pPr>
        <w:pStyle w:val="Normal"/>
        <w:rPr/>
      </w:pPr>
      <w:r>
        <w:rPr>
          <w:i/>
          <w:iCs/>
          <w:u w:val="single"/>
        </w:rPr>
        <w:t>Panzerreiter</w:t>
      </w:r>
      <w:r>
        <w:rPr>
          <w:i/>
          <w:u w:val="single"/>
        </w:rPr>
        <w:t>:</w:t>
      </w:r>
      <w:r>
        <w:rPr/>
        <w:t xml:space="preserve"> </w:t>
        <w:br/>
        <w:t xml:space="preserve">In Anlehnung an die terranischen Mythen, die sich auf die ersten Kreuzfahrer beziehen und ihre gepanzerten Pferde, sind die Iron Crusaders dazu übergegangen mehrheitlich auf Transportpanzer zurück zu greifen. Mit Hilfe ihnen nahe stehender Bruderorden (man munkelt vom Astrates Pares) konnten die Produktionskapazitäten neu ausgerichtet werden, auf Rhinos, Razorbacks, einige Land Raider und wenige Crusader Land Raider. Diese bilden förmlich die verlässlichere Panzerabteilung der Iron Crusaders, da die Nachbeben des Untergangs der IX. Flottille nach wie vor noch zu verspüren sind. Dennoch war es für die Iron Crusaders ein enormer Aufwand, um dieses Ziel zu erreichen. </w:t>
      </w:r>
    </w:p>
    <w:p>
      <w:pPr>
        <w:pStyle w:val="Normal"/>
        <w:rPr/>
      </w:pPr>
      <w:r>
        <w:rPr/>
        <w:t xml:space="preserve">Trotz enormer Punktekosten sollte angestrebt werden, zu mindestens zwei Trupps mit Rhinos auszustatten oder einen Land Raider ins Feld zu führen, um dem Flair der altertümlichen Ritter gerecht zu werden.  </w:t>
      </w:r>
    </w:p>
    <w:p>
      <w:pPr>
        <w:pStyle w:val="Normal"/>
        <w:rPr/>
      </w:pPr>
      <w:r>
        <w:rPr/>
      </w:r>
    </w:p>
    <w:p>
      <w:pPr>
        <w:pStyle w:val="Normal"/>
        <w:rPr/>
      </w:pPr>
      <w:r>
        <w:rPr>
          <w:i/>
          <w:iCs/>
          <w:u w:val="single"/>
        </w:rPr>
        <w:t>Geheiligte Pflicht</w:t>
      </w:r>
      <w:r>
        <w:rPr>
          <w:u w:val="single"/>
        </w:rPr>
        <w:t>:</w:t>
      </w:r>
      <w:r>
        <w:rPr/>
        <w:t xml:space="preserve"> </w:t>
        <w:br/>
        <w:t>Der strenggläubige Space Marine Hasdrubaal stürmte einst dem Ordenspriester Sangus hinterher, der in einem Feuerhagel zerrissen wurde. Das Rosarius und Crozius Arcanum nahm Hasdrubaal auf und stürmte unerschrocken dem Feind entgegen. Aufgrund jener heldenhaften Tat erhielt Hasdrubaal die restaurierte und ehrenhafte Cybotrüstung des gefallenen Sangus und wurde zum Ordenspriester geweiht. Er sah es als seine geheiligte Pflicht an, den Elitekämpfern in den Cybotrüstungen stets voranzuschreiten und stellte damit eine neue Doktrin der Iron Crusaders auf.</w:t>
      </w:r>
    </w:p>
    <w:p>
      <w:pPr>
        <w:pStyle w:val="Normal"/>
        <w:rPr/>
      </w:pPr>
      <w:r>
        <w:rPr/>
        <w:t>Terminatorsturmtrupps der Iron Crusaders sollten immer von einem Ordenspriester in Terminatorrüstung begleitet, gar geführt werden! Dies soll den fanatischen Geist der Ordenspriester dieses Ordens wieder spiegeln und ebenso zum Flair auf dem Spielfeld beitr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u w:val="single"/>
        </w:rPr>
      </w:pPr>
      <w:r>
        <w:rPr>
          <w:b/>
          <w:u w:val="single"/>
        </w:rPr>
        <w:t>Optionaler Armeelisteneintrag für die Iron Crusaders – Eliteauswahl</w:t>
      </w:r>
    </w:p>
    <w:p>
      <w:pPr>
        <w:pStyle w:val="Normal"/>
        <w:rPr/>
      </w:pPr>
      <w:r>
        <w:rPr/>
        <w:t>Der folgende Eintrag ist ein lediglich optionaler Bestandteil einer Iron Crusaders Armee. Er beinhaltet den Magister Machina und die von ihm geführte Techgarde, die, falls man die Erlaubnis erhält um diese zu bespielen, jeweils eine Eliteauswahl besetzt und den unten Regeln folgend einzusetzen sei!</w:t>
      </w:r>
    </w:p>
    <w:p>
      <w:pPr>
        <w:pStyle w:val="Normal"/>
        <w:rPr/>
      </w:pPr>
      <w:r>
        <w:rPr/>
      </w:r>
    </w:p>
    <w:p>
      <w:pPr>
        <w:pStyle w:val="Normal"/>
        <w:rPr/>
      </w:pPr>
      <w:r>
        <w:rPr/>
      </w:r>
    </w:p>
    <w:p>
      <w:pPr>
        <w:pStyle w:val="Normal"/>
        <w:ind w:left="3540" w:hanging="0"/>
        <w:rPr>
          <w:rFonts w:ascii="Victorian LET;Times New Roman" w:hAnsi="Victorian LET;Times New Roman" w:cs="Victorian LET;Times New Roman"/>
          <w:b/>
          <w:b/>
          <w:sz w:val="36"/>
          <w:szCs w:val="36"/>
          <w:u w:val="single"/>
        </w:rPr>
      </w:pPr>
      <w:r>
        <w:rPr>
          <w:rFonts w:cs="Victorian LET;Times New Roman" w:ascii="Victorian LET;Times New Roman" w:hAnsi="Victorian LET;Times New Roman"/>
          <w:b/>
          <w:sz w:val="36"/>
          <w:szCs w:val="36"/>
          <w:u w:val="single"/>
        </w:rPr>
        <w:t>ELITE</w:t>
      </w:r>
    </w:p>
    <w:p>
      <w:pPr>
        <w:pStyle w:val="Normal"/>
        <w:rPr>
          <w:rFonts w:ascii="Victorian LET;Times New Roman" w:hAnsi="Victorian LET;Times New Roman" w:cs="Victorian LET;Times New Roman"/>
          <w:b/>
          <w:b/>
          <w:i/>
          <w:i/>
          <w:sz w:val="36"/>
          <w:szCs w:val="36"/>
          <w:u w:val="single"/>
        </w:rPr>
      </w:pPr>
      <w:r>
        <w:rPr>
          <w:rFonts w:cs="Victorian LET;Times New Roman" w:ascii="Victorian LET;Times New Roman" w:hAnsi="Victorian LET;Times New Roman"/>
          <w:b/>
          <w:i/>
          <w:sz w:val="36"/>
          <w:szCs w:val="36"/>
          <w:u w:val="single"/>
        </w:rPr>
      </w:r>
    </w:p>
    <w:p>
      <w:pPr>
        <w:pStyle w:val="Normal"/>
        <w:rPr>
          <w:b/>
          <w:b/>
          <w:i/>
          <w:i/>
          <w:u w:val="single"/>
        </w:rPr>
      </w:pPr>
      <w:r>
        <w:rPr>
          <w:b/>
          <w:i/>
          <w:u w:val="single"/>
        </w:rPr>
      </w:r>
    </w:p>
    <w:p>
      <w:pPr>
        <w:pStyle w:val="Normal"/>
        <w:rPr>
          <w:b/>
          <w:b/>
          <w:i/>
          <w:i/>
          <w:u w:val="single"/>
        </w:rPr>
      </w:pPr>
      <w:r>
        <w:rPr>
          <w:b/>
          <w:i/>
          <w:u w:val="single"/>
        </w:rPr>
        <w:t>Iron Crusaders Magister Machina</w:t>
      </w:r>
    </w:p>
    <w:p>
      <w:pPr>
        <w:pStyle w:val="Normal"/>
        <w:rPr>
          <w:i/>
          <w:i/>
        </w:rPr>
      </w:pPr>
      <w:r>
        <w:rPr>
          <w:i/>
        </w:rPr>
        <w:t>Der Wartung und Pflege des Fuhrparks der Iron Crusaders kam nach der Vernichtung der IX. Flottille und Bannung durch den Adeptus Mechanicus eine immense Bedeutung zu. Im Laufe der Zeit hatten einige Techmarines ein ungeheures Wissen in Bezug auf die Fahrzeuge des Ordens erworben, so dass sie nicht mehr mit den einfachen Techmarines zu vergleichen waren. Diese Magister Machina haben sich zu einer elitären Gemeinschaft innerhalb des Ordens herausgebildet und sind ein Garant dafür, dass die erhabenen Kriegsmaschinen der Iron Crusaders im Feld ihren heiligen Zweck erfüllen und die wenigen Cybots eine ehrwürdige Wartung erhalten. Entgegen der selbst auferlegten Widerstände, erkannte der  Adpetus Mechanicus im Laufe der Zeit dieses Potential, so dass ein Magister Machina sogar von wenigen, aber dennoch einigen Servitoren unterstützt werden kann.</w:t>
      </w:r>
    </w:p>
    <w:p>
      <w:pPr>
        <w:pStyle w:val="Normal"/>
        <w:rPr>
          <w:i/>
          <w:i/>
        </w:rPr>
      </w:pPr>
      <w:r>
        <w:rPr>
          <w:i/>
        </w:rPr>
      </w:r>
    </w:p>
    <w:p>
      <w:pPr>
        <w:pStyle w:val="Normal"/>
        <w:rPr>
          <w:rFonts w:ascii="Courier New" w:hAnsi="Courier New" w:cs="Courier New"/>
          <w:sz w:val="20"/>
          <w:szCs w:val="20"/>
        </w:rPr>
      </w:pPr>
      <w:r>
        <w:rPr>
          <w:rFonts w:cs="Courier New" w:ascii="Courier New" w:hAnsi="Courier New"/>
          <w:sz w:val="20"/>
          <w:szCs w:val="20"/>
        </w:rPr>
        <w:t xml:space="preserve">Ein einfacher Techmarine oder aber ein Magister Machina sind notwendig, um dafür zu sorgen, dass der beschränkte Fuhrpark der Iron Crusaders überhaupt genutzt werden kann! </w:t>
      </w:r>
    </w:p>
    <w:p>
      <w:pPr>
        <w:pStyle w:val="Normal"/>
        <w:rPr/>
      </w:pPr>
      <w:r>
        <w:rPr/>
      </w:r>
    </w:p>
    <w:p>
      <w:pPr>
        <w:pStyle w:val="Normal"/>
        <w:ind w:left="708" w:firstLine="708"/>
        <w:rPr>
          <w:i/>
          <w:i/>
          <w:lang w:val="en-GB"/>
        </w:rPr>
      </w:pPr>
      <w:r>
        <w:rPr>
          <w:i/>
          <w:lang w:val="en-GB"/>
        </w:rPr>
        <w:t>Puntkte</w:t>
        <w:tab/>
        <w:t>KG</w:t>
        <w:tab/>
        <w:t>BF</w:t>
        <w:tab/>
        <w:t>S</w:t>
        <w:tab/>
        <w:t>W</w:t>
        <w:tab/>
        <w:t>LP</w:t>
        <w:tab/>
        <w:t>I</w:t>
        <w:tab/>
        <w:t>A</w:t>
        <w:tab/>
        <w:t>MW</w:t>
        <w:tab/>
        <w:t>RW</w:t>
      </w:r>
    </w:p>
    <w:p>
      <w:pPr>
        <w:pStyle w:val="Normal"/>
        <w:rPr>
          <w:i/>
          <w:i/>
          <w:lang w:val="en-GB"/>
        </w:rPr>
      </w:pPr>
      <w:r>
        <w:rPr>
          <w:i/>
          <w:lang w:val="en-GB"/>
        </w:rPr>
      </w:r>
    </w:p>
    <w:p>
      <w:pPr>
        <w:pStyle w:val="Normal"/>
        <w:rPr/>
      </w:pPr>
      <w:r>
        <w:rPr/>
        <w:t>Magister</w:t>
      </w:r>
    </w:p>
    <w:p>
      <w:pPr>
        <w:pStyle w:val="Normal"/>
        <w:rPr/>
      </w:pPr>
      <w:r>
        <w:rPr/>
        <w:t>Machina</w:t>
        <w:tab/>
        <w:t xml:space="preserve">   </w:t>
      </w:r>
      <w:r>
        <w:rPr>
          <w:i/>
        </w:rPr>
        <w:t>65</w:t>
        <w:tab/>
        <w:tab/>
        <w:t>5</w:t>
        <w:tab/>
        <w:t>5</w:t>
        <w:tab/>
        <w:t>4</w:t>
        <w:tab/>
        <w:t>4</w:t>
        <w:tab/>
        <w:t>2</w:t>
        <w:tab/>
        <w:t>4</w:t>
        <w:tab/>
        <w:t>3</w:t>
        <w:tab/>
        <w:t>9</w:t>
        <w:tab/>
        <w:t>3+</w:t>
      </w:r>
    </w:p>
    <w:p>
      <w:pPr>
        <w:pStyle w:val="Normal"/>
        <w:rPr>
          <w:i/>
          <w:i/>
        </w:rPr>
      </w:pPr>
      <w:r>
        <w:rPr>
          <w:i/>
        </w:rPr>
      </w:r>
    </w:p>
    <w:p>
      <w:pPr>
        <w:pStyle w:val="Normal"/>
        <w:rPr/>
      </w:pPr>
      <w:r>
        <w:rPr>
          <w:b/>
        </w:rPr>
        <w:t xml:space="preserve">Ausrüstung: </w:t>
      </w:r>
      <w:r>
        <w:rPr/>
        <w:t>Signum und Servoarm (die Kosten dieser Ausrüstung sind in den Punktekosten bereits berücksichtigt). Der Magister Machina darf darüber hinaus mit zusätzlicher Ausrüstung aus der Space Marines Rüstkammer ausgestattet werden.</w:t>
      </w:r>
    </w:p>
    <w:p>
      <w:pPr>
        <w:pStyle w:val="Normal"/>
        <w:rPr>
          <w:i/>
          <w:i/>
        </w:rPr>
      </w:pPr>
      <w:r>
        <w:rPr>
          <w:i/>
        </w:rPr>
      </w:r>
    </w:p>
    <w:p>
      <w:pPr>
        <w:pStyle w:val="Normal"/>
        <w:rPr>
          <w:b/>
          <w:b/>
          <w:u w:val="single"/>
        </w:rPr>
      </w:pPr>
      <w:r>
        <w:rPr>
          <w:b/>
          <w:u w:val="single"/>
        </w:rPr>
        <w:t>Sonderregeln</w:t>
      </w:r>
    </w:p>
    <w:p>
      <w:pPr>
        <w:pStyle w:val="Normal"/>
        <w:rPr/>
      </w:pPr>
      <w:r>
        <w:rPr>
          <w:b/>
        </w:rPr>
        <w:t xml:space="preserve">Unabhängiges Charaktermodell: </w:t>
      </w:r>
      <w:r>
        <w:rPr/>
        <w:t>s. Codex Space Marines</w:t>
      </w:r>
    </w:p>
    <w:p>
      <w:pPr>
        <w:pStyle w:val="Normal"/>
        <w:rPr/>
      </w:pPr>
      <w:r>
        <w:rPr>
          <w:b/>
        </w:rPr>
        <w:t xml:space="preserve">Fahrzeugbeschränkung: </w:t>
      </w:r>
      <w:r>
        <w:rPr/>
        <w:t xml:space="preserve">s. </w:t>
      </w:r>
      <w:r>
        <w:rPr>
          <w:i/>
        </w:rPr>
        <w:t>Untergang der IX. Flottille</w:t>
      </w:r>
    </w:p>
    <w:p>
      <w:pPr>
        <w:pStyle w:val="Normal"/>
        <w:rPr/>
      </w:pPr>
      <w:r>
        <w:rPr>
          <w:b/>
        </w:rPr>
        <w:t xml:space="preserve">Techgarde: </w:t>
      </w:r>
      <w:r>
        <w:rPr/>
        <w:t xml:space="preserve">s. Sonderregelneintrag </w:t>
      </w:r>
      <w:r>
        <w:rPr>
          <w:i/>
        </w:rPr>
        <w:t xml:space="preserve">Kommandotrupp </w:t>
      </w:r>
      <w:r>
        <w:rPr/>
        <w:t xml:space="preserve">bei Armeelisteneintrag Techgarde! </w:t>
      </w:r>
    </w:p>
    <w:p>
      <w:pPr>
        <w:pStyle w:val="Normal"/>
        <w:rPr>
          <w:i/>
          <w:i/>
        </w:rPr>
      </w:pPr>
      <w:r>
        <w:rPr>
          <w:i/>
        </w:rPr>
      </w:r>
    </w:p>
    <w:p>
      <w:pPr>
        <w:pStyle w:val="Normal"/>
        <w:rPr>
          <w:b/>
          <w:b/>
          <w:i/>
          <w:i/>
          <w:u w:val="single"/>
        </w:rPr>
      </w:pPr>
      <w:r>
        <w:rPr>
          <w:b/>
          <w:i/>
          <w:u w:val="single"/>
        </w:rPr>
        <w:t>Iron Crusaders Techgarde</w:t>
      </w:r>
    </w:p>
    <w:p>
      <w:pPr>
        <w:pStyle w:val="Normal"/>
        <w:rPr>
          <w:i/>
          <w:i/>
        </w:rPr>
      </w:pPr>
      <w:r>
        <w:rPr>
          <w:i/>
        </w:rPr>
        <w:t>Die ausgezeichnet ausgebildeten Magister Machina des Ordens scharen häufig einige Techmarines um sich, die sie weiter ausbilden und an ihrem reichen Wissen teilhaben lassen. Diese Schüler geleiten ihren Lehrer in die Schlacht, wo sie ihm hilfreich und aufopferungsvoll zur Hand gehen, oder ihn vor störenden Elementen behüten. Zusammen mit den wenigen, vom Adeptus Mechanicus bereit gestellten Servitoren, kann eine solche Techgarde nur vorteilhaft für die Kommandanten der Iron Crusaders sein.</w:t>
      </w:r>
    </w:p>
    <w:p>
      <w:pPr>
        <w:pStyle w:val="Normal"/>
        <w:rPr>
          <w:i/>
          <w:i/>
        </w:rPr>
      </w:pPr>
      <w:r>
        <w:rPr>
          <w:i/>
        </w:rPr>
      </w:r>
    </w:p>
    <w:p>
      <w:pPr>
        <w:pStyle w:val="Normal"/>
        <w:ind w:left="708" w:firstLine="708"/>
        <w:rPr>
          <w:i/>
          <w:i/>
          <w:lang w:val="en-GB"/>
        </w:rPr>
      </w:pPr>
      <w:r>
        <w:rPr>
          <w:i/>
          <w:lang w:val="en-GB"/>
        </w:rPr>
        <w:t>Puntkte</w:t>
        <w:tab/>
        <w:t>KG</w:t>
        <w:tab/>
        <w:t>BF</w:t>
        <w:tab/>
        <w:t>S</w:t>
        <w:tab/>
        <w:t>W</w:t>
        <w:tab/>
        <w:t>LP</w:t>
        <w:tab/>
        <w:t>I</w:t>
        <w:tab/>
        <w:t>A</w:t>
        <w:tab/>
        <w:t>MW</w:t>
        <w:tab/>
        <w:t>RW</w:t>
      </w:r>
    </w:p>
    <w:p>
      <w:pPr>
        <w:pStyle w:val="Normal"/>
        <w:rPr>
          <w:i/>
          <w:i/>
          <w:lang w:val="en-GB"/>
        </w:rPr>
      </w:pPr>
      <w:r>
        <w:rPr>
          <w:i/>
          <w:lang w:val="en-GB"/>
        </w:rPr>
      </w:r>
    </w:p>
    <w:p>
      <w:pPr>
        <w:pStyle w:val="Normal"/>
        <w:rPr/>
      </w:pPr>
      <w:r>
        <w:rPr/>
        <w:t>Techmarine</w:t>
        <w:tab/>
        <w:t xml:space="preserve">   </w:t>
      </w:r>
      <w:r>
        <w:rPr>
          <w:i/>
        </w:rPr>
        <w:t>18</w:t>
        <w:tab/>
        <w:tab/>
        <w:t>4</w:t>
        <w:tab/>
        <w:t>4</w:t>
        <w:tab/>
        <w:t>4</w:t>
        <w:tab/>
        <w:t>4</w:t>
        <w:tab/>
        <w:t>1</w:t>
        <w:tab/>
        <w:t>4</w:t>
        <w:tab/>
        <w:t>1</w:t>
        <w:tab/>
        <w:t>9</w:t>
        <w:tab/>
        <w:t>3+</w:t>
      </w:r>
    </w:p>
    <w:p>
      <w:pPr>
        <w:pStyle w:val="Normal"/>
        <w:rPr/>
      </w:pPr>
      <w:r>
        <w:rPr/>
        <w:t>Servitor</w:t>
        <w:tab/>
        <w:t xml:space="preserve">  </w:t>
      </w:r>
      <w:r>
        <w:rPr>
          <w:i/>
        </w:rPr>
        <w:t>15</w:t>
        <w:tab/>
        <w:tab/>
        <w:t>3</w:t>
        <w:tab/>
        <w:t>3</w:t>
        <w:tab/>
        <w:t>4</w:t>
        <w:tab/>
        <w:t>5</w:t>
        <w:tab/>
        <w:t>1</w:t>
        <w:tab/>
        <w:t>1</w:t>
        <w:tab/>
        <w:t>1</w:t>
        <w:tab/>
        <w:t>8</w:t>
        <w:tab/>
        <w:t>5+</w:t>
      </w:r>
    </w:p>
    <w:p>
      <w:pPr>
        <w:pStyle w:val="Normal"/>
        <w:rPr>
          <w:i/>
          <w:i/>
        </w:rPr>
      </w:pPr>
      <w:r>
        <w:rPr>
          <w:i/>
        </w:rPr>
      </w:r>
    </w:p>
    <w:p>
      <w:pPr>
        <w:pStyle w:val="Normal"/>
        <w:rPr/>
      </w:pPr>
      <w:r>
        <w:rPr>
          <w:b/>
        </w:rPr>
        <w:t xml:space="preserve">Trupp: </w:t>
      </w:r>
      <w:r>
        <w:rPr/>
        <w:t>Der Trupp besteht aus ein bis zwei Servitoren und aus zwei bis vier Techmarines.</w:t>
      </w:r>
    </w:p>
    <w:p>
      <w:pPr>
        <w:pStyle w:val="Normal"/>
        <w:rPr/>
      </w:pPr>
      <w:r>
        <w:rPr/>
      </w:r>
    </w:p>
    <w:p>
      <w:pPr>
        <w:pStyle w:val="Normal"/>
        <w:rPr/>
      </w:pPr>
      <w:r>
        <w:rPr>
          <w:b/>
        </w:rPr>
        <w:t xml:space="preserve">Waffen: </w:t>
      </w:r>
      <w:r>
        <w:rPr/>
        <w:t>Die Servitoren sind mit Energieklauen bestückt.</w:t>
      </w:r>
    </w:p>
    <w:p>
      <w:pPr>
        <w:pStyle w:val="Normal"/>
        <w:rPr/>
      </w:pPr>
      <w:r>
        <w:rPr/>
      </w:r>
    </w:p>
    <w:p>
      <w:pPr>
        <w:pStyle w:val="Normal"/>
        <w:rPr/>
      </w:pPr>
      <w:r>
        <w:rPr>
          <w:b/>
        </w:rPr>
        <w:t xml:space="preserve">Optionen: </w:t>
      </w:r>
      <w:r>
        <w:rPr/>
        <w:t>Die Servitoren können unterschiedlich ausgerüstet werden. Für +10 Punkte mit einer Plasmakanone oder für +10 Punkte mit einem Multimelter.</w:t>
      </w:r>
    </w:p>
    <w:p>
      <w:pPr>
        <w:pStyle w:val="Normal"/>
        <w:rPr/>
      </w:pPr>
      <w:r>
        <w:rPr/>
      </w:r>
    </w:p>
    <w:p>
      <w:pPr>
        <w:pStyle w:val="Normal"/>
        <w:rPr>
          <w:b/>
          <w:b/>
          <w:u w:val="single"/>
        </w:rPr>
      </w:pPr>
      <w:r>
        <w:rPr>
          <w:b/>
          <w:u w:val="single"/>
        </w:rPr>
        <w:t>Sonderregeln</w:t>
      </w:r>
    </w:p>
    <w:p>
      <w:pPr>
        <w:pStyle w:val="Normal"/>
        <w:rPr/>
      </w:pPr>
      <w:r>
        <w:rPr>
          <w:b/>
        </w:rPr>
        <w:t xml:space="preserve">Charaktermodelle: </w:t>
      </w:r>
      <w:r>
        <w:rPr/>
        <w:t>Techmarines aus der Techgarde gelten als Charaktermodelle mit allen Vor- und Nachteilen!</w:t>
      </w:r>
    </w:p>
    <w:p>
      <w:pPr>
        <w:pStyle w:val="Normal"/>
        <w:rPr/>
      </w:pPr>
      <w:r>
        <w:rPr>
          <w:b/>
        </w:rPr>
        <w:t xml:space="preserve">Kommandotrupp: </w:t>
      </w:r>
      <w:r>
        <w:rPr/>
        <w:t xml:space="preserve">Die Techgarde kann </w:t>
      </w:r>
      <w:r>
        <w:rPr>
          <w:u w:val="single"/>
        </w:rPr>
        <w:t>nur</w:t>
      </w:r>
      <w:r>
        <w:rPr/>
        <w:t xml:space="preserve"> von einem Magister Machina geführt werden, von keinem anderen unabhängigen Charaktermodell! Zudem muss der Magister Machina von Beginn bis Ende (außer er wird ausgeschaltet und verlässt das Spielfeld als Verlust) der Einheit angeschlossen bleiben.</w:t>
      </w:r>
    </w:p>
    <w:p>
      <w:pPr>
        <w:pStyle w:val="Normal"/>
        <w:rPr/>
      </w:pPr>
      <w:r>
        <w:rPr>
          <w:b/>
        </w:rPr>
        <w:t xml:space="preserve">Transportfahrzeug: </w:t>
      </w:r>
      <w:r>
        <w:rPr/>
        <w:t xml:space="preserve">s. </w:t>
      </w:r>
      <w:r>
        <w:rPr>
          <w:i/>
        </w:rPr>
        <w:t>Panzerrei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ctorian LET">
    <w:altName w:val="Times New Roman"/>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elle">
    <w:name w:val="spell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2:08:00Z</dcterms:created>
  <dc:creator>Asterix</dc:creator>
  <dc:description/>
  <dc:language>en-US</dc:language>
  <cp:lastModifiedBy>Huan Vu</cp:lastModifiedBy>
  <dcterms:modified xsi:type="dcterms:W3CDTF">2004-03-19T22:08:00Z</dcterms:modified>
  <cp:revision>2</cp:revision>
  <dc:subject/>
  <dc:title>Index Astr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4958203</vt:r8>
  </property>
  <property fmtid="{D5CDD505-2E9C-101B-9397-08002B2CF9AE}" pid="3" name="_AuthorEmail">
    <vt:lpwstr>rasco@tro.ch</vt:lpwstr>
  </property>
  <property fmtid="{D5CDD505-2E9C-101B-9397-08002B2CF9AE}" pid="4" name="_AuthorEmailDisplayName">
    <vt:lpwstr>Rasco Troch</vt:lpwstr>
  </property>
  <property fmtid="{D5CDD505-2E9C-101B-9397-08002B2CF9AE}" pid="5" name="_EmailSubject">
    <vt:lpwstr>Fanwork Award - Beitrag für die Offene Kategorie (Wh 40.000)</vt:lpwstr>
  </property>
</Properties>
</file>