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rPr>
          <w:rFonts w:ascii="Old English Text MT;Courier New" w:hAnsi="Old English Text MT;Courier New" w:cs="Arial"/>
          <w:sz w:val="20"/>
          <w:szCs w:val="20"/>
        </w:rPr>
      </w:pPr>
      <w:r>
        <w:rPr>
          <w:rFonts w:cs="Arial" w:ascii="Old English Text MT;Courier New" w:hAnsi="Old English Text MT;Courier New"/>
          <w:sz w:val="20"/>
          <w:szCs w:val="20"/>
        </w:rPr>
      </w:r>
    </w:p>
    <w:p>
      <w:pPr>
        <w:pStyle w:val="Normal"/>
        <w:tabs>
          <w:tab w:val="clear" w:pos="708"/>
          <w:tab w:val="left" w:pos="1800" w:leader="none"/>
        </w:tabs>
        <w:rPr>
          <w:rFonts w:ascii="Old English Text MT;Courier New" w:hAnsi="Old English Text MT;Courier New" w:cs="Arial"/>
          <w:sz w:val="20"/>
          <w:szCs w:val="20"/>
        </w:rPr>
      </w:pPr>
      <w:r>
        <w:rPr>
          <w:rFonts w:cs="Arial" w:ascii="Old English Text MT;Courier New" w:hAnsi="Old English Text MT;Courier New"/>
          <w:sz w:val="20"/>
          <w:szCs w:val="20"/>
        </w:rPr>
      </w:r>
    </w:p>
    <w:p>
      <w:pPr>
        <w:pStyle w:val="Normal"/>
        <w:tabs>
          <w:tab w:val="clear" w:pos="708"/>
          <w:tab w:val="left" w:pos="1800" w:leader="none"/>
        </w:tabs>
        <w:rPr>
          <w:rFonts w:ascii="Old English Text MT;Courier New" w:hAnsi="Old English Text MT;Courier New" w:cs="Arial"/>
          <w:sz w:val="20"/>
          <w:szCs w:val="20"/>
        </w:rPr>
      </w:pPr>
      <w:r>
        <w:rPr>
          <w:rFonts w:cs="Arial" w:ascii="Old English Text MT;Courier New" w:hAnsi="Old English Text MT;Courier New"/>
          <w:sz w:val="20"/>
          <w:szCs w:val="20"/>
        </w:rPr>
      </w:r>
    </w:p>
    <w:p>
      <w:pPr>
        <w:pStyle w:val="Normal"/>
        <w:tabs>
          <w:tab w:val="clear" w:pos="708"/>
          <w:tab w:val="left" w:pos="1800" w:leader="none"/>
        </w:tabs>
        <w:jc w:val="center"/>
        <w:rPr>
          <w:rFonts w:ascii="Arial Black" w:hAnsi="Arial Black" w:cs="Arial"/>
          <w:sz w:val="56"/>
          <w:szCs w:val="56"/>
        </w:rPr>
      </w:pPr>
      <w:r>
        <w:rPr>
          <w:rFonts w:cs="Arial" w:ascii="Arial Black" w:hAnsi="Arial Black"/>
          <w:sz w:val="56"/>
          <w:szCs w:val="56"/>
        </w:rPr>
        <w:t>Sha’Iferath</w:t>
      </w:r>
    </w:p>
    <w:p>
      <w:pPr>
        <w:pStyle w:val="Normal"/>
        <w:tabs>
          <w:tab w:val="clear" w:pos="708"/>
          <w:tab w:val="left" w:pos="1800" w:leader="none"/>
        </w:tabs>
        <w:rPr>
          <w:rFonts w:ascii="Old English Text MT;Courier New" w:hAnsi="Old English Text MT;Courier New" w:cs="Arial"/>
          <w:sz w:val="20"/>
          <w:szCs w:val="20"/>
        </w:rPr>
      </w:pPr>
      <w:r>
        <w:rPr>
          <w:rFonts w:cs="Arial" w:ascii="Old English Text MT;Courier New" w:hAnsi="Old English Text MT;Courier New"/>
          <w:sz w:val="20"/>
          <w:szCs w:val="20"/>
        </w:rPr>
      </w:r>
    </w:p>
    <w:p>
      <w:pPr>
        <w:pStyle w:val="Normal"/>
        <w:tabs>
          <w:tab w:val="clear" w:pos="708"/>
          <w:tab w:val="left" w:pos="1800" w:leader="none"/>
        </w:tabs>
        <w:rPr>
          <w:rFonts w:ascii="Old English Text MT;Courier New" w:hAnsi="Old English Text MT;Courier New" w:cs="Arial"/>
          <w:sz w:val="20"/>
          <w:szCs w:val="20"/>
        </w:rPr>
      </w:pPr>
      <w:r>
        <w:rPr>
          <w:rFonts w:cs="Arial" w:ascii="Old English Text MT;Courier New" w:hAnsi="Old English Text MT;Courier New"/>
          <w:sz w:val="20"/>
          <w:szCs w:val="20"/>
        </w:rPr>
      </w:r>
    </w:p>
    <w:p>
      <w:pPr>
        <w:pStyle w:val="Normal"/>
        <w:tabs>
          <w:tab w:val="clear" w:pos="708"/>
          <w:tab w:val="left" w:pos="1800" w:leader="none"/>
        </w:tabs>
        <w:rPr>
          <w:rFonts w:ascii="Arial" w:hAnsi="Arial" w:cs="Arial"/>
          <w:sz w:val="20"/>
          <w:szCs w:val="20"/>
        </w:rPr>
      </w:pPr>
      <w:r>
        <w:rPr>
          <w:rFonts w:cs="Arial" w:ascii="Arial" w:hAnsi="Arial"/>
          <w:sz w:val="20"/>
          <w:szCs w:val="20"/>
        </w:rPr>
      </w:r>
    </w:p>
    <w:p>
      <w:pPr>
        <w:pStyle w:val="Normal"/>
        <w:tabs>
          <w:tab w:val="clear" w:pos="708"/>
          <w:tab w:val="left" w:pos="1800" w:leader="none"/>
        </w:tabs>
        <w:rPr>
          <w:rFonts w:ascii="Old English Text MT;Courier New" w:hAnsi="Old English Text MT;Courier New" w:cs="Arial"/>
          <w:sz w:val="20"/>
          <w:szCs w:val="20"/>
        </w:rPr>
      </w:pPr>
      <w:r>
        <w:rPr>
          <w:rFonts w:cs="Arial" w:ascii="Arial" w:hAnsi="Arial"/>
          <w:i/>
          <w:sz w:val="20"/>
          <w:szCs w:val="20"/>
        </w:rPr>
        <w:t>*Sha’Iferath:</w:t>
      </w:r>
      <w:r>
        <w:rPr>
          <w:rFonts w:cs="Arial" w:ascii="Arial" w:hAnsi="Arial"/>
          <w:sz w:val="20"/>
          <w:szCs w:val="20"/>
        </w:rPr>
        <w:t xml:space="preserve"> Iferath könnte übersetzt etwas wie „Schöpfung der Finsternis“ oder „Dunkle Schöpfung“ bedeuten. Es ist nicht klar, wovon die Vorsilbe „Sha’“ abgeleitet ist. „Sha’eil“ bedeutet in der Eldarsprache Hölle oder Dämonenreich aber es konnte keine plausible Erklärung für so einen Namen gefunden werden. Eine Theorie besagt, dass er sich auf die Zeit des Weltenschiffs im Warp bezieht und auf die unerklärlichen Taten Tzeentchs während dieser Zeit. Eine andere Theorie besagt aber, dass dieser Name für den häufigen Gebrauch von Nekromantie, was die Erweckung von Phantomkriegern ja schließlich ist, steht. Da dieses Weltenschiff dem Imperium erst seit Kurzem bekannt ist, sind sich die Gelehrten noch nicht einig.</w:t>
      </w:r>
    </w:p>
    <w:p>
      <w:pPr>
        <w:pStyle w:val="Normal"/>
        <w:tabs>
          <w:tab w:val="clear" w:pos="708"/>
          <w:tab w:val="left" w:pos="1800" w:leader="none"/>
        </w:tabs>
        <w:rPr>
          <w:rFonts w:ascii="Old English Text MT;Courier New" w:hAnsi="Old English Text MT;Courier New" w:cs="Arial"/>
          <w:sz w:val="20"/>
          <w:szCs w:val="20"/>
        </w:rPr>
      </w:pPr>
      <w:r>
        <w:rPr>
          <w:rFonts w:cs="Arial" w:ascii="Old English Text MT;Courier New" w:hAnsi="Old English Text MT;Courier New"/>
          <w:sz w:val="20"/>
          <w:szCs w:val="20"/>
        </w:rPr>
      </w:r>
      <w:r>
        <w:br w:type="page"/>
      </w:r>
    </w:p>
    <w:p>
      <w:pPr>
        <w:pStyle w:val="Normal"/>
        <w:tabs>
          <w:tab w:val="clear" w:pos="708"/>
          <w:tab w:val="left" w:pos="1800" w:leader="none"/>
        </w:tabs>
        <w:rPr>
          <w:rFonts w:ascii="Old English Text MT;Courier New" w:hAnsi="Old English Text MT;Courier New" w:cs="Arial"/>
          <w:sz w:val="20"/>
          <w:szCs w:val="20"/>
        </w:rPr>
      </w:pPr>
      <w:r>
        <w:rPr>
          <w:rFonts w:cs="Arial" w:ascii="Old English Text MT;Courier New" w:hAnsi="Old English Text MT;Courier New"/>
          <w:sz w:val="20"/>
          <w:szCs w:val="20"/>
        </w:rPr>
      </w:r>
    </w:p>
    <w:p>
      <w:pPr>
        <w:pStyle w:val="Normal"/>
        <w:tabs>
          <w:tab w:val="clear" w:pos="708"/>
          <w:tab w:val="left" w:pos="1800" w:leader="none"/>
        </w:tabs>
        <w:rPr>
          <w:rFonts w:ascii="Old English Text MT;Courier New" w:hAnsi="Old English Text MT;Courier New" w:cs="Arial"/>
          <w:sz w:val="20"/>
          <w:szCs w:val="20"/>
        </w:rPr>
      </w:pPr>
      <w:r>
        <w:rPr>
          <w:rFonts w:cs="Arial" w:ascii="Old English Text MT;Courier New" w:hAnsi="Old English Text MT;Courier New"/>
          <w:sz w:val="20"/>
          <w:szCs w:val="20"/>
        </w:rPr>
      </w:r>
    </w:p>
    <w:p>
      <w:pPr>
        <w:pStyle w:val="Normal"/>
        <w:tabs>
          <w:tab w:val="clear" w:pos="708"/>
          <w:tab w:val="left" w:pos="1800" w:leader="none"/>
        </w:tabs>
        <w:rPr/>
      </w:pPr>
      <w:r>
        <w:rPr>
          <w:rFonts w:cs="Arial" w:ascii="Old English Text MT;Courier New" w:hAnsi="Old English Text MT;Courier New"/>
          <w:sz w:val="20"/>
          <w:szCs w:val="20"/>
        </w:rPr>
        <w:t>Datei:</w:t>
      </w:r>
      <w:r>
        <w:rPr>
          <w:rFonts w:cs="Arial" w:ascii="Arial" w:hAnsi="Arial"/>
          <w:sz w:val="20"/>
          <w:szCs w:val="20"/>
        </w:rPr>
        <w:tab/>
        <w:t>WE/39056IQ 9064/87</w:t>
      </w:r>
    </w:p>
    <w:p>
      <w:pPr>
        <w:pStyle w:val="Normal"/>
        <w:tabs>
          <w:tab w:val="clear" w:pos="708"/>
          <w:tab w:val="left" w:pos="1800" w:leader="none"/>
        </w:tabs>
        <w:rPr/>
      </w:pPr>
      <w:r>
        <w:rPr>
          <w:rFonts w:cs="Arial" w:ascii="Old English Text MT;Courier New" w:hAnsi="Old English Text MT;Courier New"/>
          <w:sz w:val="20"/>
          <w:szCs w:val="20"/>
        </w:rPr>
        <w:t>Querverweise:</w:t>
      </w:r>
      <w:r>
        <w:rPr>
          <w:rFonts w:cs="Arial" w:ascii="Arial" w:hAnsi="Arial"/>
          <w:sz w:val="20"/>
          <w:szCs w:val="20"/>
        </w:rPr>
        <w:tab/>
        <w:t>Die Katastrophe des Falls;</w:t>
      </w:r>
    </w:p>
    <w:p>
      <w:pPr>
        <w:pStyle w:val="Normal"/>
        <w:tabs>
          <w:tab w:val="clear" w:pos="708"/>
          <w:tab w:val="left" w:pos="1800" w:leader="none"/>
        </w:tabs>
        <w:rPr>
          <w:rFonts w:ascii="Arial" w:hAnsi="Arial" w:cs="Arial"/>
          <w:sz w:val="20"/>
          <w:szCs w:val="20"/>
        </w:rPr>
      </w:pPr>
      <w:r>
        <w:rPr>
          <w:rFonts w:cs="Arial" w:ascii="Arial" w:hAnsi="Arial"/>
          <w:sz w:val="20"/>
          <w:szCs w:val="20"/>
        </w:rPr>
        <w:tab/>
        <w:t>Weltenschiffe der Eldar;</w:t>
      </w:r>
    </w:p>
    <w:p>
      <w:pPr>
        <w:pStyle w:val="Normal"/>
        <w:tabs>
          <w:tab w:val="clear" w:pos="708"/>
          <w:tab w:val="left" w:pos="1800" w:leader="none"/>
        </w:tabs>
        <w:rPr>
          <w:rFonts w:ascii="Arial" w:hAnsi="Arial" w:cs="Arial"/>
          <w:sz w:val="20"/>
          <w:szCs w:val="20"/>
        </w:rPr>
      </w:pPr>
      <w:r>
        <w:rPr>
          <w:rFonts w:cs="Arial" w:ascii="Arial" w:hAnsi="Arial"/>
          <w:sz w:val="20"/>
          <w:szCs w:val="20"/>
        </w:rPr>
        <w:tab/>
        <w:t>Der Warp</w:t>
      </w:r>
    </w:p>
    <w:p>
      <w:pPr>
        <w:pStyle w:val="Normal"/>
        <w:tabs>
          <w:tab w:val="clear" w:pos="708"/>
          <w:tab w:val="left" w:pos="1800" w:leader="none"/>
        </w:tabs>
        <w:rPr>
          <w:rFonts w:ascii="Arial" w:hAnsi="Arial" w:cs="Arial"/>
          <w:sz w:val="20"/>
          <w:szCs w:val="20"/>
        </w:rPr>
      </w:pPr>
      <w:r>
        <w:rPr>
          <w:rFonts w:cs="Arial" w:ascii="Arial" w:hAnsi="Arial"/>
          <w:sz w:val="20"/>
          <w:szCs w:val="20"/>
        </w:rPr>
        <w:tab/>
        <w:t>Der Bruderkrieg</w:t>
      </w:r>
    </w:p>
    <w:p>
      <w:pPr>
        <w:pStyle w:val="Normal"/>
        <w:tabs>
          <w:tab w:val="clear" w:pos="708"/>
          <w:tab w:val="left" w:pos="1800" w:leader="none"/>
        </w:tabs>
        <w:rPr/>
      </w:pPr>
      <w:r>
        <w:rPr>
          <w:rFonts w:cs="Arial" w:ascii="Old English Text MT;Courier New" w:hAnsi="Old English Text MT;Courier New"/>
          <w:sz w:val="20"/>
          <w:szCs w:val="20"/>
        </w:rPr>
        <w:t>Xenos/Text:</w:t>
      </w:r>
      <w:r>
        <w:rPr>
          <w:rFonts w:cs="Arial" w:ascii="Arial" w:hAnsi="Arial"/>
          <w:sz w:val="20"/>
          <w:szCs w:val="20"/>
        </w:rPr>
        <w:tab/>
        <w:t>Eldar</w:t>
      </w:r>
    </w:p>
    <w:p>
      <w:pPr>
        <w:pStyle w:val="Normal"/>
        <w:tabs>
          <w:tab w:val="clear" w:pos="708"/>
          <w:tab w:val="left" w:pos="1800" w:leader="none"/>
        </w:tabs>
        <w:rPr/>
      </w:pPr>
      <w:r>
        <w:rPr>
          <w:rFonts w:cs="Arial" w:ascii="Old English Text MT;Courier New" w:hAnsi="Old English Text MT;Courier New"/>
          <w:sz w:val="20"/>
          <w:szCs w:val="20"/>
        </w:rPr>
        <w:t>Eingabedatum:</w:t>
        <w:tab/>
      </w:r>
      <w:r>
        <w:rPr>
          <w:rFonts w:cs="Arial" w:ascii="Arial" w:hAnsi="Arial"/>
          <w:sz w:val="20"/>
          <w:szCs w:val="20"/>
        </w:rPr>
        <w:t>164998.M41</w:t>
      </w:r>
    </w:p>
    <w:p>
      <w:pPr>
        <w:pStyle w:val="Normal"/>
        <w:tabs>
          <w:tab w:val="clear" w:pos="708"/>
          <w:tab w:val="left" w:pos="1800" w:leader="none"/>
        </w:tabs>
        <w:rPr/>
      </w:pPr>
      <w:r>
        <w:rPr>
          <w:rFonts w:cs="Arial" w:ascii="Old English Text MT;Courier New" w:hAnsi="Old English Text MT;Courier New"/>
          <w:sz w:val="20"/>
          <w:szCs w:val="20"/>
        </w:rPr>
        <w:t>Auftrag:</w:t>
      </w:r>
      <w:r>
        <w:rPr>
          <w:rFonts w:cs="Arial" w:ascii="Arial" w:hAnsi="Arial"/>
          <w:sz w:val="20"/>
          <w:szCs w:val="20"/>
        </w:rPr>
        <w:tab/>
        <w:t>Inquisitor Schmidt</w:t>
      </w:r>
    </w:p>
    <w:p>
      <w:pPr>
        <w:pStyle w:val="Normal"/>
        <w:tabs>
          <w:tab w:val="clear" w:pos="708"/>
          <w:tab w:val="left" w:pos="1800" w:leader="none"/>
        </w:tabs>
        <w:rPr/>
      </w:pPr>
      <w:r>
        <w:rPr>
          <w:rFonts w:cs="Arial" w:ascii="Old English Text MT;Courier New" w:hAnsi="Old English Text MT;Courier New"/>
          <w:sz w:val="20"/>
          <w:szCs w:val="20"/>
        </w:rPr>
        <w:t>Zugriff:</w:t>
      </w:r>
      <w:r>
        <w:rPr>
          <w:rFonts w:cs="Arial" w:ascii="Arial" w:hAnsi="Arial"/>
          <w:sz w:val="20"/>
          <w:szCs w:val="20"/>
        </w:rPr>
        <w:tab/>
        <w:t>Eingeschränkt</w:t>
      </w:r>
    </w:p>
    <w:p>
      <w:pPr>
        <w:pStyle w:val="Normal"/>
        <w:tabs>
          <w:tab w:val="clear" w:pos="708"/>
          <w:tab w:val="left" w:pos="1800" w:leader="none"/>
        </w:tabs>
        <w:rPr/>
      </w:pPr>
      <w:r>
        <w:rPr>
          <w:rFonts w:cs="Arial" w:ascii="Old English Text MT;Courier New" w:hAnsi="Old English Text MT;Courier New"/>
          <w:sz w:val="20"/>
          <w:szCs w:val="20"/>
        </w:rPr>
        <w:t>Übersetzer:</w:t>
        <w:tab/>
      </w:r>
      <w:r>
        <w:rPr>
          <w:rFonts w:cs="Arial" w:ascii="Arial" w:hAnsi="Arial"/>
          <w:sz w:val="20"/>
          <w:szCs w:val="20"/>
        </w:rPr>
        <w:t>Subescus Marudus</w:t>
      </w:r>
    </w:p>
    <w:p>
      <w:pPr>
        <w:pStyle w:val="Normal"/>
        <w:tabs>
          <w:tab w:val="clear" w:pos="708"/>
          <w:tab w:val="left" w:pos="1800" w:leader="none"/>
        </w:tabs>
        <w:rPr/>
      </w:pPr>
      <w:r>
        <w:rPr>
          <w:rFonts w:cs="Arial" w:ascii="Old English Text MT;Courier New" w:hAnsi="Old English Text MT;Courier New"/>
          <w:sz w:val="20"/>
          <w:szCs w:val="20"/>
        </w:rPr>
        <w:t>Titel:</w:t>
        <w:tab/>
      </w:r>
      <w:r>
        <w:rPr>
          <w:rFonts w:cs="Arial" w:ascii="Arial" w:hAnsi="Arial"/>
          <w:sz w:val="20"/>
          <w:szCs w:val="20"/>
        </w:rPr>
        <w:t>Sha’Iferath – die Schöpfung der Finsternis</w:t>
      </w:r>
    </w:p>
    <w:p>
      <w:pPr>
        <w:pStyle w:val="Normal"/>
        <w:tabs>
          <w:tab w:val="clear" w:pos="708"/>
          <w:tab w:val="left" w:pos="1800" w:leader="none"/>
        </w:tabs>
        <w:rPr/>
      </w:pPr>
      <w:r>
        <w:rPr>
          <w:rFonts w:cs="Arial" w:ascii="Old English Text MT;Courier New" w:hAnsi="Old English Text MT;Courier New"/>
          <w:sz w:val="20"/>
          <w:szCs w:val="20"/>
        </w:rPr>
        <w:t>Gedanke des Tages:</w:t>
        <w:tab/>
      </w:r>
      <w:r>
        <w:rPr>
          <w:rFonts w:cs="Arial" w:ascii="Arial" w:hAnsi="Arial"/>
          <w:sz w:val="20"/>
          <w:szCs w:val="20"/>
        </w:rPr>
        <w:t>Ein offener Geist ist wie eine unbewachte Festung mit unverriegelten Toren</w:t>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 im nachfolgenden übersetzte Text entspringt einem Buch der Eldar, das vom verehrten Inquisitor Schmidt geborgen wurde. Es besteht eine Vermutung, dass das Buch während der Verwüstung Iyandens durch die Schwarmflotte Kraken verloren gegangen war. Es beinhaltet eine Sammlung von über das Weltenschiff Sha’Iferath aufschlussgebender Werke und befand sich wahrscheinlich lange Zeit in den Bibliotheken von Iyanden. Aus Gründen der Genauigkeit wurden Titel der einzelnen Kapitel sowie unbekannte Begriffe nicht übersetzt, sondern original belassen.</w:t>
      </w:r>
    </w:p>
    <w:p>
      <w:pPr>
        <w:pStyle w:val="Normal"/>
        <w:rPr>
          <w:rFonts w:ascii="Arial" w:hAnsi="Arial" w:cs="Arial"/>
          <w:sz w:val="20"/>
          <w:szCs w:val="20"/>
        </w:rPr>
      </w:pPr>
      <w:r>
        <w:rPr>
          <w:rFonts w:cs="Arial" w:ascii="Arial" w:hAnsi="Arial"/>
          <w:sz w:val="20"/>
          <w:szCs w:val="20"/>
        </w:rPr>
      </w:r>
    </w:p>
    <w:p>
      <w:pPr>
        <w:pStyle w:val="Normal"/>
        <w:pBdr>
          <w:top w:val="single" w:sz="6" w:space="1" w:color="000000"/>
          <w:bottom w:val="single" w:sz="6" w:space="1" w:color="000000"/>
        </w:pBd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Baskerville Old Face;Times New Roman" w:hAnsi="Baskerville Old Face;Times New Roman" w:cs="Baskerville Old Face;Times New Roman"/>
          <w:u w:val="single"/>
        </w:rPr>
      </w:pPr>
      <w:r>
        <w:rPr>
          <w:u w:val="single"/>
        </w:rPr>
        <w:t>Illehorn-Khainnar¹</w:t>
      </w:r>
    </w:p>
    <w:p>
      <w:pPr>
        <w:pStyle w:val="Normal"/>
        <w:rPr>
          <w:rFonts w:ascii="Baskerville Old Face;Times New Roman" w:hAnsi="Baskerville Old Face;Times New Roman" w:cs="Baskerville Old Face;Times New Roman"/>
          <w:u w:val="single"/>
        </w:rPr>
      </w:pPr>
      <w:r>
        <w:rPr>
          <w:rFonts w:cs="Baskerville Old Face;Times New Roman" w:ascii="Baskerville Old Face;Times New Roman" w:hAnsi="Baskerville Old Face;Times New Roman"/>
          <w:u w:val="single"/>
        </w:rPr>
      </w:r>
    </w:p>
    <w:p>
      <w:pPr>
        <w:pStyle w:val="Normal"/>
        <w:ind w:firstLine="708"/>
        <w:jc w:val="both"/>
        <w:rPr/>
      </w:pPr>
      <w:r>
        <w:rPr/>
        <w:t>Viele von uns sehen hinter unseren Mythen nur noch alte Geschichten. Einige stellen sogar den tatsächlichen Wahrheitsgehalt dieser Legenden in Frage. Doch ich war dabei und habe alles miterlebt. Ich konnte jeden Schwertstreich Khaines im Warp widerhallen hören. Ich konnte jede Wunde, die ihm von Slaanesh zugefügt wurde, spüren. Und ich muss sagen: Es war mir egal, wer siegt!</w:t>
      </w:r>
    </w:p>
    <w:p>
      <w:pPr>
        <w:pStyle w:val="Normal"/>
        <w:jc w:val="both"/>
        <w:rPr/>
      </w:pPr>
      <w:r>
        <w:rPr/>
      </w:r>
    </w:p>
    <w:p>
      <w:pPr>
        <w:pStyle w:val="Normal"/>
        <w:jc w:val="both"/>
        <w:rPr/>
      </w:pPr>
      <w:r>
        <w:rPr/>
        <w:tab/>
        <w:t>Ich lag gemeinsam mit vielen unserer Brüder und Schwestern, nicht imstande, mich zu bewegen. Wir waren überraschend wenige. Unser Weltenschiff war zum Zeitpunkt der großen Katastrophe nicht weit genug von ihrem Zentrum entfernt.  Unsere besten Psioniker hatten es nicht überlebt. Auch wenn manche von ihnen noch neben mir lagen; ich konnte es fühlen. So gesehen war es ein Segen, dass die meisten Bewohner der Arche kaum psionisch begabt waren. Auch ich war es nur in gewissem Maße. Nun war es aber fast niemand mehr. Nur ein einziger guter Psioniker war noch am Leben. Er würde es auch bleiben; das konnte ich ebenfalls spüren. Ich weiß noch heute nicht, was ihn schon damals vor dem Ende bewahrt hat. Er war von Anfang an der beste Psioniker unter uns. Sein voller Name war Mudronasmorquareiasubkunièll, aber das wusste kaum jemand. Man nannte ihn Mudrièll, schon immer, auch bei Anlässen, wo man den vollen Namen verwendet. Es war nicht so, als dass man ihn nicht respektieren würde, er war, wie sein voller Name schon merken lässt, ein weiser Konstrukteur. Er selbst war für den Bau von Sha’Iferath verantwortlich. Er war der Grund dafür, dass wir alle noch lebten. Eigentlich waren die meisten von uns dafür mitverantwortlich, doch er hatte die Idee. Er hatte die Klarsicht. Er hatte es gesehen. Oh ja, er hatte den Fall gesehen. Es war die Zeit, als unser Imperium noch stand, unsere Gesellschaft funktionierte. Weise, entschlossene Eldar, die später einmal als Exoditen bezeichnet werden sollten, sammelten sich in Gruppen, um dem allgemeinen Verderben zu entfliehen, das sich langsam, unmerklich auszubreiten begann. Die meisten von ihnen waren noch nicht auf Lileath Welten geflohen. Wahrscheinlich war er einer der Ersten, der eine Vision des Falls hatte. Er sah, wie ein Handelsschiff auf unserer Welt landen würde, um vor der Katastrophe noch Eldar zu retten. Er sah auch, wie es auf seiner Flucht von der psionischen Implosion mit in die Dunkelheit gerissen werden würde. Er würde nicht verhindern können, dass es verhängnisvolle Augenblicke damit verbringen würde, zu versuchen, ein paar hundert Eldar mehr zu retten. Seit dem Moment, als er von diesen schrecklichen Visionen gequält wurde, gab es für uns alle Hoffnung. Es war für ihn nicht leicht, ein Werk wie den Bau eines Schiffs, das an Größe den damaligen gewaltigen Handelsschiffen beinahe gleichkam, zu verwirklichen. Er gehörte zur Intelligenz. Solche Leute hatten nie viel Macht oder Mittel. Sie widmeten ihre Bestrebungen der Erforschung neuer und alter Technologien oder anderen Aspekten der Wissenschaft. Es war für sie schwierig, sich in der wachsenden Korruption durchzuschlagen. Er musste eine beträchtliche Anzahl Eldar sammeln, um mit ihnen gemeinsam ein Projekt wie dieses starten zu können. Es fanden sich ausreichend Leute, die objektiv genug dachten, um zu erkennen, dass die Gesellschaft sich auf einen Abgrund zu bewegte, die jedoch nicht zusammen mit den Exoditen alles, was sie in ihrem Leben geschafft hatten, vergessen und auf einer abgelegenen Welt ein neues Leben voller Entsagung beginnen wollten. Aber nur wenige von ihnen waren bereit, ihre gesamten Mittel in die Verwirklichung eines größenwahnsinnig scheinenden Plans zu leiten, der vielleicht nie die Gelegenheit bekäme, sich zu beweisen.</w:t>
      </w:r>
    </w:p>
    <w:p>
      <w:pPr>
        <w:pStyle w:val="Normal"/>
        <w:jc w:val="both"/>
        <w:rPr/>
      </w:pPr>
      <w:r>
        <w:rPr/>
      </w:r>
    </w:p>
    <w:p>
      <w:pPr>
        <w:pStyle w:val="Normal"/>
        <w:ind w:firstLine="708"/>
        <w:jc w:val="both"/>
        <w:rPr/>
      </w:pPr>
      <w:r>
        <w:rPr/>
        <w:t>Ich hielt nichts von all diesen selbsternannten Forschern. Die Wissenschaft war auch nur ein Weg, Befriedigung zu suchen. Solche Eldar fand ich unpraktisch, obwohl Mudrièll selbst zu meinem persönlichen Bekanntenkreis gehörte. Er war für mich damals ein Kind mit großen Fantasien, das seine überragende psionische Gabe nicht richtig kontrollieren konnte. Ich war geblendet von meinem Erfolg – die Realität war eine völlig andere. Er war besessen von dem Wunsch, seine Fähigkeiten als Seher und Magier zu perfektionieren. Er war bereits auf dem Weg des Sehers gefangen, bevor dieser als solcher überhaupt existierte. Seine favorisierten Gottheiten waren Isha und Kuanor, vor allem aber verehrte er Vaul. Die meisten Leute um ihn taten das. Sie ächteten Khaine für den Krieg im Himmel², und ich auch. Das war es, was wir alle gemeinsam hatten, was uns auf Sha’Iferath zusammenbrachte.</w:t>
      </w:r>
    </w:p>
    <w:p>
      <w:pPr>
        <w:pStyle w:val="Normal"/>
        <w:jc w:val="both"/>
        <w:rPr/>
      </w:pPr>
      <w:r>
        <w:rPr/>
      </w:r>
    </w:p>
    <w:p>
      <w:pPr>
        <w:pStyle w:val="Normal"/>
        <w:ind w:firstLine="708"/>
        <w:jc w:val="both"/>
        <w:rPr/>
      </w:pPr>
      <w:r>
        <w:rPr/>
        <w:t>Und nun, wo Kaela Mensha Khaine gegen Slaanesh, den großen Feind, kämpfte, um uns, die letzten Überlebenden unserer Art zu retten, war mir der Ausgang dieses den Warp erschütternden Duells absolut gleichgültig! Slaanesh hatte nur das vollendet, was Khaine nicht geschafft hatte: unser Volk an den Rand der Vernichtung zu bringen. Khaine konnte seine Schuld nicht wieder gut machen. Nicht die Schuld an unseren Ahnen sondern die an unseren Göttern. Nicht einmal indem er sich selbst opferte. Wenn er den Krieg im Himmel vermieden hätte, könnte er jetzt zusammen mit Vaul, einem ihm ebenbürtigen Verbündeten, Seite an Seite gegen Slaanesh antreten und gewinnen. Nun aber erfüllte sich die Prophezeiung Lileaths. Er würde von einem von uns Sterblichen geschaffenen Wesen in Stücke geschmettert werden. Er hatte seinen Untergang selbst bestimmt. Hätte er zur Zeit der alten Legenden unsere Vorfahren restlos ausgelöscht, würde er überleben. Doch was hätte es geändert, ob es er damals getan hätte oder Slaanesh irgendwann tun würde? Unsere Götter würden noch existieren. Doch wessen Götter würden sie dann sein? Würden sie sich von niederen Wesen, vielleicht sogar von den Mon-Keigh, verehren lassen? Würde Isha ein neues Volk zeugen? Und würde sich in diesem Fall die Katastrophe, die uns ereilt hat, nicht einfach nur verschieben? Es hat noch keine hohe Zivilisation ewig existiert. Man siehe sich die Alten an. Solch ein Ende war unausweichlich, ob früher oder später, ob von eigener oder von fremder Hand. Dies war die feste Überzeugung eines jeden von uns auf Rân-Sotèhn.</w:t>
      </w:r>
    </w:p>
    <w:p>
      <w:pPr>
        <w:pStyle w:val="Normal"/>
        <w:jc w:val="both"/>
        <w:rPr/>
      </w:pPr>
      <w:r>
        <w:rPr/>
      </w:r>
    </w:p>
    <w:p>
      <w:pPr>
        <w:pStyle w:val="Normal"/>
        <w:ind w:firstLine="708"/>
        <w:jc w:val="both"/>
        <w:rPr/>
      </w:pPr>
      <w:r>
        <w:rPr/>
        <w:t>Rân-Sotèhn – so hieß früher unser Weltenschiff. Ich weiß nicht, was dieser Name bedeuten sollte oder was sich diese Verrückten bei dessen Erfindung gedacht hatten. Es machte für mich damals auch kaum Unterschied, obwohl ich es mich in letzter Zeit des Öfteren frage. Hauptsache war, dass ich lebte. Doch dazu wäre es unter Umständen gar nicht gekommen. Nach einiger Zeit kamen erste Schwierigkeiten auf, wie von diesen Perfektionisten auch nicht anders zu erwarten war. Die Korruption war inzwischen zu weit fortgeschritten. Es war für Leute wie Mudrièll beinahe unmöglich, etwas zu organisieren. Obwohl er sich selbst gar nicht mit der Organisation beschäftigte; dafür war er zu unerfahren. Er hat sich nie für so etwas interessiert – seine gesamte Achtung galt der Psionik. Ich hingegen fühlte mich in dieser Welt sehr wohl und hatte es geschafft, ein beträchtliches Kapital aufzubauen und eine gute Machtposition einzunehmen. Ich gehörte noch nicht zu ihrer Gruppe und hielt vom seiner Idee nicht viel. Es geschah erst sehr viel später, als sie mit dem Bau nicht mehr vorankamen, dass auch ich es erkannte. Ich erkannte, dass diese Welt keine Zukunft mehr hatte. Viele Eldar, die mir bei meinem Aufstieg geholfen hatten, waren ermordet worden. Ich hatte es schwierig, meinen Einfluss zu nutzen. Es waren andere Eldar an der Macht; skrupellose Eldar, die, wenn ihnen jemand nicht beliebte, ihn ohne Schwierigkeiten beseitigten. Solche Leute hatten die meisten meiner Bekanntschaften auf dem Gewissen. Es stand in Frage, wie lange ich mich noch halten können würde. Als mich Mudrièll dann ein weiteres Mal auf sein Werk aufmerksam machte, überlegte ich es mir zum ersten Mal ernsthaft. Ich hatte nun die Wahl, zu versuchen, meine Position auf dieser Welt zu halten, auf einer untergehenden Welt, oder alles, was mir noch geblieben war, zur Vollendung dieser neuen Welt zu nutzen um dort wieder nichts mehr zu sein. Es war wohl die erste richtige Entscheidung meines Lebens. Und ich muss gestehen, ich zweifelte noch immer sehr am Nutzen des Projekts. Obwohl es kein Zurück mehr gab, hoffte ich, Mudrièll hätte sich in seiner Vision geirrt und wir würden niemals starten müssen.</w:t>
      </w:r>
    </w:p>
    <w:p>
      <w:pPr>
        <w:pStyle w:val="Normal"/>
        <w:jc w:val="both"/>
        <w:rPr/>
      </w:pPr>
      <w:r>
        <w:rPr/>
      </w:r>
    </w:p>
    <w:p>
      <w:pPr>
        <w:pStyle w:val="Normal"/>
        <w:ind w:firstLine="708"/>
        <w:jc w:val="both"/>
        <w:rPr/>
      </w:pPr>
      <w:r>
        <w:rPr/>
        <w:t>Aber der große Feind war keine Lüge oder fälschliche Vision, sondern durchaus real, so real, wie Wesen des Imateriums es überhaupt sein können. Real genug um Khaine in die unzähligen Stücke zu zerschmettern, die die Avatare des Blutbefleckten Gottes bilden, von denen jedes in einem Weltenschiff zur Ruhe kam. Auch Sha’Iferath ist von diesem zweifelhaften Segen nicht verschont geblieben. Wir konnten nichts dagegen unternehmen. Zwar zerschlagen, doch er war immer noch ein Gott. Sein Splitter erschien wie ein Geschwür im Herzen unserer neuen Heimat. Anfangs noch bleich, durchsichtig, schien das Geschwür sich in der materiellen Welt einzunisten, sich zu entwickeln und zu wachsen. Wir konnten nichts weiter tun, als die Kammer des zukünftigen Avatars zu versiegeln. Mudrièll wusste, dass es nicht reichen würde, aber das war klar auch ohne in die Zukunft geblickt zu haben. Unklar war, was wir noch hätten tun können. Wir begannen, auf unser Verhängnis zu warten. Andere nannten es Vorbereitung. Irgendwann hatte sich ein Avatar gebildet und ein Thron aus glühendem Stahl unter ihm. Sein mentaler Schrei erfüllte das gesamte Weltenschiff. Die Zeit schien stillzustehen. Das freiliegende Seelenskelett glühte auf. Unsere Geister  wurden von seinem Zorn und Schlachtendurst überflutet. Der Avatar des Kaela Mensha Khaine von Sha’Iferath erwachte zum allerersten Mal in der materiellen Dimension zum Leben! Zu einem Leben voller Hass. Sein Hass galt uns allen und jedem einzelnen von uns. Und er wurde in seinem vollen Ausmaß erwidert. Einem Gott entgeht nichts. Doch vor allem entgeht einem Gott des Hasses dieser nicht, wenn er ihm selbst gilt. Er stärkt ihn nur. In Wirklichkeit war es kein Hass, der den Avatar des Khaine zu seinen Taten bewegte, sondern tiefste Verachtung, doch ihm war es egal. Es war ein Grund für einen Krieg, nur das hatte für ihn Bedeutung. Und auf einen Krieg lässt Khaine nicht warten. Die Eldar von Sha’Iferath wollten weder ihre Heimat noch ihre Leben aufgeben. Ich hatte es bereits in dem Moment getan, als der Splitter Khaines seine Wurzel tief in das Seelenkristall schlug. Ich hatte mich zurückgezogen, darin vertieft, ruhig auf den Tod zu warten. Ich dachte, zu viel gesehen zu haben, um noch an Wunder glauben zu können. Es war nicht einmal für einen untrainierten Seher, wie mich, zu übersehen, wann der Anfang von unserem Ende kommen würde. Als das Siegel zerbarst und das blendend glühende Tor zu einer flammenden Hölle mit einem Donner aufschlug, stand dem herausschreitenden Inferno eine Armee gegenüber, die aus der geballten Streitkräften der letzten Überlebenden unseres Planeten hervorging. Antike, auf längst vergessenen Technologien beruhende, Waffen waren hervorgeholt worden und standen Seite an Seite mit den merkwürdigen Erfindungen derer, die in die Welt der Forschung geflüchtet waren, um der Verseuchung des Falls zu entgehen. Der ganze Körper des Avatars stand in Flammen, so dass man sich ihm nicht einmal nähern können würde. Es war nicht der Avatar, wie er heute die Weltenschiffe unserer Brüder und Schwestern verteidigt. In diesem riesigen Geschöpf brannte noch immer das Feuer des Zorns aus dem Kampf gegen den großen Feind. Von seiner linken Hand tropfte Blut. Es war nicht das Blut Eldaneshs, von dem die Hand Khaines überflossen worden war – diesmal war es das Blut Slaaneshs. In seiner rechten Hand hielt er ein Artefakt einer unbestimmten länglichen, sich ständig ändernden Form. Es stand komplett in Flammen, Runen wanden sich darin, als seien sie von ihm gelöst und es hatte eine eigene Aura. Langsam begann es eine Form anzunehmen und die Flammen verstummten. Es war die Form einer Sense.</w:t>
      </w:r>
    </w:p>
    <w:p>
      <w:pPr>
        <w:pStyle w:val="Normal"/>
        <w:ind w:firstLine="708"/>
        <w:jc w:val="both"/>
        <w:rPr/>
      </w:pPr>
      <w:r>
        <w:rPr/>
        <w:t>Der Avatar schrie auf und ich konnte das Echo in der psionischen Dimension widerhallen hören während die Flammen in und um ihn aufloderten und er auf die nächststehenden Sterblichen zustürmte. Wir eröffneten das Feuer im Namen Vauls aber es war kaum als Feuer zu bezeichnen, was diese Waffen ausstrahlten. Wir konnten nur wenige Salven abfeuern, bevor er zu nah und seine Hitze unerträglich wurde und wir uns zurückziehen mussten. Zum ersten Mal seit der Zeit der Tränen der Isha² wurden wieder Eldar-Leben durch die Hand Khaines ausgelöscht. Es geschah in einem runden Kuppelsaal mit prachtvoll verzierten Wänden aus Phantomkristall und Ausgängen zu allen Seiten sowie einem riesigen offenen Tor, das einen stählernen Thron inmitten einer brennenden Welt offenbarte. Es war zu wenig Platz, um es dort mit dem Avatar aufnehmen zu können. Ich war einer der ersten, der hinter eine der rettenden Öffnungen trat, denn ich bezweifelte von Anfang an den Sinn des gesamten Unternehmens. Der Korridor, den ich betrat, war schwer bewacht von Eldar – alle in Bereitschaftsstellung. Und in ihrer Mitte Mudrièll, nicht zu verkennen an seinem legendären Speer, dem Karanan-Shad³. Hier würde die eigentliche Schlacht stattfinden. Mudrièll trug die Rüstung des Vaul und seinen Helm Tirbelac-Solfare³. Er war nicht der einzige, der sich auf dieses Gefecht vorbereitet hatte, denn jeder von uns war sowohl ausrüstungstechnisch als auch mental und körperlich optimal vorbereitet; dafür hatte es genug Zeit gegeben. Nur der Avatar brauchte sich nicht vorzubereiten. Er brauchte lediglich zu erwachen. Obwohl sein blutrünstiges Aussehen Anderes vermuten lässt, kennt ein Avatar sein Ziel genau. Khaine kennt es. Als der Kuppelsaal kein sterbliches Leben mehr beherbergte, schwang der Avatar seinen Blick ohne zu überlegen in unsere Richtung. Er hatte sich nicht für einen der anderen Ausgänge entschieden, denn er musste sich nicht entscheiden. Obwohl seine Augenhöhe zu hoch lag, um durch die Tür geblickt zu haben und Mudrièlls Augen unter dem Tirbelac-Solfare verborgen waren, wusste ich, dass sie sich gegenseitig anschauten während der Avatar zielgerichtet vorwärts schritt. Schon bald ging er durch die verschlossene und für ihn zu kleine Tür als wäre das alles nur ein Hologramm. Sie schmolz als er sie durchquerte. Wo er hintrat, brannte der Boden und Eisen gerann, wo das Feuer erlosch. Ein unheilbringendes Muster entstand als es mit dem Material des Bodens verschmolz. Mudrièll hatte den Eldar hinter den anderen Ausgängen bereits telepatisch mitgeteilt, wann und wo die einzelnen Truppenverbände einzugreifen hätten. Als die letzte und einzige Barriere zwischen uns und dem Avatar innerhalb weniger Wimpernschläge zu einer brodelnden Pfütze geworden war, eröffneten wir zum zweiten Mal das Feuer. Bei Einschlag der ersten Salven spritzten flüssiges Metall und brennendes Blut zu allen Seiten. Nur Mudrièll stand bewegungslos da, eine Hand zum Avatar ausgestreckt, mit der anderen Karanan-Shad fest im Griff. Er versuchte zu ergründen, wie sich in diesen Momenten die Fäden der Zukunft veränderten. Der Avatar schritt unaufhaltsam weiter und je näher er kam desto heißer wurde es. Sein Feuer absorbierte die Großzahl der Schüsse, die ein Geschöpf vergleichbarer Größe längst in Stücke zerfetzt oder auf eine viel grausamere Weise vernichtet hätten. Seine schwarze Sense schrie plötzlich auf und mehrere Leben erloschen als der Avatar blitzartig neben seinen Opfern erschien und diese entzweite. Mudrièll erwachte wie aus einer Trance und warf Karanan-Shad, dem der Avatar problemlos auswich; der Speer machte eine kunstvolle Wendung aber Avatar wehrte ihn mit seiner kreischenden Sense ab. So langsam sein Vormarsch zu sein schien, so schnell und tödlich waren jetzt seine Bewegungen. Seine Sense kreischte unaufhörlich als sie meinen Brüdern und Schwestern nacheinander das Leben nahm. Ich hatte die Bedienung einer Warpkanone übernommen, deren Crew der schwarzen Sense erlegen war. Als Mudrièll seinen Speer gefangen hatte, wirkte er eine Psi-Attacke auf den Avatar, die das Monster für mehrere entscheidende Augenblicke erstarren ließ und sein Feuer dämpfte, gleichzeitig erhielt ich sowie andere bewaffnete Eldar in Reichweite den Feuerbefehl. Wie auf einen Schlag wurde der Avatar Ziel unterschiedlichster Effekte, infolge eines davon sein linker Arm dematerialisierte. Aber das hielt ihn nicht davon ab, unbeirrt weiterzuschlachten. Der nächste Hieb seiner Sense galt Mudrièll und schmetterte ihn gegen eine Wand. Er hatte es noch geschafft, seine Kräfte in die Rüstung des Vaul zu leiten und einen Schutzschild zu errichten aber die Sense des Avatars war so blitzschnell, dass er nicht rechtzeitig reagieren konnte. Karanan-Shad war fest von seiner rechten Hand umschlossen während der Speer dort umfiel, wo Mudrièll vor kurzem noch gestanden hatte. In diesem Moment spürte auch ich, wie massiv sich die Schicksalsfäden veränderten – ein zentraler Faden war gerissen und ein ganzer Komplex stürzte zusammen. Während Mudrièll bewusstlos an der Wand hinabglitt kam mir der Avatar tötend und schlachtend immer näher. Wo einst sein linker Arm gewesen war, floss nun geschmolzenes Eisen an seiner Seite entlang. Als seine Hitze unerträglich wurde, wurde ich auch ohnmächtig. Das rettete mir das Leben.</w:t>
      </w:r>
    </w:p>
    <w:p>
      <w:pPr>
        <w:pStyle w:val="Normal"/>
        <w:ind w:firstLine="708"/>
        <w:jc w:val="both"/>
        <w:rPr/>
      </w:pPr>
      <w:r>
        <w:rPr/>
        <w:t>Als ich wieder zu mir kam, war der Boden übersäht mit den Körpern meiner Brüder und Schwestern. Manche von ihnen lebten noch, wenige standen bereits wieder, einige waren lebendig in Eisen gegossen worden und wie die meisten tot. Und fast alle hatten schwere oder minderschwere Verbrennungen, mich eingeschlossen. Dann erkannte ich Mudrièll. Er taumelte durch den Korridor und suchte unter den Leichen seinen Speer. Als er ihn gefunden hatte, trat er auf die verkohlten Überreste seines einstigen Arms und entriss ihm Karanan-Shad. Dann schien er das Gleichgewicht zu verlieren aber bevor er auf den Boden stürzte, verschwand er. Ich konnte noch das Ziel seiner Teleportation ausmachen: Es war nicht etwa der Ort des Geschehens, wo sich ein flammendes Monster neue Opfer suchte, es war der Kristalldom. Er muss ebenfalls gesehen haben, wie sich die Fäden der Zukunft verändert hatten.</w:t>
      </w:r>
    </w:p>
    <w:p>
      <w:pPr>
        <w:pStyle w:val="Normal"/>
        <w:jc w:val="both"/>
        <w:rPr/>
      </w:pPr>
      <w:r>
        <w:rPr/>
      </w:r>
    </w:p>
    <w:p>
      <w:pPr>
        <w:pStyle w:val="Normal"/>
        <w:ind w:firstLine="708"/>
        <w:jc w:val="both"/>
        <w:rPr/>
      </w:pPr>
      <w:r>
        <w:rPr/>
        <w:t>Trotz all dem war sein erster Gedanke nach dem Erwachen das Wiederfinden des Karanan-Shad. Das war kein gewöhnlicher Runenspeer. Er bedeutete sehr viel für ihn, denn jener Speer war es, der ihn zum Weg des Hexers verleitete. Ich kenne seine genauen Ursprünge nicht, ich weiß lediglich, dass er ein altes Erbstück war. Als Mudrièll ihn erhielt, war er fasziniert davon. Nach einer alten Überlieferung erforderte es absolute psionische Perfektion, dieses mächtige Artefakt zu beherrschen. Das setzte er sich als Ziel, und damit fand seine Besessenheit ihren Ursprung. Irgendwann hatte er es geschafft, Karanan-Shad zu meistern aber das nahm seiner Begeisterung nicht das Fundament sondern wirkte, im Gegenteil, als Motivation, seine Kräfte immer weiter zu perfektionieren bis er irgendwann seine schreckliche und zugleich rettende Vision bekam. Bereits vor dem Fall, als er noch keine 200 Jahre alt war, überstiegen seine Fähigkeiten die vieler erfahrener Psioniker. Er hatte die Gabe, das Sichere vom Wahrscheinlichen zu unterscheiden und das Mögliche vom Unmöglichen. Trotz all seiner Fähigkeiten war er keine anerkannte Persönlichkeit, aber sie halfen ihm, auch in den fortgeschrittenen Vorboten des Falls aus seinem Weltenschiff ein vollkommenes Werk zu machen, indem er die Folgen jeder Tat genau einschätzte und gezielt handelte. Sie halfen ihm, immer mehr Eldar für den Bau der Arche zu gewinnen und noch mehr sollten kommen, als dieser fertig war. Und nun, nachdem der Avatar erwacht war, waren viele von ihnen tot und noch viele mehr sollten folgen. Und ich wollte versuchen, es zu verhindern. Zumindest dachte ich so. Tatsächlich war es der Einfluss Khaines, der mich dazu zwang, eine Waffe zu suchen und dem Avatar zu folgen.</w:t>
      </w:r>
    </w:p>
    <w:p>
      <w:pPr>
        <w:pStyle w:val="Normal"/>
        <w:jc w:val="both"/>
        <w:rPr/>
      </w:pPr>
      <w:r>
        <w:rPr/>
      </w:r>
    </w:p>
    <w:p>
      <w:pPr>
        <w:pStyle w:val="Normal"/>
        <w:ind w:firstLine="708"/>
        <w:jc w:val="both"/>
        <w:rPr/>
      </w:pPr>
      <w:r>
        <w:rPr/>
        <w:t>Es ließen sich keine intakten Waffen finden, die gegen den Avatar etwas ausrichten können würden. Er hatte sie gezielt zerstört. Als wesentlich leichter erwies es sich, seiner Spur zu folgen, denn diese war ein erstarrter Fluss aus einstmals flüssigem Eisen, das aus seiner linken Schulter geströmt und sich durch die Überreste der Toten gebrannt hatte. An der nächsten Weitung und Verzweigung der Gänge musste es ein zweites Aufeinandertreffen gegeben haben, einen Hinterhalt, der noch von Mudrièll angewiesen worden war. Einen missglückten Hinterhalt. Viele tote und halbierte Körper bedeckten auch hier den Boden, aber der Großteil der Unseren war geflohen. Es waren jene geflohen, die auch seinem Einfluss entfliehen konnten. Dem Einfluss des Kriegsgottes, der Sterbliche zum Kampf zwingt; der sie dazu bringt, in einer ausweglosen Situation weiterzukämpfen. Ob für ihn oder gegen ihn.</w:t>
      </w:r>
    </w:p>
    <w:p>
      <w:pPr>
        <w:pStyle w:val="Normal"/>
        <w:jc w:val="both"/>
        <w:rPr/>
      </w:pPr>
      <w:r>
        <w:rPr/>
      </w:r>
    </w:p>
    <w:p>
      <w:pPr>
        <w:pStyle w:val="Normal"/>
        <w:ind w:firstLine="708"/>
        <w:jc w:val="both"/>
        <w:rPr/>
      </w:pPr>
      <w:r>
        <w:rPr/>
        <w:t>Vielleicht wusste Mudrièll um diese einzelne Fähigkeit, vielleicht auch nicht. Ich kann nicht beurteilen, wieviel er wirklich wusste. Doch mit Sicherheit konnte ihm nicht entgangen sein, dass es für Sterbliche wie uns unmöglich war, Auge in Auge gegen die Reinkarnation eines wütenden Kriegsgottes zu bestehen, die keine Ähnlichkeit mit den erkalteten Avataren heutiger Zeiten aufwies. Seit Mudrièll gesehen hatte, wozu der Avatar fähig war; seit er seinen rechten Arm verloren hatte; seit dieser eine Schicksalsfaden gerissen war, dessen Bedeutung ich nie erfahren durfte; seit er seine Brüder und Schwestern in Flammen aufgehen gesehen hat, änderten sich seine gesamten Pläne grundlegend. Er war nun bereit, alles zu riskieren, denn eine andere Möglichkeit sah er nicht. Er arbeitete ununterbrochen an einem mysteriösen Zauber. Er war im Kristalldom allein mit seinen Runensteinen und den Geistern unserer Ahnen, denn niemand fand in diesen Augenblicken die Zeit, sich um die Seelen von Khaines neusten Opfern zu kümmern. Wäre Khaine ein vollwertiger Gott gewesen, gäbe es nicht einmal mehr diese.</w:t>
      </w:r>
    </w:p>
    <w:p>
      <w:pPr>
        <w:pStyle w:val="Normal"/>
        <w:jc w:val="both"/>
        <w:rPr/>
      </w:pPr>
      <w:r>
        <w:rPr/>
      </w:r>
    </w:p>
    <w:p>
      <w:pPr>
        <w:pStyle w:val="Normal"/>
        <w:ind w:firstLine="708"/>
        <w:jc w:val="both"/>
        <w:rPr/>
      </w:pPr>
      <w:r>
        <w:rPr/>
        <w:t>Währenddessen sahen wir unsere Chance darin, ihn mit der Antigravflotte anzugreifen, wenn er einen offenen Abschnitt des Weltenschiffs passierte. Das wusste er und mied solche Situationen auf seinem blutigen Vormarsch. Immer wieder hatten sich die Streitmächte dem Avatar an scheinbar günstigen Positionen gegenübergestellt nur um sich mit Verlusten wieder zurückziehen zu müssen. Einmal war es tatsächlich gelungen, ihn, den Avatar des Kaela Mensha Khaine, ins Freie zu locken. In dem Moment, als er einen Fuß aus den sicheren geschlossenen Räumen von Sha’Iferath setzte, um einmal mehr seine tödliche Sense zu schwingen, stürzten Dutzende schwerbewaffnete Gleiter aus dem eben noch</w:t>
      </w:r>
      <w:r>
        <w:rPr>
          <w:sz w:val="52"/>
          <w:szCs w:val="52"/>
        </w:rPr>
        <w:t xml:space="preserve"> </w:t>
      </w:r>
      <w:r>
        <w:rPr/>
        <w:t>klaren Sternenhimmel herab, der durch die kristalline Außenhülle eben noch sichtbar war. Der Avatar änderte blitzartig seine Taktik. Während seine feurige Aura aufloderte eilte er durch den Geschosshagel mit unvorstellbarer Geschwindigkeit hindurch. Wieder spritzte Blut und Eisen, doch nichts und niemand vermochte sich ihm in den Weg zu stellen ohne augenblicklich zu verbrennen, zu schmelzen oder in Rauch aufzugehen. In diesen Augenblicken hatte nicht einmal seine Sense die Reichweite seiner allesvernichtenden Flammen. Er war schneller wieder unter geschlossenen Kuppeln verschwunden als die Eldar begriffen, dass sie vielleicht die letzte Möglichkeit auf einen Sieg verspielt hatten. Es war eine fatale Unterschätzung seiner Macht, die er zu diesem Zeitpunkt nun oft genug demonstriert hatte. Zu wenig Zeit war seit dem Fall vergangen, die Überheblichkeit zu tief in der Psyche vieler von uns verankert.</w:t>
      </w:r>
    </w:p>
    <w:p>
      <w:pPr>
        <w:pStyle w:val="Normal"/>
        <w:ind w:firstLine="708"/>
        <w:jc w:val="both"/>
        <w:rPr/>
      </w:pPr>
      <w:r>
        <w:rPr/>
        <w:t>Als der Avatar bei den Depots ankam, waren erneut Armeen versammelt, um ihn aufzuhalten. Erst danach konnte ich den, dessen Ruf ich unwissentlich gefolgt war, zum zweiten Mal erblicken. Die Schlacht musste ebenso erfolglos ausgegangen sein wie die anderen. Er kümmerte sich nicht um die fliehenden Eldar. Seine Aufmerksamkeit galt den Maschinen. Es war ein respektabler Teil der Flotte, der hier stationiert war. Zielgerichtet wand er sich den kostbaren Konstrukten zu, wie mir schien, mit besonderer Befriedigung. Erst jetzt verstand ich seine wahren Vorhaben. Er wollte das vernichten, was zu Ehren Vauls gefertigt worden war, um jeglichen Gedanken an ihn aus unserem Gedächtnis zu verbannen; jede Spur mit Blut zu überschwemmen, bis alles nur noch eine Farbe hatte – die Farbe von Blut, Feuer und Krieg – seine Farbe.</w:t>
      </w:r>
    </w:p>
    <w:p>
      <w:pPr>
        <w:pStyle w:val="Normal"/>
        <w:jc w:val="both"/>
        <w:rPr/>
      </w:pPr>
      <w:r>
        <w:rPr/>
      </w:r>
    </w:p>
    <w:p>
      <w:pPr>
        <w:pStyle w:val="Normal"/>
        <w:ind w:firstLine="708"/>
        <w:jc w:val="both"/>
        <w:rPr/>
      </w:pPr>
      <w:r>
        <w:rPr/>
        <w:t>Irgendwann schritt Mudrièll zum ersten Mal seit langem vor die Tore des Kristalldoms. Zu dieser Zeit war der Avatar durch das gesamte Weltenschiff gestreift und obwohl er nicht jede Erinnerung an Vaul hätte restlos zerstören können, war die komplette Raumflotte zumindest kampfuntauglich und sehr viele andere Apparaturen einschließlich eines Großteils der Antigravflotte beschädigt. Weit schlimmer waren die Verluste unter unserer Bevölkerung. Weit mehr als die Hälfte aller Eldar von Sha’Iferath war den glühenden Flammen oder der schwarzen Sense des Avatars zum Opfer gefallen. Wir, die Überlebenden, wussten nicht einmal, ob es außer uns überhaupt noch Eldar zwischen den Sternen gab. Als ich damals den Avatar gesehen hatte, drehte ich um und ging. Meine Erfahrung riet mir, sich in keine Situationen zu begeben, die man nicht zum eigenen Vorteil zu entscheiden vermag; keine übermächtigen Kräfte auf sich aufmerksam zu machen. Wenn nun ein unerfahrener Psioniker beginnen würde, andere Überlebende in den Tiefen dieser Galaxie zu suchen, müssten wir uns vielleicht bald vor einem zweiten Dämonen verteidigen. Mudrièll hätte es machen können aber selbst wenn es gelingen würde, Kontakt mit unseren Brüdern und Schwestern aufzunehmen, wäre keine Hilfe möglich gewesen, da die Verbindung des Weltenschiffs mit dem Netz der Tausend Tore bei Slaaneshs Geburt beschädigt worden war. Nein, jetzt konnten nur wir selbst uns retten – und Mudrièll war an der Reihe, es zu versuchen.</w:t>
      </w:r>
    </w:p>
    <w:p>
      <w:pPr>
        <w:pStyle w:val="Normal"/>
        <w:ind w:firstLine="708"/>
        <w:jc w:val="both"/>
        <w:rPr/>
      </w:pPr>
      <w:r>
        <w:rPr/>
        <w:t>Er hatte den Avatar schnell gefunden und teleportierte sich zu ihm. Dieser hielt inne, als er den Sterblichen wiedererkannte, der ihn seines linken Arms beraubt hatte. Mudrièll führte den Karanan-Shad unbeholfen mit der linken Hand. Der Avatar des Kaela Mensha Khaine zögerte nicht, seine bereits im Vorgeschmack kreischende Sense zu schwingen. Mudrièll ließ in der Zeit seinen Speer in eine horizontale Lage sinken. Er aktivierte die Rüstung des Vaul nicht, so dass die Sense die Seite seines Helms, des Tirbelac-Solfare, wie Luft durchschnitt aber sein Kopf wurde nicht gespalten. Stattdessen, in dem Moment, als die glühende Sense des Avatars sein Fleisch berührte, schien die Zeit angehalten. Sogar die Runen, die sich ständig um die Sense wanden, standen still, ihr glühendes Rot war gedämpft und erblasst. Auch das Feuer des Avatar selbst wurde schwächer. Mudrièll streckte Karanan-Shad aus und hielt es mit der Spitze an die Stelle, von der noch immer flüssiges Eisen tropfte. Die Umgebung verschwamm. Der Avatar begann in seiner Präsenz zu schwinden, wie er einst in Form von Khaines Splitter erschienen war. Aber er verschwand nicht. Der Zauber, der geschaffen worden war, während viele Tausend Eldar ihre Leben gaben, sollte bewirken, dass der Avatar tief in Körper und Seele des Hexers eingesperrt würde, was für die meisten Sterblichen jedoch, sofern sie es schaffen sollten, ihn überhaupt zu wirken, bestenfalls nur tödlich wäre. Der weitaus schlimmere Fall wäre, wenn der Dämon den Körper des Magiers übernimmt. Die Tatsache, dass ich jetzt dies alles schreibe, zeugt davon, dass der Zauber von Mudrièll nicht versagt hat. Aber er was auch nur ein Teilerfolg. Erneut hatte sich die Selbstüberschätzung als unser schlimmster Feind herausgestellt, denn die schlimmsten unserer Feinde hatten den Fall überstanden. Der Avatar des blutbefleckten Gottes war zu mächtig, um ihn einsperren zu können. Bevor Mudrièll in einen komaähnlichen Zustand versank, fand er noch die Kräfte, sich in den Kristalldom zu teleportieren und letzte Anweisungen zu geben; der Tirbelac-Solfare ermöglichte es. Die Seelen der Toten sollten ihn in seinem mentalen Duell unterstützen, das der Avatar entfesselt hatte. Während Mudrièll bewegungslos mitten in einer der großen Hallen des Kristalldoms stand, fand in seinem Inneren ein Kampf unvorstellbaren Ausmaßes statt. Niemand würde mit Bestimmtheit sagen können, wann oder wie er enden würde, denn das stand noch offen. Das Geschöpf, das sich dort auf Karanan-Shad stützte, war nicht mehr Mudrièll. Sein rechter Arm, der dort eigentlich nicht hätte sein dürfen, schien aus glühendem Metall zu bestehen, während in den Momenten, wenn der Avatar an Überlegenheit gewann, eine Flamme aus dem Schlitz im Tirbelac-Solfare herausspie, und seine Kleidung sonderte feinen Rauch ab. Lediglich sein linker Arm schien sich nicht verändert zu haben. Dieses Wesen war nicht mehr Mudrièll. Es war Kiamen Mudrièll.</w:t>
      </w:r>
    </w:p>
    <w:p>
      <w:pPr>
        <w:pStyle w:val="Normal"/>
        <w:ind w:firstLine="708"/>
        <w:jc w:val="both"/>
        <w:rPr/>
      </w:pPr>
      <w:r>
        <w:rPr/>
        <w:t>Sein Zauber war eine vollwertige Fusion gewesen.</w:t>
      </w:r>
    </w:p>
    <w:p>
      <w:pPr>
        <w:pStyle w:val="Normal"/>
        <w:jc w:val="both"/>
        <w:rPr/>
      </w:pPr>
      <w:r>
        <w:rPr/>
      </w:r>
    </w:p>
    <w:p>
      <w:pPr>
        <w:pStyle w:val="Normal"/>
        <w:jc w:val="both"/>
        <w:rPr/>
      </w:pPr>
      <w:r>
        <w:rPr/>
      </w:r>
    </w:p>
    <w:p>
      <w:pPr>
        <w:pStyle w:val="Normal"/>
        <w:rPr/>
      </w:pPr>
      <w:r>
        <w:rPr>
          <w:rFonts w:cs="Arial" w:ascii="Arial" w:hAnsi="Arial"/>
          <w:i/>
          <w:sz w:val="20"/>
          <w:szCs w:val="20"/>
        </w:rPr>
        <w:t>¹Illehorn-Khainnar:</w:t>
      </w:r>
      <w:r>
        <w:rPr>
          <w:rFonts w:cs="Arial" w:ascii="Arial" w:hAnsi="Arial"/>
          <w:sz w:val="20"/>
          <w:szCs w:val="20"/>
        </w:rPr>
        <w:t xml:space="preserve"> Der Abschnitt in der Geschichte von Sha’Iferath, in dem der Avatar des Khaine sein Weltenschiff angreift, wird so bezeichnet. Die Vorsilbe „ill“ steht für eine Verneinung bzw. „nicht mehr“ während „ellehorn“ einen geistigen Prozess beschreibt. Zusammen könnte es etwas ergeben, wie Unvernunft oder auch Enttäuschung. „Khainnar“ bezieht sich auf ihren Kriegsgott Kha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²Krieg im Himmel; Tränen der Isha:</w:t>
      </w:r>
      <w:r>
        <w:rPr>
          <w:rFonts w:cs="Arial" w:ascii="Arial" w:hAnsi="Arial"/>
          <w:sz w:val="20"/>
          <w:szCs w:val="20"/>
        </w:rPr>
        <w:t xml:space="preserve"> Legenden der Eldar, die ihre Entstehung und ihre Götter beschreib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³Karanan-Shad; Tirbelac-Solfare:</w:t>
      </w:r>
      <w:r>
        <w:rPr>
          <w:rFonts w:cs="Arial" w:ascii="Arial" w:hAnsi="Arial"/>
          <w:sz w:val="20"/>
          <w:szCs w:val="20"/>
        </w:rPr>
        <w:t xml:space="preserve"> Unikate Gegenstände, die einen Speer und einen Helm darstellen. „Karanan“ bedeutet Jagendes Insekt oder Jagende Spinne („Karan“ für jagen und „Nan“ für Insekt und bestimmte Insektenarten, sowie Spinnen). „Shad“ bedeutet nichts Anderes als Speer.</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irbelac-Solfare“ ist ein sehr komplizierter Begriff, der am Ehesten als „Vereiniger dreier Wege“ zu übersetzen ist. Die gemeinte Bedeutung dieser Namen ist nicht bekan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jc w:val="center"/>
        <w:rPr>
          <w:u w:val="single"/>
        </w:rPr>
      </w:pPr>
      <w:r>
        <w:rPr>
          <w:u w:val="single"/>
        </w:rPr>
        <w:t>Phaos’y Tzeeneth¹</w:t>
      </w:r>
    </w:p>
    <w:p>
      <w:pPr>
        <w:pStyle w:val="Normal"/>
        <w:jc w:val="both"/>
        <w:rPr>
          <w:u w:val="single"/>
        </w:rPr>
      </w:pPr>
      <w:r>
        <w:rPr>
          <w:u w:val="single"/>
        </w:rPr>
      </w:r>
    </w:p>
    <w:p>
      <w:pPr>
        <w:pStyle w:val="Normal"/>
        <w:ind w:firstLine="708"/>
        <w:jc w:val="both"/>
        <w:rPr/>
      </w:pPr>
      <w:r>
        <w:rPr/>
        <w:t>Sha’Iferath war nun allein, unser Imperium zerstört, die Zahl und Position der überlebenden Schiffe und Planeten unbekannt, Die Verbindung zum Netz der tausend Tore gerissen, das Seelenskelett stark beschädigt, ein großer Teil der Bevölkerung tot, ohne Krieger, ohne Avatar, ohne gute Seher. Denn Mudrièll rang mit dem Avatar um die Kontrolle seines neuen Wesens – Kiamen Mudrièll. Wenn er jetzt seine Trance verlassen oder diesen Kampf verloren hätte, wäre das Schlimmste zu befürchten gewesen. Auch dies hatte Mudrièll vorhergesehen. Seine letzte Anweisung war die Konstruktion des legendären Tannascurath², wie bereits Legionen seiner Art im Krieg im Himmel unter Vaul gekämpft haben – nur würde dieser der erste von Sterblichen geschaffene sein. Es galt, sich auf einen Krieg vorzubereiten. In Folge dessen, nach mehreren Jahrhunderten ziellosen Fluges in Furcht vor einem Feindkontakt, entstand nach dem Vorbild der alten Legenden er – das erste Exemplar einer völlig neuen Gattung von Kriegern. Ebenso, wie bei den heutigen Versionen wurde ein Seelenstein benutzt um die sterbliche Seele mit seinem mechanischen Körper Eins werden zu lassen. Er ähnelte einem Phantomlord, war jedoch ein wenig größer, komplexer, weniger ausgereift. Ebenso wenig, wie der Warpstrahler, der diese Größe erforderte, um überhaupt tragbar zu sein. Die Technologie der von Seelen gesteuerten Maschinen war vor dem Fall nicht notwendig gewesen und wurde nur von einer sehr geringen Zahl der ohnehin sehr wenigen mächtigen Psionikern als freie Beschäftigung zur eigenen Befriedigung erforscht. Auch jetzt war sie erst in ihrem Anfangsstadium. Es existierten zwar schon die ersten sich auf diese Technologie stützende Kriegsmaschinen aber das ganze Weltenschiff hatte keinen Psioniker, der die Erweckung einer im Seelenstein gefangenen Seele beherrschte. Das war ein schwerer moralischer Schlag für die Eldar von Sha’Iferath. Ja, da war es – das Erbe des Falls: Selbstüberschätzung, Verbergen seines Unwissens, gestörter Informationsaustausch… Niemand hatte auch nur daran gedacht, dass es an den erforderlichen Talenten mangeln könnte, noch wurde danach gefragt. Und die Folgen dieses Misserfolgs ließen nicht lange auf sich warten. Die Prophezeiung Mudrièlls traf mit dem ersten Angriff eines Ork-Schiffs ein. Es war kein großes Schiff aber so langsam und unbeholfen es auch zu sein schien, beherbergte es mehrfach so viele Orks, als es Eldar auf ganz Sha’Iferath gab, die alle nur ein Ziel hatten: morden und plündern.</w:t>
      </w:r>
    </w:p>
    <w:p>
      <w:pPr>
        <w:pStyle w:val="Normal"/>
        <w:ind w:firstLine="708"/>
        <w:jc w:val="both"/>
        <w:rPr/>
      </w:pPr>
      <w:r>
        <w:rPr/>
      </w:r>
    </w:p>
    <w:p>
      <w:pPr>
        <w:pStyle w:val="Normal"/>
        <w:ind w:firstLine="708"/>
        <w:jc w:val="both"/>
        <w:rPr/>
      </w:pPr>
      <w:r>
        <w:rPr/>
        <w:t>Der Bau von Rân-Sotèhn hatte rechtzeitig angefangen. Als die zukünftigen Exoditen sich in Gruppen sammelten funktionierte die sich bereits zersetzende Gesellschaft noch. Es war genau der 183. Geburtstag von Mudrièll, einem grandiosen Seher, dafür aber einem bemitleidenswerten Kämpfer und Diplomaten. Beim Bau der Arche, einem – klugerweise – geheimen Projekt, wurde auf alles geachtet, auf die fortschrittlichsten Technologien zurückgegriffen. Alles wurde berücksichtigt – nur keine anständige Raumflotte, die die Zeit des Illehorn-Khainnar überstanden hätte um Sha’Iferath vor feindlichen Schiffen vertidigen zu können. Ein bedeutender Fehler, der unter anderen Umständen und in Betracht der für einen Seher noch sehr jungen Jahre des Auftraggebers vielleicht verzeihlich gewesen wäre.</w:t>
      </w:r>
    </w:p>
    <w:p>
      <w:pPr>
        <w:pStyle w:val="Normal"/>
        <w:jc w:val="both"/>
        <w:rPr/>
      </w:pPr>
      <w:r>
        <w:rPr/>
      </w:r>
    </w:p>
    <w:p>
      <w:pPr>
        <w:pStyle w:val="Normal"/>
        <w:ind w:firstLine="708"/>
        <w:jc w:val="both"/>
        <w:rPr/>
      </w:pPr>
      <w:r>
        <w:rPr/>
        <w:t>Doch nun stand das Ork-Schiff förmlich vor der Tür und wir hatten keine bewaffneten Raumflieger um ihm entgegenzutreten. Die Schutzschilde und die wenigen Bord-Geschütze würden auf Dauer nicht ausreichen um der grünen Bedrohung zu entkommen. Zum Umdrehen war das Weltenschiff war zu groß und entsprechend schwerfällig. Hätte sich ein weiser Seher auf dem Weltenschiff befunden, der imstande gewesen wäre, diesen Angriff in den Wegen der Zukunft zu erkennen, würden diese Orks uns nie gefunden haben. Aber unser einstiger Retter lag immer noch in einem koma-ähnlichen Zustand und musste ironischerweise Slaaneshs Werk – den Kampf Khaine – auf diese Weise fortführen.</w:t>
      </w:r>
    </w:p>
    <w:p>
      <w:pPr>
        <w:pStyle w:val="Normal"/>
        <w:jc w:val="both"/>
        <w:rPr/>
      </w:pPr>
      <w:r>
        <w:rPr/>
      </w:r>
    </w:p>
    <w:p>
      <w:pPr>
        <w:pStyle w:val="Normal"/>
        <w:ind w:firstLine="708"/>
        <w:jc w:val="both"/>
        <w:rPr/>
      </w:pPr>
      <w:r>
        <w:rPr/>
        <w:t>Die Schilde hielten noch und die wenigen Waffen und Abwehrmechanismen taten ihr möglichstes um das Ork-Schiff aufzuhalten. Es wurden Verteidigungslinien aus Kämpfern und Magiern mit völlig unterschiedlicher Bewaffnung aufgestellt. Die meisten verfügbaren Waffen waren komplizierte Gerätschaften, die provisorischer weise nur zum Zweck der Erhaltung des Technologierstands vor dem Fall bewahrt wurden – schwer, sperrig, umständlich zu bedienen. Manche konnten nicht mal mehr funktionstüchtig gemacht werden. Der Rest war zerstört. Es mangelte sowohl an einfachen praktischen Waffen als auch an kampffähigen Eldar. Das Weltenschiff hatte nicht die Zeit gefunden, sich von dem Illehorn-Khainnar erholt zu haben. Ein weitaus kleineres Problem war es, vorherzusagen, von wo aus die Orks angreifen würden, und das würde passieren, ob nun früher oder später. Das erforderte keinen Seher, sondern einen Strategen. Obwohl die Ursprünge der Orks der gleichen Epoche, wie die unseren, angehören, sind es doch sehr einfache Wesen.</w:t>
      </w:r>
    </w:p>
    <w:p>
      <w:pPr>
        <w:pStyle w:val="Normal"/>
        <w:jc w:val="both"/>
        <w:rPr/>
      </w:pPr>
      <w:r>
        <w:rPr/>
      </w:r>
    </w:p>
    <w:p>
      <w:pPr>
        <w:pStyle w:val="Normal"/>
        <w:ind w:firstLine="708"/>
        <w:jc w:val="both"/>
        <w:rPr/>
      </w:pPr>
      <w:r>
        <w:rPr/>
        <w:t>Der kristalline Himmel zersplitterte unter den schweren Frontteilen ihrer klobigen Angriffsflugmaschinen und schneller als erwartet drangen die Orks in die Arche ein. Der betroffene Raum wurde sofort abgeriegelt, um das entweichen der Atmosphäre einzugrenzen aber gegen die Angreifer half das nicht lang. Während sich die Löcher in der Decke langsam schlossen, hatten die Orks einen Durchgang ins Innere des Weltenschiffs  aufgebrochen. Es war der Korridor, der zum Kristalldom führte, wie vermutet, denn es war der dem Ork-Schiff nächstgelegene Eingang. Ein weiter Gang mit kristallinen Verzierungen – ein ungünstiger Faktor, weil so die Orks in einer breiten Linie vorrücken können würden, die schwerer durch Beschuss aufzuhalten wäre als in einem schmalen Gang. Die erste Verteidigungslinie eröffnete das Feuer. Niemand wagte mehr, sein Handeln speziellen Gottheiten zu widmen Die Schützen waren verschiedensten Alters und Pfades und handelten trotzdem gut organisiert. Wobei ‚Pfad’ der falsche Ausdruck ist, denn es gab damals keine solche Philosophie oder Unterteilung in gesellschaftliche Rollen.</w:t>
      </w:r>
    </w:p>
    <w:p>
      <w:pPr>
        <w:pStyle w:val="Normal"/>
        <w:jc w:val="both"/>
        <w:rPr/>
      </w:pPr>
      <w:r>
        <w:rPr/>
      </w:r>
    </w:p>
    <w:p>
      <w:pPr>
        <w:pStyle w:val="Normal"/>
        <w:ind w:firstLine="708"/>
        <w:jc w:val="both"/>
        <w:rPr/>
      </w:pPr>
      <w:r>
        <w:rPr/>
        <w:t>Vor der Schlacht war ich noch einmal im Kristalldom und habe nach Rat gesucht – vergeblich. Stattdessen machte ich eine erstaunliche Entdeckung: Die Kristallbäume bildeten sich verstärkt zurück, und schon mehrere Seelensteine lagen lose auf dem Boden oder klemmten noch in den Wänden und gaben ein leichtes, geheimnisvolles Glimmen von sich. Dieses Phänomen hätte sehr schlimmes bedeuten können, aber das tat es nicht. Es war der Einfluss der Tannascurath, die sich ebenfalls alle in diesen Hallen befanden. Es war aber auch der Einfluss der Bedrohung durch die Orks, der den Seelen den Willen gab, sich zu sammeln. Sie wollten kämpfen! So dachte ich jedenfalls. Sicher was nur die Aussichtslosigkeit. Kiamen Mudrièll war der einzige innerhalb vieler Lichtjahre, der im Stande gewesen wäre, auch nur einer dieser Seelen ihren Wunsch zu gewähren und einen Geisterkrieger damit zu beleben. Er befand sich ebenfalls hier. Er stand aufrecht und unbeweglich mit geschlossenen Augen, gestützt vom Karanan-Shad und teilweise in Kristall verwachsen. Er selbst war nicht kristallin. Er war nicht einmal annähernd durchsichtig obwohl er es schon einmal gewesen war, im entscheidenden Moment des Illehorn-Khainnar, vor seiner Fusion. Das Kristall, das ihn umgab schimmerte rötlich und bewegte sich leicht, doch wie in Schmerzen.</w:t>
      </w:r>
    </w:p>
    <w:p>
      <w:pPr>
        <w:pStyle w:val="Normal"/>
        <w:jc w:val="both"/>
        <w:rPr/>
      </w:pPr>
      <w:r>
        <w:rPr/>
      </w:r>
    </w:p>
    <w:p>
      <w:pPr>
        <w:pStyle w:val="Normal"/>
        <w:ind w:firstLine="708"/>
        <w:jc w:val="both"/>
        <w:rPr/>
      </w:pPr>
      <w:r>
        <w:rPr/>
        <w:t>An der Front sah es währenddessen ebenso trostlos aus. Es lagen bereits viele Dutzend Orks leblos auf dem Boden mit ihren immer noch im Kampfrausch verzerrten Gesichtern. Doch für die Orks war dies keine Zahl. Im Gegenzug hatten auch wir bereits Verluste zu verzeichnen. Es waren 8 Tote – erschossen, erschlagen, niedergerannt. Einigen fehlten Gliedmaßen, die anscheinend von Explosivgeschossen abgerissen worden waren. Das sah den Orks ähnlich: Sie konnten in ihrem Kampfrausch kaum zielen, hatten aber teilweise  Waffen mir einem gigantischen Energieaufgebot. Mehrere Orks schienen aufgrund von Fehlfunktionen von ihren explodierenden Waffen selbst zerrissen worden zu sein. Ein Eldar schien noch zu leben, begraben unter der Masse eines toten Orks. Er war an der Schulter verletzt. Die Verteidigung musste zurückweichen. Wir konnten die Orks nicht so schnell niederstrecken wie neue hinterherkamen. Und es schien ihnen auch noch Freude zu bereiten, laut brüllend in den Geschosshagel zu laufen. Den verletzten Eldar retten zu wollen, wäre einfach nur Wahnsinn gewesen. Wenn er sich tot gestellt hätte und den schweren Füßen der Angreifer dabei geschickt genug ausgewichen wäre, hätte er eine Chance gehabt. Er nahm diese nicht wahr. Er hatte mehrere Orks, die bereits über ihn hinweg waren durch gezielte Schüsse in den Rücken aus seinem Lasergewehr erlegt. Als ein anderer auf ihn trat, bohrte sich der Schaft der Waffe in seine Seite.</w:t>
      </w:r>
    </w:p>
    <w:p>
      <w:pPr>
        <w:pStyle w:val="Normal"/>
        <w:jc w:val="both"/>
        <w:rPr/>
      </w:pPr>
      <w:r>
        <w:rPr/>
      </w:r>
    </w:p>
    <w:p>
      <w:pPr>
        <w:pStyle w:val="Normal"/>
        <w:ind w:firstLine="708"/>
        <w:jc w:val="both"/>
        <w:rPr/>
      </w:pPr>
      <w:r>
        <w:rPr/>
        <w:t>Ich versuchte meiner psionischen Gabe gerecht zu werden und einen psychischen Schlag gegen die Orks zu verüben. Einige stolperten und fielen zu Boden, standen aber kurze Zeit später wieder auf. Einer wurde niedergetrampelt. Es half nicht wirklich, ich griff zur Waffe. Wir befanden uns auf einem geordneten Rückzug in Richtung des Kristalldoms und schossen dabei so viele Orks nieder, wie wir konnten, aber immer mehr kamen, schneller als sie fielen. Es nahm kein Ende.</w:t>
      </w:r>
    </w:p>
    <w:p>
      <w:pPr>
        <w:pStyle w:val="Normal"/>
        <w:jc w:val="both"/>
        <w:rPr/>
      </w:pPr>
      <w:r>
        <w:rPr/>
      </w:r>
    </w:p>
    <w:p>
      <w:pPr>
        <w:pStyle w:val="Normal"/>
        <w:ind w:firstLine="708"/>
        <w:jc w:val="both"/>
        <w:rPr/>
      </w:pPr>
      <w:r>
        <w:rPr/>
        <w:t>Irgendwann standen wir mit dem Rücken zum Tor – dem Tor der heiligen Hallen. Die Orks kamen unaufhörlich nach und wir hatten die Wahl, sich in die Hallen des Kristalldoms zurückzuziehen um dort den Kampf fortzusetzen und so einen Nahkampf mit den Orks – eine wahrlich aussichtslose Perspektive – zu vermeiden. So würden wir vielleicht etwas länger zu leben aber eine Verwüstung der heiligsten Stätten in Kauf nehmen. Alternativ konnten wir die Toten bis zum letzten Blutstropfen verteidigen. Wir entschieden uns für das Leben! Als ich die Kristallhalle diesmal betrat und zu Kiamen Mudrièll blickte, glühte das Kristall um ihn fast und wand sich knisternd und fast kreischend. Ich erschrak. Aber die Orks waren in diesem Moment wichtiger. Mehrere Kristallbäume waren bereits ihren widerlichen Äxten zum Opfer gefallen. Es hatten sich wesentlich mehr Seelensteine aus der Unendlichkeitsmatrix abgesondert als bei meinem letzten Besuch vor einigen Stunden. Sie glühten auch mehr als dass sie leuchteten.</w:t>
      </w:r>
    </w:p>
    <w:p>
      <w:pPr>
        <w:pStyle w:val="Normal"/>
        <w:jc w:val="both"/>
        <w:rPr/>
      </w:pPr>
      <w:r>
        <w:rPr/>
        <w:t>Wir mussten uns weiter ins Innere der Hallen zurückziehen. Als wir hinter der lebenden Statue von Kiamen Mudrièll standen und er wohl das nächste Ziel der Orks sein würde, hatten die Orks bereits sehr viel Verwüstung über diesen heiligsten Ort gebracht. Millionen winziger Spinnen hatten sich aus dem Phantomkristall gebildet, säuberten die Oberfläche von Überresten dieser widerwärtigen Grünlinge und versuchten die Bäume wieder zu reparieren. Doch diese Versuche waren verglichen mit dem Ausmaß der in diesen Momenten entstehenden neuen Verwüstungen lächerlich.</w:t>
      </w:r>
    </w:p>
    <w:p>
      <w:pPr>
        <w:pStyle w:val="Normal"/>
        <w:jc w:val="both"/>
        <w:rPr/>
      </w:pPr>
      <w:r>
        <w:rPr/>
      </w:r>
    </w:p>
    <w:p>
      <w:pPr>
        <w:pStyle w:val="Normal"/>
        <w:ind w:firstLine="708"/>
        <w:jc w:val="both"/>
        <w:rPr/>
      </w:pPr>
      <w:r>
        <w:rPr/>
        <w:t>Nun stand Kiamen Mudrièll als einziger zwischen uns und den brüllend vorwärts stürmenden Orks. Das ihn umgebende Kristall war glühend rot und begann leicht zu bröseln. Ein Axthieb schlug eine Kerbe in die Kristallstruktur oberhalb seines linken Arms. Plötzlich zerprang das ganze ihn umgebende Gebilde, es zersplitterte und stürzte zusammen, stellenweise flogen Splitter in verschiedene Richtungen.</w:t>
      </w:r>
    </w:p>
    <w:p>
      <w:pPr>
        <w:pStyle w:val="Normal"/>
        <w:ind w:firstLine="708"/>
        <w:jc w:val="both"/>
        <w:rPr/>
      </w:pPr>
      <w:r>
        <w:rPr/>
        <w:t>Kiamen Mudrièll öffnete die Augen. Ich konnte sie nicht erkennen, da ich hinter ihm stand aber die Orks schienen von Furcht ergriffen und hielten inne. Seine Hände bewegten sich in Richtung der Grünlinge, so, als ob er den Ork mit der Axt vor ihm umarmen wollte. Man konnte wieder ein Knistern hören, das diesmal jedoch nicht vom Kristall ausging. Die Orks schienen wie gelähmt, sie bewegten sich kein Stück. Nein – sie waren gelähmt! Ich konnte spüren, dass es der gleiche Zauber war, der das Ende der Epoche von Illehorn-Khainnar eingeläutet hatte. Die freiliegenden Hände des Monstrums, das eins Mudrièll gewesen war zeigten einen metallenen Schimmer und waren stellenweise mit Rissen übersäht, aus denen Flammen herausspieen und genauso schnell und unregelmäßig verschwanden, wie sie erschienen. Die rechte Hand mehr als die linke. Zwischen seinen Händen schien die Luft eine Veränderung zu erfahren, sie bildete wellenartige Muster, dann wehten diese davon. Im Vergleich zu damals verschwand der Feind nicht in seinem Inneren. Es ertönte ein dröhnendes Geräusch. Langsam verfestigte es sich zu einem Donner. In der Zeit eines Wimpernschlags brach ein gewaltiger Feuersturm durch die feindliche Stellung; ein Inferno begleitet von donnernden Blitzen. Der gesamte, vor Sekunden noch von Orks überfüllte Korridor, der zerstörte Teil des Kristallwaldes, alles war in Flammen gehüllt. Eine unglaubliche Hitze wurde ausgestrahlt. Ich darf dies ohne Übertreibung als Manifestation Khaines bezeichnen. Hätte dieses Spektakel der puren Zerstörung noch länger angedauert, würden es auch viele von uns wohl nicht überstanden haben. Eine Kristallsäule schoss unter dessen Auslöser aus dem Boden hervor und umwucherte ihn, wie eine Pflanze. Von den Orks war nichts mehr übrig, was auf die vor Sekunden noch vor Angriffslust grölende Armada hindeuten würde; nur noch verkohlte Überreste von durch eine unglaubliche Gewalt gesprengter Leiber an den Wänden, Decken, am Boden… überall in der Nähe. Vom anderen Ende des Korridors waren Explosionen und Schreie zu hören. Der Feuerstrahl muss wohl bis in das Orkschiff vorgedrungen sein und dort etwas angerichtet haben. Es bildeten sich wieder Spinnen aus dem Phantomkristall. Kiamen Mudrièll gab kein Lebenssignal von sich; seine Hände waren wieder normal, ohne Flammen, ohne kochendes Metall, stattdessen leicht durchsichtig, kristallin, ebenso wie sein Gesicht. Seine Augen waren geschlossen; die Seelensteine auf dem Boden schlugen wieder wurzeln, das Leuchten war wie nie dagewesen. Er wurde immer blasser, durchsichtiger. Einige Zeit später versiegelte das Kristall seine Leiche während er zu verdampfen begann. Zum Schluss hatte sich sein Körper vollständig aufgelöst doch das ihn umschließende Kristall bewahrte seine innere Form und bildete nach außen hin die Form eines größeren Kristallbaums. Nun fing ich an, zu verstehen, was geschehen war.</w:t>
      </w:r>
    </w:p>
    <w:p>
      <w:pPr>
        <w:pStyle w:val="Normal"/>
        <w:jc w:val="both"/>
        <w:rPr/>
      </w:pPr>
      <w:r>
        <w:rPr/>
      </w:r>
    </w:p>
    <w:p>
      <w:pPr>
        <w:pStyle w:val="Normal"/>
        <w:ind w:firstLine="708"/>
        <w:jc w:val="both"/>
        <w:rPr/>
      </w:pPr>
      <w:r>
        <w:rPr/>
        <w:t>Der Karanan-Shad fiel um.</w:t>
      </w:r>
    </w:p>
    <w:p>
      <w:pPr>
        <w:pStyle w:val="Normal"/>
        <w:ind w:firstLine="708"/>
        <w:jc w:val="both"/>
        <w:rPr/>
      </w:pPr>
      <w:r>
        <w:rPr/>
      </w:r>
    </w:p>
    <w:p>
      <w:pPr>
        <w:pStyle w:val="Normal"/>
        <w:jc w:val="both"/>
        <w:rPr/>
      </w:pPr>
      <w:r>
        <w:rPr/>
        <w:t>Mudrièll musste die Stürmung seiner Heimat und seines allerheiligsten Schatzes – Rân-Sotèhn, wie es damals noch hieß – gesehen und verfolgt haben. Und doch hatte er bis zum letzten Augenblick gezögert. Er wusste, dass wenn es misslingt, Khaine die vollständige Kontrolle über seinen Körper erhält und eine zweite Tragödie wie den Illehorn-Khainnar würde niemand hier überleben können. Er hat bis zum letzten Augenblick auf einen günstigen Moment in seinem Duell gewartet. Er muss einen Angriff Khaines auf seinen Geist in die reale, materielle Ebene geleitet und gegen die Grünen Mon-Keigh gerichtet haben. Das hätte seine Konzentration aber auf zu lange abgelenkt und ihn mehr Kraft gekostet haben als den Angriff mental abzuwehren. Dadurch wäre es für den Avatar in ihm ein leichtes gewesen, die Kontrolle zu gewinnen, was unter keinen Umständen passieren durfte. Wenn er diesen Akt nicht überlebt hätte, würde es nicht passieren können. Er musste dafür sorgen, dass es nicht passiert…</w:t>
      </w:r>
    </w:p>
    <w:p>
      <w:pPr>
        <w:pStyle w:val="Normal"/>
        <w:jc w:val="both"/>
        <w:rPr/>
      </w:pPr>
      <w:r>
        <w:rPr/>
      </w:r>
    </w:p>
    <w:p>
      <w:pPr>
        <w:pStyle w:val="Normal"/>
        <w:ind w:firstLine="708"/>
        <w:jc w:val="both"/>
        <w:rPr/>
      </w:pPr>
      <w:r>
        <w:rPr/>
        <w:t>Um mich zu überzeugen musste ich vorerst in die Kammer des Avatars und zu seinem eisernen Thron hinaufblicken. Doch dafür blieb keine Zeit. Die Orks hatten anscheinend die ausgebrochenen Feuer auf ihrem Schiff unter Kontrolle bringen können und bereiteten einen zweiten Angriff vor. Diesmal würde es niemanden geben, der im letzten Augenblick die Rettung einläutete, und dabei waren bestenfalls ein Drittel der sich auf ihrem Metallberg häufenden Geschöpfe vernichtet worden. Nun standen die Eldar von Sha’Iferath vor einer Entscheidung, von der weitaus mehr abhing als unsere physische Existenz.</w:t>
      </w:r>
    </w:p>
    <w:p>
      <w:pPr>
        <w:pStyle w:val="Normal"/>
        <w:jc w:val="both"/>
        <w:rPr/>
      </w:pPr>
      <w:r>
        <w:rPr/>
      </w:r>
    </w:p>
    <w:p>
      <w:pPr>
        <w:pStyle w:val="Normal"/>
        <w:ind w:firstLine="708"/>
        <w:jc w:val="both"/>
        <w:rPr/>
      </w:pPr>
      <w:r>
        <w:rPr/>
        <w:t>Unser Weltenschiff war, wie viele andere Archen auch, mit einem Warp-Antrieb ausgestattet. Dieser Mechanismus ermöglichte eine kurze Versetzung des gesamten Weltenschiffs ins Imaterium und war seit der Geburt Slaaneshs in den meisten Fällen nicht mehr als ein platzraubendes Aggregat, das die Eldar an den schrecklichsten Abschnitt ihrer Geschichte erinnerte; dazu verdammt, niemals aktiviert zu werden. Denn ein Sprung ins Dämonenreich würde nicht nur das jeweilige Schiff Dämonen ausliefern, sondern auch alle darauf befindlichen Seelen den Göttern des Chaos. Das Volk der Menschen hatte schon damals eine Möglichkeit, ihre schwächlichen Seelen im Warp zu verschleiern und vor der Aufmerksamkeit von Dämonen zu schützen. So unzuverlässig diese Technik auch war, wir hatten sie nicht. Gleichwohl war das Wegenetz zerrissen und ein Warpsprung blieb die einzige Möglichkeit, das Weltenschiff schnell von jener Stelle zu bringen, an der schon bald sich die Orks als einzige lebende Geschöpfe befinden würden. Eine Chance, gegen sie zu bestehen gab es nicht.</w:t>
      </w:r>
    </w:p>
    <w:p>
      <w:pPr>
        <w:pStyle w:val="Normal"/>
        <w:jc w:val="both"/>
        <w:rPr/>
      </w:pPr>
      <w:r>
        <w:rPr/>
      </w:r>
    </w:p>
    <w:p>
      <w:pPr>
        <w:pStyle w:val="Normal"/>
        <w:ind w:firstLine="708"/>
        <w:jc w:val="both"/>
        <w:rPr/>
      </w:pPr>
      <w:r>
        <w:rPr/>
        <w:t>Die Wahl bestand zwischen einem unwürdigen Tod durch die Hand widerlicher primitiver Kreaturen und einer Reise in den Warp. Letzteres würde einen vollkommen unvorhersehbaren Ausgang nehmen können. Ein sehr wahrscheinlicher war das Ende durch Murekhalir³ – endloses Leiden unserer Seelen in seinen Fängen. Das Gerüst der Arche würde von seinen Anhängern missbraucht, die Unendlichkeitsmatrix von Dämonen besetzt werden. Nicht anderes würde der Aufenthalt eines Weltenschiffs im Reich der Dämonen bedeuten. Und dennoch wäre es feige, sich diesem Abschaum zu ergeben, wo nur noch so wenige unserer Art übrig waren. Gewissenlos gegenüber den mutigen Eldar, die ihre Leben für dieses Weltenschiff während des Illehorn-Khainnar gelassen hatten. Aber verantwortungslos ihnen gegenüber, wo doch schon so viele von Slaanesh verzehrt worden waren, es nicht zu tun. Ihre Seelen würden aus der Unendlichkeitsmatrix in die tiefsten Abgründe des Warps gerissen werden, wo ihnen das gleiche Schicksal bevorstand. Dieses Risiko mussten sowohl wir als auch sie, die Toten, eingehen.</w:t>
      </w:r>
    </w:p>
    <w:p>
      <w:pPr>
        <w:pStyle w:val="Normal"/>
        <w:jc w:val="both"/>
        <w:rPr/>
      </w:pPr>
      <w:r>
        <w:rPr/>
      </w:r>
    </w:p>
    <w:p>
      <w:pPr>
        <w:pStyle w:val="Normal"/>
        <w:ind w:firstLine="708"/>
        <w:jc w:val="both"/>
        <w:rPr/>
      </w:pPr>
      <w:r>
        <w:rPr/>
        <w:t>Als die antiken kristallinen Mechanismen aktiviert wurden, um den Warpsprung einzuleiten, war es durch das ganze Weltenschiff zu spüren. Es war wie sein psionischer Hilfeschrei wahrzunehmen, als sich ein gigantischer Wirbel tiefster Dunkelheit öffnete um Sha’Iferath in sich aufzunehmen. Schon bald würden wir im Reich des großen Feindes sein. Wenn es soweit war, mussten wir schnellstmöglich zurück in die Realität bevor zu viele Bewohner dieses Reichs auf uns aufmerksam werden würden. Wir mussten hoffen, dass die Warpströmungen günstig wären, denn niemand von uns hatte die Fähigkeit, diese zu deuten. Nicht einmal Mudrièll hätte es gekonnt. Als die Versetzung in den Warp erfolgte, war alles still. Man konnte keinen Laut hören während sich einem als Psioniker ein Sturm offenbarte. Aber es war kein Warpsturm. Es war die strömende Essenz des Warps: psionische Energie. Diese Strömung würde uns weit genug von den Orks weggetragen haben bis die komplizierten Apparate wieder hochgefahren sein würden, um ein neues Dimensionstor zu öffnen. Obwohl dieser Prozess sofort startete, strebten bereits Tausende von Dämonen zu Sha’Iferath. Dann bemerkte ich eine ungeheure Macht hinter ihnen, die sich an dieser Stelle konzentrierte. Es war Sie Die Dürstet. Nur noch wenige Augenblicke und wir würden den Sprung in die Realität schaffen können. Ohne Slaaneshs Unterstützung konnten seine Dämonen lange genug zurückgehalten werden. Plötzlich geschah etwas. Mehrere gigantische Energieentladungen erschütterten den Warp. Aber wir waren alle noch am Leben, unsere Seelen in uns, vom Geschehen unbetroffen, obwohl es direkt um uns herum stattfand. Lediglich ich als Psioniker war leicht betäubt. Die Dämonen verschwanden, sie wurden statt unseres Weltenschiffs in die reale Dimension versetzt, wo sie sich unweigerlich aufgelöst haben mussten. Die Konzentration Slaaneshs baute sich ab. Der Warpsprung war missglückt. Niemand von uns wusste, was geschah. Bis ich plötzlich eine Macht erkannte, die bereits vor Slaanesh hier war; viel größer und dennoch verborgen. Jetzt erst konnte ich sie wahrnehmen. Sie selbst gestattete es uns. Es war einer der Großen Vier. Höchstpersönlich. Tzeentch – der Meister des unsteten Zeitstroms. Seine Präsenz im Warp war allgegenwärtig, und doch war er hier. Er kannte die Vergangenheit und die Zukunft genauso gut wie die Gegenwart und hielt den Warp jenseits davon. Er hatte vom Warpsprung schon immer gewusst, auch davon, was darauf folgen sollte. Und das war nicht in seinem Interesse. Es war ein Leichtes für ihn, den durch Khaine geschwächten Prinz des Chaos in seine Schranken zu weisen; ihn sich gar nicht erst sammeln lassen. Er ließ nicht zu, dass wir von seinem Konkurrenten verschlungen wurden. Er hatte ganz andere Pläne mit uns. Nicht umsonst trug er den Namen des Lenkers der Wege.</w:t>
      </w:r>
    </w:p>
    <w:p>
      <w:pPr>
        <w:pStyle w:val="Normal"/>
        <w:jc w:val="both"/>
        <w:rPr/>
      </w:pPr>
      <w:r>
        <w:rPr/>
      </w:r>
    </w:p>
    <w:p>
      <w:pPr>
        <w:pStyle w:val="Normal"/>
        <w:ind w:firstLine="708"/>
        <w:jc w:val="both"/>
        <w:rPr/>
      </w:pPr>
      <w:r>
        <w:rPr/>
        <w:t>Dabei spielte sich ein schauderhaftes Spektakel ab. Um das Weltenschiff hatte sich ein bläulich schimmernder Nebel gebildet und in ihm unzählige Münder und Gesichter. Obwohl anfangs so angenommen, ist nicht klar, ob es wirklich Tzeentch selbst war. Er war zu mächtig um sich mit diesem einen Weltenschiff persönlich zu beschäftigen. Er war aber auch zu mächtig um seine Aufmerksamkeit und Präsenz nicht auf all die unzähligen Dinge aufteilen zu können, die sein Interesse verdienten. Die gelenkt und gesteuert werden mussten um den maximalen Erfolg für ihn zu erzielen. Wichtig war nur, dass dieser Nebel – sei er nun eine Kreation Tzeentchs, die veränderte Gestalt einer seiner Dämonen oder gar er selbst – Sha’Iferath vor den anderen Gottheiten des Chaos verbarg. Die Gesichter in ihm redeten ununterbrochen während sie ihre Plätze und Rollen tauschten, hier und da verschwanden und erschienen. Die einen wiederholten, was die anderen sagten, veränderten es, betonten es. Obwohl sie in zusammenhängenden Sätzen sprachen, ließ sich kein Sinn entnehmen. Sie wechselten die Sprachen, übersetzten einander in die verschiedensten Sprachen des Universums – und auch des Warps. Ganz deutlich war zu hören: „Phaos’y Tzeeneth!“ Und sie sprachen von Krieg. Man konnte den Verstand verlieren, wenn man ihnen lange genug zuhörte.</w:t>
      </w:r>
    </w:p>
    <w:p>
      <w:pPr>
        <w:pStyle w:val="Normal"/>
        <w:ind w:firstLine="708"/>
        <w:jc w:val="both"/>
        <w:rPr/>
      </w:pPr>
      <w:r>
        <w:rPr/>
        <w:t>Tzeentch bestimmte die Zusammenhänge zwischen Realität und Imaterium. Er war es, der den Warpsprung misslingen lassen hat. Und er ließ keinen weiteren zu. Seine Pläne für uns waren in den tiefsten Abgründen seines Bewusstseins verborgen und für uns Sterbliche nicht zu erreichen. Noch immer weiß niemand, wie sie aussahen, ob sie erreicht oder geändert wurden, oder ob sie noch in fernster Zukunft liegen. Kein Sterblicher weiß, wie der Preis aussieht, den wir für unser Überleben zahlen sollen. Nur Tzeentch weiß es, wie er es seit seiner Erschaffung zur Zeit der Alten schon immer wusste. Denn die Zeit selbst war ihm untertan. Sha’Iferath brauchte er an einem anderen Ort und zu einer anderen Zeit. Und er beförderte es dort hin. Die ganze Reise über waren wir umgeben von dem Nebel der Tausend Gesichter. In der langen Zeit, die wir auf diese Weise im Warp verbrachten, versuchten verschiedene Eldar den Sinn ihres Sagens zu deuten. Die meisten von ihnen fielen dem Wahnsinn anheim und nur wenigen gelang eine plausible Erklärung dieser unsinnigen Ansammlung potentiellen Sinns. Wie die Seher unseres Volks in die Zukunft blicken und ihre Pfade und Eventualitäten erforschen, so gaben diese Gesichter die Zukunft wieder. Jedoch in einer Art, die sich völlig von der unseren unterschied. Auf eine Weise, die sie von den Dämonen Tzeentchs wiederzufinden war. Alles lief auf einen erneuten Krieg hinaus.</w:t>
      </w:r>
    </w:p>
    <w:p>
      <w:pPr>
        <w:pStyle w:val="Normal"/>
        <w:ind w:firstLine="708"/>
        <w:jc w:val="both"/>
        <w:rPr/>
      </w:pPr>
      <w:r>
        <w:rPr/>
        <w:t xml:space="preserve">Noch immer waren wir machtlos; auf einen Krieg völlig unvorbereitet. Diesen Umstand galt es zu ändern, wenn mir überleben wollten. Wir wussten nicht, wie viel Zeit Tzeentch uns gab. Sie würde reichen müssen. Im Endeffekt dauerte diese Reise ungefähr so lang, wie die Einleitungsphase des Illehorn-Khainnar. Aber diese Zeit, die wir am verderbtesten aller Orte verbrachten, war längst nicht so trostlos. Hier, in tiefe Dunkelheit gehüllt, sahen wir ein Licht vor uns. Ein rettendes Licht und keine verbrennende Flamme. Diesmal wussten wir, wie wir uns vorzubereiten hatten. Wir fingen mit der Wiederherstellung der Antigrav- und Raumflotten an. Und ihrem Ausbau. Außerdem bot sich die einmalige Gelegenheit für eine tiefgründige Erforschung der Essenz des Warps. Erst jetzt lernte ich die Eigenarten des Volks von Sha’Iferath, die noch aus der Zeit vor dem Fall des Imperiums stammten, wirklich zu schätzen. In dieser dunklen Periode unseres Seins entstand der </w:t>
      </w:r>
      <w:r>
        <w:rPr>
          <w:color w:val="000000"/>
        </w:rPr>
        <w:t>Scutella Taipan – der legendäre Gleiter, der Kriegsmaschinen und ganze Festungen zwischen den Dimensionen zergehen lassen kann. Viele andere Gerätschaften wurden während dieser Zeit entwickelt und viele vom Avatar zerstörte Exemplare konnten wieder instand gesetzt werden. Darunter waren auch viele Waffen, die sich in früheren Kriegen nicht hatten beweisen können. Sie dienten nur dem Zweck, zu dem sie auf das Weltenschiff mitgenommen wurden: der Erhaltung des technologischen Standes. Der Ort, wo wir uns befanden, schien fast vergessen. Man hatte sich an den Nebel der Tausend Gesichter gewöhnt. Aber eins konnten wir nicht vergessen: Die letzte Anweisung Mudrièlls. Der Tannascurath existierte nun und konnte nicht zum Leben erweckt werden. Nur wenige von uns konnten wirklich glaube, dass sich Mudrièll geirrt hatte. Man vertraute ihm zu sehr. Obwohl kein Nutzen offensichtlich war, wurden die wenigen Dutzend Geisterkrieger, die noch immer im Kristalldom weilten, vielfach repliziert und beträchtlich verbessert. Vom gesamten Dämonenreich, überfüllt von Scheußlichkeiten, deren Anblick kein Sterblicher verkraften kann, bekamen wir innerhalb der Arche und umschlossen vom Nebel nichts mit. Nicht einmal von Slaanesh. Tzeentch ist wahrhaftig ein Meister der Täuschung, selbst wenn es sich um die Götter des Warps handelt. Und er war auch der einzige, der Antworten auf Fragen, die uns am meisten beschäftigten, hatte: wann? wohin? gegen wen? und warum brauchte er uns lebend? Sie mussten sich allein beantworten.</w:t>
      </w:r>
    </w:p>
    <w:p>
      <w:pPr>
        <w:pStyle w:val="Normal"/>
        <w:jc w:val="both"/>
        <w:rPr>
          <w:color w:val="000000"/>
        </w:rPr>
      </w:pPr>
      <w:r>
        <w:rPr>
          <w:color w:val="000000"/>
        </w:rPr>
      </w:r>
    </w:p>
    <w:p>
      <w:pPr>
        <w:pStyle w:val="Normal"/>
        <w:ind w:firstLine="708"/>
        <w:jc w:val="both"/>
        <w:rPr/>
      </w:pPr>
      <w:r>
        <w:rPr/>
        <w:t>Irgendwann verstummten die Gesichter. Der Nebel fing an sich aufzulösen. Es waren die schrecklichsten Momente des gesamten Aufenthalts im Warp, als Tzeentch seine Fittiche von uns nahm. Sofort strömten Dämonen des Slaanesh herbei, wie es schon vor langer Zeit der Fall gewesen war. Aber sie haben nicht sehr viel Schaden anrichten können, denn diesmal war der der Sprung in die Realität erfolgreich. Sie war ganz ungewohnt, weit von unserem einstigen Imperium entfernt. Als wir aus der Finsternis des Warp geschleudert wurden, fanden wir uns nicht, wie erwartet, mitten zwischen unförmigen feindlichen Raumflugmaschinen wieder. Der Krieg war weit weg von uns. Die Rasse der Menschen hatte es geschafft, ein eigenes Imperium aufzubauen, das fast die gesamte Galaxis umspannte. Aber ein Reich solcher Wesen konnte nicht lange existieren, wenn es das unseres Volkes nicht getan hat. Bereits waren riesige Anteile ihrer Streitkräfte vom Chaos verführt oder untergraben und um das neu entstandene Imperium wurde hart gekämpft. Das alles konnte zu dem Zeitpunkt niemand von uns wissen, denn wir waren vom Meister des unsteten Zeitstroms in die Zukunft befördert worden. Das, was manche nun erblickten, ließ völlig anderes erhoffen.</w:t>
      </w:r>
    </w:p>
    <w:p>
      <w:pPr>
        <w:pStyle w:val="Normal"/>
        <w:ind w:firstLine="708"/>
        <w:jc w:val="both"/>
        <w:rPr/>
      </w:pPr>
      <w:r>
        <w:rPr/>
        <w:t>Während des Daseins im Warpraum hatte ich mich mit meinen seherischen Fähigkeiten beschäftigt. Obwohl der Weg zu einem Hexer noch sehr weit vor mir lag, konnte ich es nun auch sehen: zwei gewaltige Archen, bevölkert von überlebenden Eldar. Nicht einmal während der langen Zeit vor dem Fall habe ich je solch riesige Raumschiffe gesehen. Die größten Handelsschiffe, die unsere Welt je besucht hatten, reichten bei weitem nicht an die Ausmaße dieser beiden Kolosse. Zwar konnte ich sie nicht mit meinen Augen sehen, doch sie ließen fast wieder glauben, dass die Katastrophe des Falls nur ein kleiner Rückschlag für unser Imperium gewesen war. Die geringe Entfernung zwischen den Weltenschiffen erlaubte eine telepathische Verbindung aufzubauen. Eines dieser Weltenschiffe hieß Iyanden. Es war tatsächlich ein Handelsschiff, das sich zur Zeit der Apokalypse hier, weit weg von Slaaneshs Geburtsort befunden hatte. Das andere Weltenschiff war auf dem Weg zum Rand der Galaxis. Die Eldar dieses Weltenschiffs wollten unsere Galaxis verlassen und sich auf die Suche nach einer völlig neuen begeben, um dort wieder ein Imperium aufzubauen. Um ganz von vorne anzufangen. Während vor allem Iyanden anscheinend darauf abzielte, bei uns den inzwischen verbreiteten Pfad des Eldar und damit den Weg des Kriegers einzuführen, standen im Zentrum unserer Interessen die Tannascurath. Ihre Form hatte bereit eine große Ähnlichkeit mit den heutigen Phantomlords aber sie benötigten noch immer einen Psioniker, einen Phantomseher, der sie erwecken würde. Die scheinbar makabere Idee, die eigenen Urväter aus dem Jenseits zu reißen um sie erneut in den Kampf zu schicken, einen zweiten, endgültigen Tod im Falle der Zerstörung des Seelensteins zu riskieren, stieß anfangs auf Ablehnung. Ein weitaus größeres Problem war jedoch die fehlende Verbindung mit dem Netz der Tausend Tore. Im Warp hätten wir es nicht benutzen können aber jetzt würde eine Raumreise durch die materielle Dimension eine Zeit dauern, die wir uns nicht leisten konnten. Auf einem der Weltenschiffe waren tatsächlich jene kostbaren Kristalle vorhanden, die es erlaubten, einen Warptunnel zwischen dem einer Stelle angebrachten Kristall und seinem Zwillingskristall wachsen zu lassen. Andere Kristalle ähnlicher Herkunft konnten dessen Ausmaß zu bestimmen. Die Furcht vor dem Reißen des Wegenetzes beim Durchqueren der Leere zwischen den Galaxien war nicht unberechtigt und der Grund für das Vorhandensein dieser Kristalle. Um diesen einen Warptunnel zu unserem Weltenschiff herzustellen, musste einer der Kristalle nach Sha’Iferath. Was so einfach klingt, war nicht einfach zu bewältigen und verlangte seinen Preis. Die einzige Alternative zu einem Warpsprung, dessen Risiken keines der Weltenschiffe in Kauf nehmen wollte, war die Suche nach einem nah an uns gelegenen Warptor. Es wäre katastrophal, wenn unheilvolle Wesen wie Dämonen solche Tore aufspüren könnten, aber dank dieser besonderen Konstruktion hatte auch niemand von uns die Möglichkeit, sie zu lokalisieren. Außer auf experimentellem Wege. Es gab tatsächlich eine Möglichkeit, diesen Weg zu nutzen, indem man winzige Mechanismen einsetzte, die systematisch alle Verzweigungen des Wegenetzes durchprobieren würden, aber sie sie war unrealistisch. Diese Methode würde solch eine gigantische Zahl dieser Mechanismen benötigen, dass deren Konstruktion mehrere Eldarleben dauern würde. Außerdem könnten Dämonen und Diener des Chaos dadurch auf Warptore aufmerksam werden und Zugang zum Netz der Tausend Tore erlangen. Eine andere Auslegung der Möglichkeiten führte zum Ziel. Auf Iyanden, das diese Route während seiner Exstenz als Handelsschiff schon oftmals passiert hatte, fanden sich alte Aufzeichnungen von einem Asteroiden, der sich zu dieser Zeit auf einem für uns günstig gelegenen Abschnitt seiner Bahn befinden müsste.</w:t>
      </w:r>
    </w:p>
    <w:p>
      <w:pPr>
        <w:pStyle w:val="Normal"/>
        <w:jc w:val="both"/>
        <w:rPr/>
      </w:pPr>
      <w:r>
        <w:rPr/>
      </w:r>
    </w:p>
    <w:p>
      <w:pPr>
        <w:pStyle w:val="Normal"/>
        <w:ind w:firstLine="708"/>
        <w:jc w:val="both"/>
        <w:rPr/>
      </w:pPr>
      <w:r>
        <w:rPr/>
        <w:t>Ein Kundschafter wurde auf diesen Asteroiden geschickt, um herauszufinden, ob seine Position richtig berechnet worden war und ob von ihm aus ein Flug nach Sha’Iferath in relativ kurzer Zeit möglich wäre. Zwar waren beide Punkte zutreffend, doch er machte eine andere, sehr überraschende Entdeckung: Dieser Asteroid war Zentrum eines relativ großen Piratennests. Diese Piraten gehörten wie wir zu den Eldar, die den Fall überlebt hatten, und dennoch waren sie skrupelloser Abschaum der Zivilisation. Der Kundschafter wurde auf der Stelle gefangengenommen und somit schied eine militärische Konfliktlösung, zu der wahrscheinlich keines der Weltenschiffe bereit gewesen wäre, von vornherein aus. Glücklicherweise verhielten sich auch die Piraten nicht sehr aggressiv für Ihresgleichen. Die Verhandlungen waren erfolgreich und führten dazu, dass die Piraten nicht nur den Kundschafter wieder freiließen, sondern die wertvolle Fracht in Form der Netzkristalle auch eigenständig nach Sha’Iferath brachten. Als Gegenleistung verlangten sie Waffen. Es waren jene antike Waffen, die seit dem Start unseres Weltenschiffs in Gedenken an Vaul sorgfältig gehütet worden waren. Gewiss war es nicht leicht, sich von diesen Stücken zu trennen, doch es war ein geringer Preis für eine ganze Galaxis, die uns nun offen stehen würde. Das Gegenstück zu diesem Kristall wurde auf Iyanden angebracht, weil es sehr ungünstig gewesen wäre, wenn die einzige Verbindung zwischen unserer Arche und dem Wegenetz über eine Zwischenstation stattfinden würde, die womöglich bald eine andere Galaxis durchstreifte. In dem Moment, als das Wachstum des Warptunnels zwischen beiden Kristallen einsetzte, war die Zeit der Warpreisen für dieses Weltenschiff zuende. Ein sich im Dämonenreich befindendes Weltenschiff, zu dem ein verräterischer Tunnel führte, wäre noch viel leichter von den Kreaturen des Warps zu entdecken und würde sogleich das gesamte Wegenetz einer Gefahr aussetzen, die nicht ignoriert werden durfte.</w:t>
      </w:r>
    </w:p>
    <w:p>
      <w:pPr>
        <w:pStyle w:val="Normal"/>
        <w:jc w:val="both"/>
        <w:rPr/>
      </w:pPr>
      <w:r>
        <w:rPr/>
      </w:r>
    </w:p>
    <w:p>
      <w:pPr>
        <w:pStyle w:val="Normal"/>
        <w:ind w:firstLine="708"/>
        <w:jc w:val="both"/>
        <w:rPr/>
      </w:pPr>
      <w:r>
        <w:rPr/>
        <w:t>Als nun eine direkte Verbindung bestand, konnten die Gespräche um die Verwendbarkeit von Phantomkrieger unter ganz anderen Gesichtspunkten fortgesetzt werden, denn nun bestand eine reale Möglichkeit ihrer Erweckung. Obwohl sich die Meisten noch immer diesen Maschinen abwanden, entschloss sich einer der führenden Runenpropheten von Iyanden, sich an der Erweckung eines Tannascurath zu versuchen. Sein Name war Atlinash Ariendinal. Er hat eine lange Zeit benötigt, um ein entsprechendes Ritual zu entwickeln, zu optimieren und zu perfektionieren. Während die Geister der Unendlichkeitsmatrix einen Seher in seinen Taten unterstützen und anleiten, benötigt es einer großen Meisterschaft, um eine psychische Verbindung mit einem speziellen im Seelenstein eingeschlossenen Geist herzustellen. Er lehrte dieser Kunst andere Psioniker deren Bestand auf Sha’Iferath sich zu regenerieren begonnen hatte. Schon bald waren ohne sein Hinzutun Tausende der Geisterkrieger einsatzbereit. Wir hatten den Nebel der Tausend Gesichter, dessen geistesverwirrendes Gestammel wir so lang ertragen haben müssen, nicht vergessen können. Es stand außer Frage, dass uns Tzeentch nicht ohne Grund am Leben gelassen hatte. In dieser Zeitperiode fand die Namensänderung statt. Von nun an hieß unser Weltenschiff nicht mehr Rân-Sotèhn, sondern Sha’Iferath.</w:t>
      </w:r>
    </w:p>
    <w:p>
      <w:pPr>
        <w:pStyle w:val="Normal"/>
        <w:jc w:val="both"/>
        <w:rPr/>
      </w:pPr>
      <w:r>
        <w:rPr/>
      </w:r>
    </w:p>
    <w:p>
      <w:pPr>
        <w:pStyle w:val="Normal"/>
        <w:ind w:firstLine="708"/>
        <w:jc w:val="both"/>
        <w:rPr/>
      </w:pPr>
      <w:r>
        <w:rPr/>
        <w:t>Tzeentch hatte uns die Zeit gelassen, unsere Verteidigung aufbauen zu können. Aber nun war diese Zeit verstrichen. Aus dem Warp erschienen riesige Flotten menschlicher Schiffe. Diese primitiven Schiffe beherbergten schwer gepanzerte Krieger in blauen Rüstungen zu Hunderten. Wie ich später in Erfahrung bringen konnte, waren es jene genetisch verbesserten Krieger, die diese Galaxis für ihr Imperium erobert hatten. Die spezielle Legion, Teil welcher diese Krieger waren, hieß „Ultramarines“. Sie befanden sich auf dem Weg zu ihrem weit entfernten Heimatplaneten, der währenddessen von denjenigen unter ihnen angegriffen wurde, die sich von den Mächten des Chaos hatten verführen lassen. Erstaunlicherweise griffen sie uns nicht sofort an. Sie hatten es eilig, denn ihre Heimat stand auf dem Spiel. Vielleicht erwarteten sie etwas Bestimmtes, vielleicht war das nur ein planmäßiges Auftauschen aus dem Warp. Ich weiß nicht warum, sie in den Realraum wechselten, aber Tzeentch muss es gewusst haben. Als ihre Schiffe näher an Sha’Iferath herankamen, konnte ich plötzlich etwas verschwinden spüren. Als würde ein Schleier, eine Illusion vom Weltenschiff genommen, die sogar die toten Bewohner des Seelenskeletts getäuscht hatte. Als dies geschah, offenbarten sich alle Veränderungen, die Sha’Iferath im Warp erfahren hatte. Es war übersäht mit abstoßenden dämonischen Runen, ketzerischen Anbetungen an Tzeentch. Ein riesiges, unnatürliches Gesicht war über der Arche zu sehen und sprach ununterbrochen. Auf allen Sinnesebenen, vor allem aber auf der psionischen, wurde ein Signal ausgestrahlt – ein Signal des Bösen. Sofort wurden wir von den Menschen angegriffen. Wir nutzten unsere Möglichkeiten zur Gegenwehr während wir einen Rückzug des Weltenschiffs einleiteten. Es wäre Sinnlos gewesen, in so einer Lage mit diesen Mon-Keigh eine Verständigung zu versuchen. Stattdessen ersuchten wir um Unterstützung bei unseren Brüdern und Schwestern auf den anderen Weltenschiffen. Ich kann anbetracht des Zustands von Sha’Iferath sogar verstehen, dass sich eines der Weltenschiffe enthielt. Aber Iyanden war es, das seine Krieger und Schiffe durch die neu erschaffene Verbindung auf diese verseuchte Arche schickte, die ich als meine Heimat bezeichne. Ich selbst kämpfte nicht mit, denn ich war nur ein alter Eldar im Anfangsstadium des längsten aller Pfade. Hier kämpften ausgebildete Piloten und gut trainierte Krieger. Hier zogen die die Streitkräfte von Iyanden und von Sha’Iferath zum ersten Mal gemeinsam in die Schlacht. Aber diese Schlacht fand im Weltraum statt. Es dauerte lange, zermürbende Gefechte bis der Feind doch noch auf das Weltenschiff eindrang. Nun bot sich nach so langer Zeit ihrer Existenz eine Möglichkeit, die Tannascurath endlich in Aktion zu bestaunen. Und sie enttäuschten nicht! Ihre Warpaktiven Waffen konnten von den schweren Rüstungen der blauen Menschenkrieger nicht aufgehalten werden während ihre Körper aus massivem Phantomkristall fast nichts zerstören konnte. Und sie waren die einzigen, die nicht erschraken, als Iyanden einen Avatar des Khaine mit in die Schlacht führte. Der Avatar trug ein Schwert und konnte ebenfalls viele der Mon-Keigh zur Strecke bringen bevor er von einem Geschütztreffer in Stücke gerissen wurde. Seine Überreste gingen in Flammen auf und wehten davon. Dieser Avatar war nicht mit dem Wesen aus den Schrecken des Illehorn-Khainnar vergleichbar.</w:t>
      </w:r>
    </w:p>
    <w:p>
      <w:pPr>
        <w:pStyle w:val="Normal"/>
        <w:jc w:val="both"/>
        <w:rPr/>
      </w:pPr>
      <w:r>
        <w:rPr/>
      </w:r>
    </w:p>
    <w:p>
      <w:pPr>
        <w:pStyle w:val="Normal"/>
        <w:ind w:firstLine="708"/>
        <w:jc w:val="both"/>
        <w:rPr/>
      </w:pPr>
      <w:r>
        <w:rPr/>
        <w:t>Dank den Geisterkriegern waren wir am Boden unseren Feinden überlegen. Aber wir mussten eine andere, erschreckende Entdeckung machen: Durch die Erweckung solcher Zahlen an Untoten war die Unendlichkeitsmatrix zu sehr geschwächt worden. Die regenerativen Fähigkeiten des Weltenschiffs ließen nach. Die Schäden in der Außenhülle konnten nicht mehr effektiv behoben werden. Bald wäre das gesamte Weltenschiff einfach zerstört worden. Uns blieb keine Wahl als einen Großteil der Phantomkrieger wieder in die Unendlichkeitsmatrix einzugliedern, wo sie doch schon durch das Gefecht genug geschwächt worden waren. Jetzt, wo die Verteidigung nachzugeben begann, entsinnte man sich wieder Kiamen Mudrièlls. Es war mein Vorschlag, ihm ein zweites Leben zu geben. Seit ich ihn noch vor dem Eintauchen in den Warp auf dem eisernen Thron des Avatars gesehen hatte, war ich mir sicher, dass er nun über diese Eigenschaft verfügt. Nach Iyandens Demonstration dessen, wie ein Avatar sein konnte, war vielen die Angst genommen. Nicht sehr leicht war es, in unseren Reihen einen Verehrer Khaines zu finden, der sein Leben für denjenigen aufgeben würde, der den Avatar eingeschlossen hatte. Das blutrünstige Ritual, das zur Erweckung eines Avatars durchgeführt wird, wunde nach den Anweisungen von Atlinash Ariendinal vorbereitet. Wie ich vermutet hatte, schritt nun Kiamen Mudrièll aus der Kammer des Avatars als deren Tore weit aufschlugen. Aber es war nicht der Mudrièll, den ich erwartet hatte. Tatsächlich hat die Entscheidung über seine Erweckung die am meisten befürchtete Wendung des Geschehens herbeigerufen. Das, was herausschritt, war der Avatar des Kaela Mensha Khaine im Körper von Kiamen Mudrièll. Als ich das erkannt, rannte ich sofort. Andere erkannten es erst später. Manche überhaupt nicht. Er griff nämlich niemanden von uns an, sondern begab sich aus sofortigem Wege zur Front, wo die Ultramarines kurz davor waren, unsere letzten Verteidigungslinien zu durchbrechen.</w:t>
      </w:r>
    </w:p>
    <w:p>
      <w:pPr>
        <w:pStyle w:val="Normal"/>
        <w:ind w:firstLine="708"/>
        <w:jc w:val="both"/>
        <w:rPr/>
      </w:pPr>
      <w:r>
        <w:rPr/>
      </w:r>
    </w:p>
    <w:p>
      <w:pPr>
        <w:pStyle w:val="Normal"/>
        <w:ind w:firstLine="708"/>
        <w:jc w:val="both"/>
        <w:rPr/>
      </w:pPr>
      <w:r>
        <w:rPr/>
        <w:t>Auch ein Avatar ist ein denkendes Wesen. Und das Lernen ist ein unerlässlicher Aspekt des Denkens. Wahrscheinlich wollte auch er nicht eine Wiederholung des Illehorn-Khainnar. Aber er wollte immer noch Krieg! Ich war nicht anwesend und kenne die genauen Umstände nicht aber es gelang ihm tatsächlich, die Angreifer zurückzuschlagen. Nachdem die Kontrolle auf der Arche gesichert war, konnten auch die Raumflotten beider Weltenschiffe die Mon-Keigh zurückdrängen. Das erlaubte Sha’Iferath, sich weit genug von der Hauptstreitmacht zu entfernen. Die riesige Ansammlung der primitiven Schiffe hatte ihren Kurs seit dem Austritt aus dem Warp nicht geändert. Es war für uns alle eine große Erleichterung, als Mudrièll nach dem Abflauen der Kämpfe die Kontrolle über seinen Körper zurückerlangte. Ich habe sogar die Vermutung, dass seine letzte Anweisung – die Erschaffung der Tannascurath – nur darauf abgezielt hatte, ihn wiederzuerwecken. Wenn dem so war, ist er ein wahrhaftig mächtiger Seher.</w:t>
      </w:r>
    </w:p>
    <w:p>
      <w:pPr>
        <w:pStyle w:val="Normal"/>
        <w:ind w:firstLine="708"/>
        <w:jc w:val="both"/>
        <w:rPr/>
      </w:pPr>
      <w:r>
        <w:rPr/>
        <w:t>Bald gaben die Menschen die Angriffe auf und zogen sich wieder in den Warp zurück, um dort ihren Weg fortzusetzen. Falls Tzeentchs Ziel nur darin bestand, diesen Flottenverband lange genug aufzuhalten, hatte er es erreicht. Zumindest verschwand das Dämonische Gesicht, das Sha’Iferath die ganze Zeit über geziert hatte. Die dämonischen Zeichen mussten noch alle entfernt werden, was eine lange Zeit in Anspruch nahm. Aber der Geruch des Tzeentch konnte nie getilgt werden.</w:t>
      </w:r>
    </w:p>
    <w:p>
      <w:pPr>
        <w:pStyle w:val="Normal"/>
        <w:jc w:val="both"/>
        <w:rPr/>
      </w:pPr>
      <w:r>
        <w:rPr/>
      </w:r>
    </w:p>
    <w:p>
      <w:pPr>
        <w:pStyle w:val="Normal"/>
        <w:ind w:firstLine="708"/>
        <w:jc w:val="both"/>
        <w:rPr/>
      </w:pPr>
      <w:r>
        <w:rPr/>
        <w:t>Ob wir dazu beigetragen haben oder nicht, das Imperium der Menschen wird bald zerfallen. Das ist ein unausweichlicher Lauf der Zukunft. Vielleicht werden die Überlebenden unseres Volkes es schaffen, ein neues Reich aufzubauen. Vielleicht wird das aber auch nur in einer anderen Galaxis passieren, wenn sich auch andere Weltenschiffe auf diesen Weg begeben. Ich bin mir sicher, dass die Eldar dieses ersten Vortasters ihr Ziel erreichen werden. Vielleicht wird diese Galaxis endgültig dem Chaos verfallen. Es gibt so viele Möglichkeiten der Zukunft und meine seherischen Fähigkeiten sind noch nicht weit genug ausgebildet, um zu bestimmen, welchen Weg sie nehmen wird. Ich kann nur mit großer Wahrscheinlichkeit sagen, dass ich es nicht mehr miterleben werde.</w:t>
      </w:r>
    </w:p>
    <w:p>
      <w:pPr>
        <w:pStyle w:val="Normal"/>
        <w:jc w:val="both"/>
        <w:rPr/>
      </w:pPr>
      <w:r>
        <w:rPr/>
      </w:r>
    </w:p>
    <w:p>
      <w:pPr>
        <w:pStyle w:val="Normal"/>
        <w:jc w:val="both"/>
        <w:rPr/>
      </w:pPr>
      <w:r>
        <w:rPr/>
      </w:r>
    </w:p>
    <w:p>
      <w:pPr>
        <w:pStyle w:val="Normal"/>
        <w:jc w:val="both"/>
        <w:rPr/>
      </w:pPr>
      <w:r>
        <w:rPr>
          <w:rFonts w:cs="Arial" w:ascii="Arial" w:hAnsi="Arial"/>
          <w:i/>
          <w:sz w:val="20"/>
          <w:szCs w:val="20"/>
        </w:rPr>
        <w:t xml:space="preserve">¹Phaos’y Tzeeneth: </w:t>
      </w:r>
      <w:r>
        <w:rPr>
          <w:rFonts w:cs="Arial" w:ascii="Arial" w:hAnsi="Arial"/>
          <w:sz w:val="20"/>
          <w:szCs w:val="20"/>
        </w:rPr>
        <w:t>Steht für die Zeit des Aufenthalts des Weltenschiffs Sha’Iferath im Warpraum. Dieser Name ist nicht, wie anfangs Vermutet, in der Sprache der Eldar geschrieben. Es handelt sich hierbei um die dunkle Sprache der Dämonen, die aus guten Gründen nicht übersetzt werden dar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²Tannascurath:</w:t>
      </w:r>
      <w:r>
        <w:rPr>
          <w:rFonts w:cs="Arial" w:ascii="Arial" w:hAnsi="Arial"/>
          <w:sz w:val="20"/>
          <w:szCs w:val="20"/>
        </w:rPr>
        <w:t xml:space="preserve"> Hierbei handelt es sich Geisterkrieger aus alten Legenden der Eld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³ Murekhalir: </w:t>
      </w:r>
      <w:r>
        <w:rPr>
          <w:rFonts w:cs="Arial" w:ascii="Arial" w:hAnsi="Arial"/>
          <w:sz w:val="20"/>
          <w:szCs w:val="20"/>
        </w:rPr>
        <w:t>Am Ehesten mit „Bote des Todes“ übersetzbar. Es ist vermutlich ein anderer Ausdruck für den Chaosgott Slaanesh.</w:t>
      </w:r>
    </w:p>
    <w:p>
      <w:pPr>
        <w:pStyle w:val="Normal"/>
        <w:jc w:val="both"/>
        <w:rPr>
          <w:rFonts w:ascii="Arial" w:hAnsi="Arial" w:cs="Arial"/>
          <w:sz w:val="20"/>
          <w:szCs w:val="20"/>
        </w:rPr>
      </w:pPr>
      <w:r>
        <w:rPr>
          <w:rFonts w:cs="Arial" w:ascii="Arial" w:hAnsi="Arial"/>
          <w:sz w:val="20"/>
          <w:szCs w:val="20"/>
        </w:rPr>
      </w:r>
    </w:p>
    <w:p>
      <w:pPr>
        <w:pStyle w:val="Normal"/>
        <w:pBdr>
          <w:top w:val="single" w:sz="6" w:space="0" w:color="000000"/>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chtrag:</w:t>
      </w:r>
    </w:p>
    <w:p>
      <w:pPr>
        <w:pStyle w:val="Normal"/>
        <w:rPr>
          <w:rFonts w:ascii="Arial" w:hAnsi="Arial" w:cs="Arial"/>
          <w:sz w:val="20"/>
          <w:szCs w:val="20"/>
        </w:rPr>
      </w:pPr>
      <w:r>
        <w:rPr>
          <w:rFonts w:cs="Arial" w:ascii="Arial" w:hAnsi="Arial"/>
          <w:sz w:val="20"/>
          <w:szCs w:val="20"/>
        </w:rPr>
        <w:t>In den letzten Jahrtausenden hat sich das Verhalten der Eldar von Sha’Iferath – wenn man von dem oben aufgeführten Text ausgeht – in einem gewissen Maße verändert. Während dort eine fanatische Ablehnung ihres Kriegsgottes feststellbar ist, sind in ihren Reihen inzwischen auch Aspektkrieger anzutreffen, wenn auch in geringerem Maße als auf anderen Weltenschiffen. Sie konnten wahrscheinlich über die Geschehnisse in ihrer Vergangenheit hinwegsehen oder waren zu diesem Zug an einem bestimmten Zeitpunkt ihrer Geschichte gezwungen. Die Eldar dieses Weltenschiffs folgen, wie auch auf anderen Weltenschiffen, der Philosophie des Pfades des Eldar. Zu einem großen Teil bestehen ihre Armeen aber immer noch aus Geisterkriegern. Das Weltenschiff konnte sich anscheinend nie von seinen schweren Verlusten erho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u w:val="single"/>
        </w:rPr>
      </w:pPr>
      <w:r>
        <w:rPr>
          <w:rFonts w:cs="Arial" w:ascii="Arial" w:hAnsi="Arial"/>
          <w:b/>
          <w:u w:val="single"/>
        </w:rPr>
        <w:t>Sonderregel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Geister des Illehorn-Khainnar:</w:t>
      </w:r>
      <w:r>
        <w:rPr>
          <w:rFonts w:cs="Arial" w:ascii="Arial" w:hAnsi="Arial"/>
          <w:sz w:val="20"/>
          <w:szCs w:val="20"/>
        </w:rPr>
        <w:t xml:space="preserve"> Die Taten des Avatars von Sha’Iferath hatten vielseitige Folgen. Einerseits hat die Angst und Verachtung gegenüber Kaela Mensha Khaine lang genug die Grundlage der Bildung von Aspektschreinen entzogen, doch andererseits die Bindung zu Vaul gestärkt, was den Tannascurath und seine Nachfolgervarianten zustande brachte. Außerdem machte sie den Wiederaufbau einer großen Antigrav-Flotte unumgänglich, weil zu wenige Eldar überlebt hatten, um das Weltenschiff mithilfe von Infanterie verteidigen zu können.</w:t>
      </w:r>
    </w:p>
    <w:p>
      <w:pPr>
        <w:pStyle w:val="Normal"/>
        <w:ind w:firstLine="708"/>
        <w:rPr>
          <w:rFonts w:ascii="Arial" w:hAnsi="Arial" w:cs="Arial"/>
          <w:sz w:val="20"/>
          <w:szCs w:val="20"/>
        </w:rPr>
      </w:pPr>
      <w:r>
        <w:rPr>
          <w:rFonts w:cs="Arial" w:ascii="Arial" w:hAnsi="Arial"/>
          <w:sz w:val="20"/>
          <w:szCs w:val="20"/>
        </w:rPr>
        <w:t>Um dies zu repräsentieren werden folgende Änderungen der Armeeliste des Weltenschiffs Sha’Iferath gegenüber der Codex Eldar Armeeliste vorgenommen:</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rPr>
          <w:rFonts w:ascii="Arial" w:hAnsi="Arial" w:cs="Arial"/>
          <w:b/>
          <w:b/>
          <w:sz w:val="20"/>
          <w:szCs w:val="20"/>
        </w:rPr>
      </w:pPr>
      <w:r>
        <w:rPr>
          <w:rFonts w:cs="Arial" w:ascii="Arial" w:hAnsi="Arial"/>
          <w:b/>
          <w:sz w:val="20"/>
          <w:szCs w:val="20"/>
        </w:rPr>
        <w:t>Phantomdroiden und Phantomlords gelten als Standartauswahl. Die Armee darf nicht mehr Phantomlords oder Rangereinheiten als Phantomdroideneinheiten enthalten</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u w:val="single"/>
        </w:rPr>
        <w:t>Alle</w:t>
      </w:r>
      <w:r>
        <w:rPr>
          <w:rFonts w:cs="Arial" w:ascii="Arial" w:hAnsi="Arial"/>
          <w:b/>
          <w:sz w:val="20"/>
          <w:szCs w:val="20"/>
        </w:rPr>
        <w:t xml:space="preserve"> Aspektkrieger sowie Gardisten und Sturmgardisten gelten als Eliteauswahl</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Der Falcon darf als Transportfahrzeug zu einer Einheit mit Transportoption aus maximal 6 Modellen den entsprechenden Regeln nach gekauft werden und gilt in diesem Fall nicht mehr als Unterstützungsauswah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usion:</w:t>
      </w:r>
      <w:r>
        <w:rPr>
          <w:rFonts w:cs="Arial" w:ascii="Arial" w:hAnsi="Arial"/>
          <w:sz w:val="20"/>
          <w:szCs w:val="20"/>
        </w:rPr>
        <w:t xml:space="preserve"> Seit Mudrièll und der Avatar zu einem einzelnen Wesen – Kiamen Mudrièll – verschmolzen sind, verfügt das Weltenschiff über keinen Avatar mehr.</w:t>
      </w:r>
    </w:p>
    <w:p>
      <w:pPr>
        <w:pStyle w:val="Normal"/>
        <w:rPr>
          <w:rFonts w:ascii="Arial" w:hAnsi="Arial" w:cs="Arial"/>
          <w:sz w:val="20"/>
          <w:szCs w:val="20"/>
        </w:rPr>
      </w:pPr>
      <w:r>
        <w:rPr>
          <w:rFonts w:cs="Arial" w:ascii="Arial" w:hAnsi="Arial"/>
          <w:sz w:val="20"/>
          <w:szCs w:val="20"/>
        </w:rPr>
        <w:tab/>
        <w:t>Eine Eldararmee vom Weltenschiff Sha’Iferath darf keinen Avatar einsetzen. Ignoriere hierzu den Eintrag des Avatar des Blutbefleckten Gottes in der Eldar Armeelis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rbe des Warp:</w:t>
      </w:r>
      <w:r>
        <w:rPr>
          <w:rFonts w:cs="Arial" w:ascii="Arial" w:hAnsi="Arial"/>
          <w:sz w:val="20"/>
          <w:szCs w:val="20"/>
        </w:rPr>
        <w:t xml:space="preserve"> Der Aufenthalt des Weltenschiffs im Warpraum bot riesige Möglichkeiten zur Erforschung der Essenz des Warps und zur Verbesserung der entsprechenden Technologie, und diese Möglichkeiten wurden auch genutzt sofern es möglich war. Die Warptechnologie auf Sha’Iferath ist jener anderer Weltenschiffe überlegen und wird vermehrt genutzt. Es gelang, auf dieser Technologie basierende Waffen leichter und effizienter sowie Teleportationen sicherer zu machen.</w:t>
      </w:r>
    </w:p>
    <w:p>
      <w:pPr>
        <w:pStyle w:val="Normal"/>
        <w:rPr>
          <w:rFonts w:ascii="Arial" w:hAnsi="Arial" w:cs="Arial"/>
          <w:sz w:val="20"/>
          <w:szCs w:val="20"/>
        </w:rPr>
      </w:pPr>
      <w:r>
        <w:rPr>
          <w:rFonts w:cs="Arial" w:ascii="Arial" w:hAnsi="Arial"/>
          <w:sz w:val="20"/>
          <w:szCs w:val="20"/>
        </w:rPr>
        <w:tab/>
        <w:t>Phantomlords dürfen anstelle einer anderen schweren Waffe mit einer Warpkanone für +40 Punkte ausgerüstet werden. Sie dürfen nicht in der gleichen Runde ihre Warpkanone gebrauchen und eine Nahkampfbewegung durchführen.</w:t>
      </w:r>
    </w:p>
    <w:p>
      <w:pPr>
        <w:pStyle w:val="Normal"/>
        <w:rPr>
          <w:rFonts w:ascii="Arial" w:hAnsi="Arial" w:cs="Arial"/>
          <w:sz w:val="20"/>
          <w:szCs w:val="20"/>
        </w:rPr>
      </w:pPr>
      <w:r>
        <w:rPr>
          <w:rFonts w:cs="Arial" w:ascii="Arial" w:hAnsi="Arial"/>
          <w:sz w:val="20"/>
          <w:szCs w:val="20"/>
        </w:rPr>
        <w:tab/>
        <w:t>Warpsprunggeneratoren der Warpspinnen dürfen für +5 Punkte pro Modell aufgerüstet werden. In diesem Fall darfst du den Wurf für den zweiten Warpsprung einmal wiederholen. Das zweite Ergebnis gil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000000"/>
          <w:sz w:val="20"/>
          <w:szCs w:val="20"/>
        </w:rPr>
        <w:t>Leugnung Khaines:</w:t>
      </w:r>
      <w:r>
        <w:rPr>
          <w:rFonts w:cs="Arial" w:ascii="Arial" w:hAnsi="Arial"/>
          <w:color w:val="000000"/>
          <w:sz w:val="20"/>
          <w:szCs w:val="20"/>
        </w:rPr>
        <w:t xml:space="preserve"> Nach den schrecklichen Geschehnissen des Illehorn-Khainnar entstanden erst sehr spät Aspektschreine, wobei selbst dieses Ergebnis schon überraschend ist. Trotz der heilenden Wirkung der Zeit hatten sie sehr große Schwierigkeiten, in der Bevölkerung Anerkennung zu finden, und jene, die auf dem Pfad des Khaine wandern, blieben immer eine Ausnahme. Noch immer bilden Aspektkrieger die Minderheit in den Armeen von Sha’Iferath.</w:t>
      </w:r>
    </w:p>
    <w:p>
      <w:pPr>
        <w:pStyle w:val="Normal"/>
        <w:rPr>
          <w:rFonts w:ascii="Arial" w:hAnsi="Arial" w:cs="Arial"/>
          <w:color w:val="000000"/>
          <w:sz w:val="20"/>
          <w:szCs w:val="20"/>
        </w:rPr>
      </w:pPr>
      <w:r>
        <w:rPr>
          <w:rFonts w:cs="Arial" w:ascii="Arial" w:hAnsi="Arial"/>
          <w:color w:val="000000"/>
          <w:sz w:val="20"/>
          <w:szCs w:val="20"/>
        </w:rPr>
        <w:tab/>
        <w:t>Aus diesem Grund ist die Anzahl der Aspektkrieger auf maximal einen Trupp pro Armeeorganisationsplan beschränkt.</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u w:val="single"/>
        </w:rPr>
      </w:pPr>
      <w:r>
        <w:rPr>
          <w:rFonts w:cs="Arial" w:ascii="Arial" w:hAnsi="Arial"/>
          <w:b/>
          <w:color w:val="000000"/>
          <w:u w:val="single"/>
        </w:rPr>
        <w:t>Armeelist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Eine Streitmacht von Sha’Iferath besitzt zusätzlich zu den im Codex Eldar angegebenen folgende Truppentypen:</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040"/>
        <w:gridCol w:w="1056"/>
        <w:gridCol w:w="664"/>
        <w:gridCol w:w="664"/>
        <w:gridCol w:w="664"/>
        <w:gridCol w:w="665"/>
        <w:gridCol w:w="664"/>
        <w:gridCol w:w="664"/>
        <w:gridCol w:w="664"/>
        <w:gridCol w:w="664"/>
        <w:gridCol w:w="663"/>
      </w:tblGrid>
      <w:tr>
        <w:trPr/>
        <w:tc>
          <w:tcPr>
            <w:tcW w:w="9072" w:type="dxa"/>
            <w:gridSpan w:val="11"/>
            <w:tcBorders>
              <w:top w:val="single" w:sz="12" w:space="0" w:color="000000"/>
              <w:left w:val="single" w:sz="12" w:space="0" w:color="000000"/>
              <w:bottom w:val="single" w:sz="12" w:space="0" w:color="000000"/>
              <w:right w:val="single" w:sz="12" w:space="0" w:color="000000"/>
            </w:tcBorders>
            <w:shd w:fill="333333" w:val="clear"/>
          </w:tcPr>
          <w:p>
            <w:pPr>
              <w:pStyle w:val="Normal"/>
              <w:jc w:val="center"/>
              <w:rPr>
                <w:rFonts w:ascii="Arial" w:hAnsi="Arial" w:cs="Arial"/>
              </w:rPr>
            </w:pPr>
            <w:r>
              <w:rPr>
                <w:rFonts w:cs="Arial" w:ascii="Arial" w:hAnsi="Arial"/>
              </w:rPr>
              <w:t>Boten Ynneads</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unkte</w:t>
            </w:r>
          </w:p>
        </w:tc>
        <w:tc>
          <w:tcPr>
            <w:tcW w:w="66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KG</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BF</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S</w:t>
            </w:r>
          </w:p>
        </w:tc>
        <w:tc>
          <w:tcPr>
            <w:tcW w:w="665"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W</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LP</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I</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A</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MW</w:t>
            </w:r>
          </w:p>
        </w:tc>
        <w:tc>
          <w:tcPr>
            <w:tcW w:w="66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RW</w:t>
            </w:r>
          </w:p>
        </w:tc>
      </w:tr>
      <w:tr>
        <w:trPr/>
        <w:tc>
          <w:tcPr>
            <w:tcW w:w="2040" w:type="dxa"/>
            <w:tcBorders>
              <w:top w:val="single" w:sz="12" w:space="0" w:color="000000"/>
              <w:left w:val="single" w:sz="12" w:space="0" w:color="000000"/>
              <w:right w:val="single" w:sz="12"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Bote Ynneads</w:t>
            </w:r>
          </w:p>
        </w:tc>
        <w:tc>
          <w:tcPr>
            <w:tcW w:w="105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85</w:t>
            </w:r>
          </w:p>
        </w:tc>
        <w:tc>
          <w:tcPr>
            <w:tcW w:w="664" w:type="dxa"/>
            <w:tcBorders>
              <w:top w:val="single" w:sz="12" w:space="0" w:color="000000"/>
              <w:lef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664" w:type="dxa"/>
            <w:tcBorders>
              <w:top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664" w:type="dxa"/>
            <w:tcBorders>
              <w:top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5(7)</w:t>
            </w:r>
          </w:p>
        </w:tc>
        <w:tc>
          <w:tcPr>
            <w:tcW w:w="665" w:type="dxa"/>
            <w:tcBorders>
              <w:top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5(6)</w:t>
            </w:r>
          </w:p>
        </w:tc>
        <w:tc>
          <w:tcPr>
            <w:tcW w:w="664" w:type="dxa"/>
            <w:tcBorders>
              <w:top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664" w:type="dxa"/>
            <w:tcBorders>
              <w:top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664" w:type="dxa"/>
            <w:tcBorders>
              <w:top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664" w:type="dxa"/>
            <w:tcBorders>
              <w:top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0</w:t>
            </w:r>
          </w:p>
        </w:tc>
        <w:tc>
          <w:tcPr>
            <w:tcW w:w="663" w:type="dxa"/>
            <w:tcBorders>
              <w:top w:val="single" w:sz="12" w:space="0" w:color="000000"/>
              <w:righ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w:t>
            </w:r>
          </w:p>
        </w:tc>
      </w:tr>
      <w:tr>
        <w:trPr/>
        <w:tc>
          <w:tcPr>
            <w:tcW w:w="2040" w:type="dxa"/>
            <w:tcBorders>
              <w:left w:val="single" w:sz="12" w:space="0" w:color="000000"/>
              <w:bottom w:val="single" w:sz="12" w:space="0" w:color="000000"/>
              <w:right w:val="single" w:sz="12"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Runenleserjetbike</w:t>
            </w:r>
          </w:p>
        </w:tc>
        <w:tc>
          <w:tcPr>
            <w:tcW w:w="105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6</w:t>
            </w:r>
          </w:p>
        </w:tc>
        <w:tc>
          <w:tcPr>
            <w:tcW w:w="664" w:type="dxa"/>
            <w:tcBorders>
              <w:left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664" w:type="dxa"/>
            <w:tcBorders>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664" w:type="dxa"/>
            <w:tcBorders>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w:t>
            </w:r>
          </w:p>
        </w:tc>
        <w:tc>
          <w:tcPr>
            <w:tcW w:w="665" w:type="dxa"/>
            <w:tcBorders>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4)</w:t>
            </w:r>
          </w:p>
        </w:tc>
        <w:tc>
          <w:tcPr>
            <w:tcW w:w="664" w:type="dxa"/>
            <w:tcBorders>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664" w:type="dxa"/>
            <w:tcBorders>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664" w:type="dxa"/>
            <w:tcBorders>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664" w:type="dxa"/>
            <w:tcBorders>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8</w:t>
            </w:r>
          </w:p>
        </w:tc>
        <w:tc>
          <w:tcPr>
            <w:tcW w:w="663" w:type="dxa"/>
            <w:tcBorders>
              <w:bottom w:val="single" w:sz="12" w:space="0" w:color="000000"/>
              <w:righ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e Geisterkrieger, die sich im Kampf gegen die Ultramarines bewiesen hatten, wurden weiterentwickelt und neue Variationen wurden geschaffen. Die wohl verbreitetesten von ihnen sind die Phantomdroiden und Phantomlords aber auf Weltenschiffen, die darauf angewiesen sind, sind auch andere Modelle anzutreffen. Neben Sha’Iferath verwendet auch Iyanden und manche andere Weltenschiffe verschiedene Unterklassen geheimnisvollen Krieger, wie auf Aythween. Eine davon ist jedoch ausschließlich auf Sha’Iferath anzutreffen: die Boten Ynneads. Sie verdanken ihren Namen Ynnead – dem Gott der Toten – einer schlafenden Gottheit, die den Legenden nach irgendwann erwachen und den Kampf für die Eldar wieder aufnehmen soll. Und dieser Name ist mehr als passend, denn sie sind nichts anderes als in das Reich der Lebenden zurückgekehrte Tote, um jenen Tod über die Feinde der Eldar zu bringen. Sie sind, grob ausgedrückt, eine Kombination aus Jetbikes und Phantomdroiden oder, wenn man es so will, Phantomdroiden auf Jetbikes. Ihre Jetbikes sind aus dem gleichen Phantomkristall gefertigt, wie ihre mechanischen Körper und diese Verbundenheit was ihnen erlaubt, trotz der nur teilweisen Präsenz in der materiellen Dimension ihre Jetbikes meisterhaft zu manövrieren und die darauf befestigten Phantomstrahler abzufeuern. Sie selbst sind mit langen Energiesensen bewaffnet, die sie mit beiden Händen schwingend ihren Feinden jenen Tod bringen, den sie selbst erfahren haben, auf dass Ynnead früher erwachen kan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ine Eldararmee vom Weltenschiff Sha’Iferath darf Ynneads Boten enthalten. Sie gelten für die Armeeorganisation als Sturmauswah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Schwadron:</w:t>
      </w:r>
      <w:r>
        <w:rPr>
          <w:rFonts w:cs="Arial" w:ascii="Arial" w:hAnsi="Arial"/>
          <w:color w:val="000000"/>
          <w:sz w:val="20"/>
          <w:szCs w:val="20"/>
        </w:rPr>
        <w:t xml:space="preserve"> Eine Schwadron besteht aus drei bis fünf Boten Ynnead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 xml:space="preserve">Typ: </w:t>
      </w:r>
      <w:r>
        <w:rPr>
          <w:rFonts w:cs="Arial" w:ascii="Arial" w:hAnsi="Arial"/>
          <w:color w:val="000000"/>
          <w:sz w:val="20"/>
          <w:szCs w:val="20"/>
        </w:rPr>
        <w:t>Eldar-Jetbik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Waffen:</w:t>
      </w:r>
      <w:r>
        <w:rPr>
          <w:rFonts w:cs="Arial" w:ascii="Arial" w:hAnsi="Arial"/>
          <w:color w:val="000000"/>
          <w:sz w:val="20"/>
          <w:szCs w:val="20"/>
        </w:rPr>
        <w:t xml:space="preserve"> Das Jetbike ist mit einem Phantomstrahler bewaffnet. Der Phantomkrieger hält eine Todesklinge in Form einer Sense. Der Runenleser hat ein normales Eldar-Jetbike.</w:t>
      </w:r>
    </w:p>
    <w:p>
      <w:pPr>
        <w:pStyle w:val="Normal"/>
        <w:tabs>
          <w:tab w:val="clear" w:pos="708"/>
          <w:tab w:val="left" w:pos="3450" w:leader="none"/>
        </w:tabs>
        <w:rPr>
          <w:rFonts w:ascii="Arial" w:hAnsi="Arial" w:cs="Arial"/>
          <w:color w:val="000000"/>
          <w:sz w:val="20"/>
          <w:szCs w:val="20"/>
        </w:rPr>
      </w:pPr>
      <w:r>
        <w:rPr>
          <w:rFonts w:cs="Arial" w:ascii="Arial" w:hAnsi="Arial"/>
          <w:color w:val="000000"/>
          <w:sz w:val="20"/>
          <w:szCs w:val="20"/>
        </w:rPr>
        <w:tab/>
      </w:r>
    </w:p>
    <w:p>
      <w:pPr>
        <w:pStyle w:val="Normal"/>
        <w:rPr/>
      </w:pPr>
      <w:r>
        <w:rPr>
          <w:rFonts w:cs="Arial" w:ascii="Arial" w:hAnsi="Arial"/>
          <w:b/>
          <w:color w:val="000000"/>
          <w:sz w:val="20"/>
          <w:szCs w:val="20"/>
        </w:rPr>
        <w:t>Charaktermodell:</w:t>
      </w:r>
      <w:r>
        <w:rPr>
          <w:rFonts w:cs="Arial" w:ascii="Arial" w:hAnsi="Arial"/>
          <w:color w:val="000000"/>
          <w:sz w:val="20"/>
          <w:szCs w:val="20"/>
        </w:rPr>
        <w:t xml:space="preserve"> Der Trupp darf von einem Runenleser aus dem Gefolge eines Runenpropheten angeführt werden. Siehe dazu den Eintrag des Runenpropheten im Hauptquartierabschnitt der Armeeliste im Codex Eldar. Beachte, dass der Runenleser ein Jetbike erhalten mus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Optionen:</w:t>
      </w:r>
      <w:r>
        <w:rPr>
          <w:rFonts w:cs="Arial" w:ascii="Arial" w:hAnsi="Arial"/>
          <w:color w:val="000000"/>
          <w:sz w:val="20"/>
          <w:szCs w:val="20"/>
        </w:rPr>
        <w:t xml:space="preserve"> Der Runenleser darf die synchronisierten Shurikenkatapulte seines Jetbikes für +15 Punkte durch einen Phantomstrahler ersetzen.</w:t>
      </w:r>
    </w:p>
    <w:p>
      <w:pPr>
        <w:pStyle w:val="Normal"/>
        <w:rPr>
          <w:rFonts w:ascii="Arial" w:hAnsi="Arial" w:cs="Arial"/>
          <w:color w:val="000000"/>
          <w:sz w:val="20"/>
          <w:szCs w:val="20"/>
        </w:rPr>
      </w:pPr>
      <w:r>
        <w:rPr>
          <w:rFonts w:cs="Arial" w:ascii="Arial" w:hAnsi="Arial"/>
          <w:color w:val="000000"/>
          <w:sz w:val="20"/>
          <w:szCs w:val="20"/>
        </w:rPr>
      </w:r>
    </w:p>
    <w:p>
      <w:pPr>
        <w:pStyle w:val="Normal"/>
        <w:pBdr>
          <w:top w:val="single" w:sz="12" w:space="1" w:color="000000"/>
          <w:left w:val="single" w:sz="12" w:space="4" w:color="000000"/>
          <w:bottom w:val="single" w:sz="12" w:space="1" w:color="000000"/>
          <w:right w:val="single" w:sz="12" w:space="4" w:color="000000"/>
        </w:pBdr>
        <w:rPr>
          <w:rFonts w:ascii="Arial" w:hAnsi="Arial" w:cs="Arial"/>
          <w:b/>
          <w:b/>
          <w:color w:val="000000"/>
        </w:rPr>
      </w:pPr>
      <w:r>
        <w:rPr>
          <w:rFonts w:cs="Arial" w:ascii="Arial" w:hAnsi="Arial"/>
          <w:b/>
          <w:color w:val="000000"/>
        </w:rPr>
        <w:t>Sonderregeln</w:t>
      </w:r>
    </w:p>
    <w:p>
      <w:pPr>
        <w:pStyle w:val="Normal"/>
        <w:pBdr>
          <w:top w:val="single" w:sz="12" w:space="1" w:color="000000"/>
          <w:left w:val="single" w:sz="12" w:space="4" w:color="000000"/>
          <w:bottom w:val="single" w:sz="12" w:space="1" w:color="000000"/>
          <w:right w:val="single" w:sz="12" w:space="4" w:color="000000"/>
        </w:pBdr>
        <w:rPr>
          <w:rFonts w:ascii="Arial" w:hAnsi="Arial" w:cs="Arial"/>
          <w:b/>
          <w:b/>
          <w:color w:val="000000"/>
          <w:sz w:val="20"/>
          <w:szCs w:val="20"/>
        </w:rPr>
      </w:pPr>
      <w:r>
        <w:rPr>
          <w:rFonts w:cs="Arial" w:ascii="Arial" w:hAnsi="Arial"/>
          <w:b/>
          <w:color w:val="000000"/>
          <w:sz w:val="20"/>
          <w:szCs w:val="20"/>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color w:val="000000"/>
          <w:sz w:val="20"/>
          <w:szCs w:val="20"/>
        </w:rPr>
        <w:t>Furchtlos:</w:t>
      </w:r>
      <w:r>
        <w:rPr>
          <w:rFonts w:cs="Arial" w:ascii="Arial" w:hAnsi="Arial"/>
          <w:color w:val="000000"/>
          <w:sz w:val="20"/>
          <w:szCs w:val="20"/>
        </w:rPr>
        <w:t xml:space="preserve"> Geisterkrieger sind in die Welt der Lebenden zurückgekehrte Tote und sind nicht mit den Lebenden, wie se von Emotionen wie Furcht beeinflusst werden, zu vergleichen. Boten Ynneads können nicht niedergehalten werden und ziehen sich nie zurück. Dies gilt sogar gegen Attacken, die einen Gegner normalerweise automatisch zum Rückzug zwingen würden. Charaktermodelle, die sich Ynneads Boten anschließen, werden ebenfalls furchtlos, solange sie dem Trupp angehören.</w:t>
      </w:r>
    </w:p>
    <w:p>
      <w:pPr>
        <w:pStyle w:val="Normal"/>
        <w:pBdr>
          <w:top w:val="single" w:sz="12" w:space="1" w:color="000000"/>
          <w:left w:val="single" w:sz="12" w:space="4" w:color="000000"/>
          <w:bottom w:val="single" w:sz="12" w:space="1" w:color="000000"/>
          <w:right w:val="single" w:sz="12" w:space="4" w:color="000000"/>
        </w:pBdr>
        <w:rPr>
          <w:rFonts w:ascii="Arial" w:hAnsi="Arial" w:cs="Arial"/>
          <w:color w:val="000000"/>
          <w:sz w:val="20"/>
          <w:szCs w:val="20"/>
        </w:rPr>
      </w:pPr>
      <w:r>
        <w:rPr>
          <w:rFonts w:cs="Arial" w:ascii="Arial" w:hAnsi="Arial"/>
          <w:color w:val="000000"/>
          <w:sz w:val="20"/>
          <w:szCs w:val="20"/>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color w:val="000000"/>
          <w:sz w:val="20"/>
          <w:szCs w:val="20"/>
        </w:rPr>
        <w:t>Geisterblick:</w:t>
      </w:r>
      <w:r>
        <w:rPr>
          <w:rFonts w:cs="Arial" w:ascii="Arial" w:hAnsi="Arial"/>
          <w:color w:val="000000"/>
          <w:sz w:val="20"/>
          <w:szCs w:val="20"/>
        </w:rPr>
        <w:t xml:space="preserve"> Obwohl die Boten Ynneads nur von besonderen Geistern gesteuert werden, erfordert es von Wesen aus einer anderen Welt ungleich schwieriger, ein blitzschnelles Jetbike als einen langsam voranschreitenden Körper zu steuern, wenn sie nicht mit einem lebenden Psioniker in Kontakt stehen. Wirf zu Beginn jedes Eldarspielzugs einen W6 für jeden Trupp Ynneads Boten, der nicht von einem Runenpropheten oder Runenleser angeführt wird. Bei einer 1 bestimmst du, statt den Trupp normal zu bewegen, einer Distanz innerhalb seiner Bewegungsreichweite und wirfst den Abweichungswürfel. Bei einem Treffersymbol darfst du normal die Richtung bestimmen. Bei einem Pfeilsymbol bewegst du den Trupp in die angezeigte Richtung. Er darf in beiden Fällen weder schissen noch angreif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0" w:type="dxa"/>
          <w:left w:w="108" w:type="dxa"/>
          <w:bottom w:w="0" w:type="dxa"/>
          <w:right w:w="108" w:type="dxa"/>
        </w:tblCellMar>
      </w:tblPr>
      <w:tblGrid>
        <w:gridCol w:w="1817"/>
        <w:gridCol w:w="863"/>
        <w:gridCol w:w="1698"/>
        <w:gridCol w:w="1786"/>
        <w:gridCol w:w="1666"/>
        <w:gridCol w:w="1242"/>
      </w:tblGrid>
      <w:tr>
        <w:trPr/>
        <w:tc>
          <w:tcPr>
            <w:tcW w:w="9072" w:type="dxa"/>
            <w:gridSpan w:val="6"/>
            <w:tcBorders>
              <w:top w:val="single" w:sz="12" w:space="0" w:color="000000"/>
              <w:left w:val="single" w:sz="12" w:space="0" w:color="000000"/>
              <w:bottom w:val="single" w:sz="12" w:space="0" w:color="000000"/>
              <w:right w:val="single" w:sz="12" w:space="0" w:color="000000"/>
            </w:tcBorders>
            <w:shd w:fill="333333" w:val="clear"/>
          </w:tcPr>
          <w:p>
            <w:pPr>
              <w:pStyle w:val="Normal"/>
              <w:jc w:val="center"/>
              <w:rPr>
                <w:rFonts w:ascii="Arial" w:hAnsi="Arial" w:cs="Arial"/>
              </w:rPr>
            </w:pPr>
            <w:r>
              <w:rPr>
                <w:rFonts w:cs="Arial" w:ascii="Arial" w:hAnsi="Arial"/>
              </w:rPr>
              <w:t>Taipan</w:t>
            </w:r>
          </w:p>
        </w:tc>
      </w:tr>
      <w:tr>
        <w:trPr/>
        <w:tc>
          <w:tcPr>
            <w:tcW w:w="1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unkte</w:t>
            </w:r>
          </w:p>
        </w:tc>
        <w:tc>
          <w:tcPr>
            <w:tcW w:w="1698"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Frontpanzerung</w:t>
            </w:r>
          </w:p>
        </w:tc>
        <w:tc>
          <w:tcPr>
            <w:tcW w:w="1786"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eitenpanzerung</w:t>
            </w:r>
          </w:p>
        </w:tc>
        <w:tc>
          <w:tcPr>
            <w:tcW w:w="1666"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Heckpanzerung</w:t>
            </w:r>
          </w:p>
        </w:tc>
        <w:tc>
          <w:tcPr>
            <w:tcW w:w="124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BF</w:t>
            </w:r>
          </w:p>
        </w:tc>
      </w:tr>
      <w:tr>
        <w:trPr>
          <w:trHeight w:val="50" w:hRule="atLeast"/>
        </w:trPr>
        <w:tc>
          <w:tcPr>
            <w:tcW w:w="181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Taipan</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00</w:t>
            </w:r>
          </w:p>
        </w:tc>
        <w:tc>
          <w:tcPr>
            <w:tcW w:w="169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2</w:t>
            </w:r>
          </w:p>
        </w:tc>
        <w:tc>
          <w:tcPr>
            <w:tcW w:w="1786" w:type="dxa"/>
            <w:tcBorders>
              <w:top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2</w:t>
            </w:r>
          </w:p>
        </w:tc>
        <w:tc>
          <w:tcPr>
            <w:tcW w:w="1666" w:type="dxa"/>
            <w:tcBorders>
              <w:top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0</w:t>
            </w:r>
          </w:p>
        </w:tc>
        <w:tc>
          <w:tcPr>
            <w:tcW w:w="1242" w:type="dxa"/>
            <w:tcBorders>
              <w:top w:val="single" w:sz="12" w:space="0" w:color="000000"/>
              <w:bottom w:val="single" w:sz="12" w:space="0" w:color="000000"/>
              <w:righ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r Taipan ist der Stolz der Antigrav-Flotte dieses Weltenschiffs. Er verwendet die hohen Standards der Warptechnologie von Sha’Iferath, was ihm bei der Größe eines Falcons eine Effektivität gewährt, die mit der eines Cobra Antigravpanzers, einer Maschine des Vaul, vergleichbar ist. Indem er auf die große Flächenwirkung und die damit verbunden Ausmaße einer Verzerrungskanone verzichtet, erlauben ihm seine vier Läufe, mehrere Warplöcher nebeneinander in die Realität zu reißen, was eine nicht minder verheerende Wirkung hat. Früher hatte der Taipan tatsächlich das Format einer Cobra – der sogenannte </w:t>
      </w:r>
      <w:r>
        <w:rPr>
          <w:rFonts w:cs="Arial" w:ascii="Arial" w:hAnsi="Arial"/>
          <w:color w:val="000000"/>
          <w:sz w:val="20"/>
          <w:szCs w:val="20"/>
        </w:rPr>
        <w:t>Scutella Taipan – aber jetzt gibt es nur noch wenige dieser Exemplare und sie werden immer seltener in den Reihen der Eldar. Taipane, wie sie heute anzutreffen sind, basieren ähnlich vielen anderen Panzern der Eldar</w:t>
      </w:r>
      <w:r>
        <w:rPr>
          <w:rFonts w:cs="Arial" w:ascii="Arial" w:hAnsi="Arial"/>
          <w:sz w:val="20"/>
          <w:szCs w:val="20"/>
        </w:rPr>
        <w:t xml:space="preserve"> auf dem Chassis eines Falcons. Sie sind mit vier ‚Giftklauen’ bewaffnet, die sich wie die Giftzähne einer Schlange an den beiden äußeren Seiten des Turms befinden und augenblicklich zustechen, wenn der Feind nahe is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Eine Eldararmee vom Weltenschiff Sha’Iferath darf Taipan Antigaravpanzer enthalten. Sie gelten für die Armeeorganisation als Unterstützungsauswah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Typ:</w:t>
      </w:r>
      <w:r>
        <w:rPr>
          <w:rFonts w:cs="Arial" w:ascii="Arial" w:hAnsi="Arial"/>
          <w:color w:val="000000"/>
          <w:sz w:val="20"/>
          <w:szCs w:val="20"/>
        </w:rPr>
        <w:t xml:space="preserve"> Antigrav, Schnell, Panz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Waffen:</w:t>
      </w:r>
      <w:r>
        <w:rPr>
          <w:rFonts w:cs="Arial" w:ascii="Arial" w:hAnsi="Arial"/>
          <w:color w:val="000000"/>
          <w:sz w:val="20"/>
          <w:szCs w:val="20"/>
        </w:rPr>
        <w:t xml:space="preserve"> Der Taipan ist mit synchronisierten Shurikenkatapulten und einer Batterie aus vier Giftklauen (wie Warpkanonen, Reichweite S36“) bewaffne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Optionen:</w:t>
      </w:r>
      <w:r>
        <w:rPr>
          <w:rFonts w:cs="Arial" w:ascii="Arial" w:hAnsi="Arial"/>
          <w:color w:val="000000"/>
          <w:sz w:val="20"/>
          <w:szCs w:val="20"/>
        </w:rPr>
        <w:t xml:space="preserve"> Die synchronisierten Shurikenkatapulte können für +20 Punkte durch eine einzelne Shurikenkanone ersetzt werd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r Taipan dar außerdem folgende Fahrzeugausrüstung erhalten: Kristall-Zielmatrix, Seelenstein, Holofeld, Zusatztriebwerke, Vektorschubdüsen, Sensenkling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047"/>
        <w:gridCol w:w="1057"/>
        <w:gridCol w:w="746"/>
        <w:gridCol w:w="747"/>
        <w:gridCol w:w="747"/>
        <w:gridCol w:w="747"/>
        <w:gridCol w:w="746"/>
        <w:gridCol w:w="747"/>
        <w:gridCol w:w="747"/>
        <w:gridCol w:w="741"/>
      </w:tblGrid>
      <w:tr>
        <w:trPr/>
        <w:tc>
          <w:tcPr>
            <w:tcW w:w="9072" w:type="dxa"/>
            <w:gridSpan w:val="10"/>
            <w:tcBorders>
              <w:top w:val="single" w:sz="12" w:space="0" w:color="000000"/>
              <w:left w:val="single" w:sz="12" w:space="0" w:color="000000"/>
              <w:bottom w:val="single" w:sz="12" w:space="0" w:color="000000"/>
              <w:right w:val="single" w:sz="12" w:space="0" w:color="000000"/>
            </w:tcBorders>
            <w:shd w:fill="333333" w:val="clear"/>
            <w:vAlign w:val="center"/>
          </w:tcPr>
          <w:p>
            <w:pPr>
              <w:pStyle w:val="Normal"/>
              <w:jc w:val="center"/>
              <w:rPr>
                <w:rFonts w:ascii="Arial" w:hAnsi="Arial" w:cs="Arial"/>
              </w:rPr>
            </w:pPr>
            <w:r>
              <w:rPr>
                <w:rFonts w:cs="Arial" w:ascii="Arial" w:hAnsi="Arial"/>
              </w:rPr>
              <w:t>0-1 Atrax</w:t>
            </w:r>
          </w:p>
        </w:tc>
      </w:tr>
      <w:tr>
        <w:trPr/>
        <w:tc>
          <w:tcPr>
            <w:tcW w:w="2047"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57"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Punkte</w:t>
            </w:r>
          </w:p>
        </w:tc>
        <w:tc>
          <w:tcPr>
            <w:tcW w:w="2240" w:type="dxa"/>
            <w:gridSpan w:val="3"/>
            <w:tcBorders>
              <w:top w:val="single" w:sz="12" w:space="0" w:color="000000"/>
              <w:left w:val="single" w:sz="12"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240" w:type="dxa"/>
            <w:gridSpan w:val="3"/>
            <w:tcBorders>
              <w:top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Panzerung</w:t>
            </w:r>
          </w:p>
        </w:tc>
        <w:tc>
          <w:tcPr>
            <w:tcW w:w="1488" w:type="dxa"/>
            <w:gridSpan w:val="2"/>
            <w:tcBorders>
              <w:top w:val="single" w:sz="12" w:space="0" w:color="000000"/>
              <w:right w:val="single" w:sz="12"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204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5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46" w:type="dxa"/>
            <w:tcBorders>
              <w:left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KG</w:t>
            </w:r>
          </w:p>
        </w:tc>
        <w:tc>
          <w:tcPr>
            <w:tcW w:w="747" w:type="dxa"/>
            <w:tcBorders>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BF</w:t>
            </w:r>
          </w:p>
        </w:tc>
        <w:tc>
          <w:tcPr>
            <w:tcW w:w="747" w:type="dxa"/>
            <w:tcBorders>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S</w:t>
            </w:r>
          </w:p>
        </w:tc>
        <w:tc>
          <w:tcPr>
            <w:tcW w:w="747" w:type="dxa"/>
            <w:tcBorders>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Front</w:t>
            </w:r>
          </w:p>
        </w:tc>
        <w:tc>
          <w:tcPr>
            <w:tcW w:w="746" w:type="dxa"/>
            <w:tcBorders>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eite</w:t>
            </w:r>
          </w:p>
        </w:tc>
        <w:tc>
          <w:tcPr>
            <w:tcW w:w="747" w:type="dxa"/>
            <w:tcBorders>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Heck</w:t>
            </w:r>
          </w:p>
        </w:tc>
        <w:tc>
          <w:tcPr>
            <w:tcW w:w="747" w:type="dxa"/>
            <w:tcBorders>
              <w:bottom w:val="single" w:sz="12"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I</w:t>
            </w:r>
          </w:p>
        </w:tc>
        <w:tc>
          <w:tcPr>
            <w:tcW w:w="741" w:type="dxa"/>
            <w:tcBorders>
              <w:bottom w:val="single" w:sz="12" w:space="0" w:color="000000"/>
              <w:right w:val="single" w:sz="12" w:space="0" w:color="000000"/>
            </w:tcBorders>
            <w:vAlign w:val="center"/>
          </w:tcPr>
          <w:p>
            <w:pPr>
              <w:pStyle w:val="Normal"/>
              <w:jc w:val="center"/>
              <w:rPr>
                <w:rFonts w:ascii="Arial" w:hAnsi="Arial" w:cs="Arial"/>
                <w:b/>
                <w:b/>
                <w:color w:val="000000"/>
                <w:sz w:val="20"/>
                <w:szCs w:val="20"/>
                <w:lang w:val="it-IT"/>
              </w:rPr>
            </w:pPr>
            <w:r>
              <w:rPr>
                <w:rFonts w:cs="Arial" w:ascii="Arial" w:hAnsi="Arial"/>
                <w:b/>
                <w:color w:val="000000"/>
                <w:sz w:val="20"/>
                <w:szCs w:val="20"/>
                <w:lang w:val="it-IT"/>
              </w:rPr>
              <w:t>A</w:t>
            </w:r>
          </w:p>
        </w:tc>
      </w:tr>
      <w:tr>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20"/>
                <w:szCs w:val="20"/>
                <w:lang w:val="it-IT"/>
              </w:rPr>
            </w:pPr>
            <w:r>
              <w:rPr>
                <w:rFonts w:cs="Arial" w:ascii="Arial" w:hAnsi="Arial"/>
                <w:b/>
                <w:color w:val="000000"/>
                <w:sz w:val="20"/>
                <w:szCs w:val="20"/>
                <w:lang w:val="it-IT"/>
              </w:rPr>
              <w:t>Atra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70</w:t>
            </w:r>
          </w:p>
        </w:tc>
        <w:tc>
          <w:tcPr>
            <w:tcW w:w="746"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3</w:t>
            </w:r>
          </w:p>
        </w:tc>
        <w:tc>
          <w:tcPr>
            <w:tcW w:w="747"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747"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747"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11</w:t>
            </w:r>
          </w:p>
        </w:tc>
        <w:tc>
          <w:tcPr>
            <w:tcW w:w="746"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11</w:t>
            </w:r>
          </w:p>
        </w:tc>
        <w:tc>
          <w:tcPr>
            <w:tcW w:w="747"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11</w:t>
            </w:r>
          </w:p>
        </w:tc>
        <w:tc>
          <w:tcPr>
            <w:tcW w:w="747"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74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3</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e Atrax wird auf Sha’Iferath bereits seit mehreren Jahrtausenden verwendet. Es wird vermutet, dass sie im Zusammenhang mit der Weiterentwicklung der Geisterkrieger entstand, worauf das stark ausgeprägte Seelenskelett, der hohe Anteil an Phantomkristall und die Steuerung durch Seelensteine schließen lassen. In den Reihen der Eldar, weit außerhalb der Gebiete von Sha’Iferath, wurden bereits ähnliche Maschinen, wie die Atrax gesichtet – sogenannte Cross Spider. Obwohl beide Konstrukte erhebliche Unterschiede aufweisen, wird vermutet, dass die Cross Spider eine neuere Variation der schon sehr bejahrten Atrax ist. Sie wird von einem lebenden Piloten gesteuert, hat einen Antigravantrieb  und hat eine sehr leichte Panzerung, was sie sehr kompakt macht. Sowohl die Cross Spider als auch die Atrax sind mit zwei Prismenkanonen sehr schwer für ihre Größe bewaffnet. Gegenüber ihrem Nachfolgemodells bietet die Atrax allerdings auch entscheidende Vorteile, darunter eine für Sha’Iferath sehr typische Ausrüstungsvariante mit zwei Giftklauen-Waffen. Ihre acht langen klingenartigen Beine ähneln den Beinen einer Spinne gewährleisten eine sehr hohe Beweglichkeit unabhängig vom Gelände während sie der Atrax erlauben, eine für ihre Größe relativ schwere Panzerung zu tragen. Sie verwendet die messerscharfen Innenseiten ihrer unscheinbar kraftvollen Beine außerdem im Nahkampf gegen feindliche Infanterie. Im Vergleich zu anderen von den Seelen der Toten gesteuerten Maschinen sind in die Atrax gleich mehrere Seelensteine eingearbeitet, da eine einzelne Seele die komplizierten Bedienung solch eines Gefährts nicht bewältigen können würde. Das macht die Atrax auf dem Schlachtfeld so wertvoll für die Eldar, denn der Verlust dieser Seelen an Slaanesh ist ein zu hoher Preis. Trotzdem wird dieses Konstrukt auf Sha’Iferath noch immer eingesetzt und erfüllt beispielhaft seinen tödlichen Dienst in Namen Vau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Eine Eldararmee vom Weltenschiff Sha’Iferath darf eine Atrax enthalten. Sie gilt für die Armeeorganisation als Unterstützungsauswah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Typ:</w:t>
      </w:r>
      <w:r>
        <w:rPr>
          <w:rFonts w:cs="Arial" w:ascii="Arial" w:hAnsi="Arial"/>
          <w:color w:val="000000"/>
          <w:sz w:val="20"/>
          <w:szCs w:val="20"/>
        </w:rPr>
        <w:t xml:space="preserve"> Agil, Läuf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Waffen:</w:t>
      </w:r>
      <w:r>
        <w:rPr>
          <w:rFonts w:cs="Arial" w:ascii="Arial" w:hAnsi="Arial"/>
          <w:color w:val="000000"/>
          <w:sz w:val="20"/>
          <w:szCs w:val="20"/>
        </w:rPr>
        <w:t xml:space="preserve"> Die Atrax ist mit einer der folgenden Waffenkombinationen bewaffnet: 2 Prismenkanonen für +110 Punkte, Batterie aus zwei Giftklauen (wie Warpkanonen, Reichweite S36“) für +75 Punk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sz w:val="20"/>
          <w:szCs w:val="20"/>
        </w:rPr>
        <w:t>Fahrzeugausrüstung:</w:t>
      </w:r>
      <w:r>
        <w:rPr>
          <w:rFonts w:cs="Arial" w:ascii="Arial" w:hAnsi="Arial"/>
          <w:sz w:val="20"/>
          <w:szCs w:val="20"/>
        </w:rPr>
        <w:t xml:space="preserve"> Die Atrax gilt als mit einem Seelenstein ausgerüst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Optionen:</w:t>
      </w:r>
      <w:r>
        <w:rPr>
          <w:rFonts w:cs="Arial" w:ascii="Arial" w:hAnsi="Arial"/>
          <w:sz w:val="20"/>
          <w:szCs w:val="20"/>
        </w:rPr>
        <w:t xml:space="preserve"> Die Atrax darf außerdem folgende Fahrzeugausrüstung erhalten: Holofeld, Sensenklinge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u w:val="single"/>
        </w:rPr>
        <w:t>Appendix</w:t>
      </w:r>
    </w:p>
    <w:p>
      <w:pPr>
        <w:pStyle w:val="Normal"/>
        <w:rPr>
          <w:rFonts w:ascii="Arial" w:hAnsi="Arial" w:cs="Arial"/>
          <w:b/>
          <w:b/>
          <w:sz w:val="20"/>
          <w:szCs w:val="20"/>
          <w:u w:val="single"/>
        </w:rPr>
      </w:pPr>
      <w:r>
        <w:rPr>
          <w:rFonts w:cs="Arial" w:ascii="Arial" w:hAnsi="Arial"/>
          <w:b/>
          <w:sz w:val="20"/>
          <w:szCs w:val="20"/>
          <w:u w:val="single"/>
        </w:rPr>
      </w:r>
    </w:p>
    <w:tbl>
      <w:tblPr>
        <w:tblW w:w="5000" w:type="pct"/>
        <w:jc w:val="center"/>
        <w:tblInd w:w="0" w:type="dxa"/>
        <w:tblLayout w:type="fixed"/>
        <w:tblCellMar>
          <w:top w:w="0" w:type="dxa"/>
          <w:left w:w="108" w:type="dxa"/>
          <w:bottom w:w="0" w:type="dxa"/>
          <w:right w:w="108" w:type="dxa"/>
        </w:tblCellMar>
      </w:tblPr>
      <w:tblGrid>
        <w:gridCol w:w="2040"/>
        <w:gridCol w:w="1056"/>
        <w:gridCol w:w="664"/>
        <w:gridCol w:w="664"/>
        <w:gridCol w:w="664"/>
        <w:gridCol w:w="665"/>
        <w:gridCol w:w="664"/>
        <w:gridCol w:w="664"/>
        <w:gridCol w:w="664"/>
        <w:gridCol w:w="664"/>
        <w:gridCol w:w="663"/>
      </w:tblGrid>
      <w:tr>
        <w:trPr/>
        <w:tc>
          <w:tcPr>
            <w:tcW w:w="9072" w:type="dxa"/>
            <w:gridSpan w:val="11"/>
            <w:tcBorders>
              <w:top w:val="single" w:sz="12" w:space="0" w:color="000000"/>
              <w:left w:val="single" w:sz="12" w:space="0" w:color="000000"/>
              <w:bottom w:val="single" w:sz="12" w:space="0" w:color="000000"/>
              <w:right w:val="single" w:sz="12" w:space="0" w:color="000000"/>
            </w:tcBorders>
            <w:shd w:fill="333333" w:val="clear"/>
          </w:tcPr>
          <w:p>
            <w:pPr>
              <w:pStyle w:val="Normal"/>
              <w:jc w:val="center"/>
              <w:rPr>
                <w:rFonts w:ascii="Arial" w:hAnsi="Arial" w:cs="Arial"/>
              </w:rPr>
            </w:pPr>
            <w:r>
              <w:rPr>
                <w:rFonts w:cs="Arial" w:ascii="Arial" w:hAnsi="Arial"/>
              </w:rPr>
              <w:t>Kiamen Mudrièll</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unkte</w:t>
            </w:r>
          </w:p>
        </w:tc>
        <w:tc>
          <w:tcPr>
            <w:tcW w:w="66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KG</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BF</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S</w:t>
            </w:r>
          </w:p>
        </w:tc>
        <w:tc>
          <w:tcPr>
            <w:tcW w:w="665"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W</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LP</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I</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A</w:t>
            </w:r>
          </w:p>
        </w:tc>
        <w:tc>
          <w:tcPr>
            <w:tcW w:w="664" w:type="dxa"/>
            <w:tcBorders>
              <w:top w:val="single" w:sz="12" w:space="0" w:color="000000"/>
              <w:bottom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MW</w:t>
            </w:r>
          </w:p>
        </w:tc>
        <w:tc>
          <w:tcPr>
            <w:tcW w:w="663"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RW</w:t>
            </w:r>
          </w:p>
        </w:tc>
      </w:tr>
      <w:tr>
        <w:trPr/>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Mudrièll</w:t>
            </w:r>
          </w:p>
        </w:tc>
        <w:tc>
          <w:tcPr>
            <w:tcW w:w="10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55</w:t>
            </w:r>
          </w:p>
        </w:tc>
        <w:tc>
          <w:tcPr>
            <w:tcW w:w="664"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664" w:type="dxa"/>
            <w:tcBorders>
              <w:top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5</w:t>
            </w:r>
          </w:p>
        </w:tc>
        <w:tc>
          <w:tcPr>
            <w:tcW w:w="664" w:type="dxa"/>
            <w:tcBorders>
              <w:top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665" w:type="dxa"/>
            <w:tcBorders>
              <w:top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664" w:type="dxa"/>
            <w:tcBorders>
              <w:top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w:t>
            </w:r>
          </w:p>
        </w:tc>
        <w:tc>
          <w:tcPr>
            <w:tcW w:w="664" w:type="dxa"/>
            <w:tcBorders>
              <w:top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664" w:type="dxa"/>
            <w:tcBorders>
              <w:top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664" w:type="dxa"/>
            <w:tcBorders>
              <w:top w:val="single" w:sz="12" w:space="0" w:color="000000"/>
              <w:bottom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0</w:t>
            </w:r>
          </w:p>
        </w:tc>
        <w:tc>
          <w:tcPr>
            <w:tcW w:w="663" w:type="dxa"/>
            <w:tcBorders>
              <w:top w:val="single" w:sz="12" w:space="0" w:color="000000"/>
              <w:bottom w:val="single" w:sz="12" w:space="0" w:color="000000"/>
              <w:right w:val="single" w:sz="1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iamen Mudrièll ist der Erschaffer, mehrmaliger Retter und oberster Runenprophet des Weltenschiffs Sha’Iferath.  Er ist während der ganzen Geschichte von Sha’Iferath präsent und spielt eine entscheidende Rolle. Obwohl er den direkten Kampf verabscheut, muss er oft mit in die Schlacht ziehen. Es ist ein Tribut an den Avatar in ihm, der der Grund für seine Unsterblichkeit ist. Es ist sogar schon vorgekommen, dass die Schlacht den Avatar so gestärkt hat, dass er vorübergehend die Kontrolle über Mudrièlls Körper übernehmen kon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ine Eldararmee vom Weltenschiff Sha’Iferath kann Kiamen Mudrièll enthalten, wenn sie 2000 oder mehr Punkte umfasst. Mudrièll ist ein besonderes Charaktermodell und gilt für die Armeeauswahl als eine HQ-Einheit. Er verwendet die im Folgenden erwähnte Ausrüstung und darf keine zusätzliche Ausrüstung erhalt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usrüstung:</w:t>
      </w:r>
      <w:r>
        <w:rPr>
          <w:rFonts w:cs="Arial" w:ascii="Arial" w:hAnsi="Arial"/>
          <w:sz w:val="20"/>
          <w:szCs w:val="20"/>
        </w:rPr>
        <w:t xml:space="preserve"> Shurikenpistole, </w:t>
      </w:r>
      <w:r>
        <w:rPr>
          <w:rFonts w:cs="Arial" w:ascii="Arial" w:hAnsi="Arial"/>
          <w:i/>
          <w:sz w:val="20"/>
          <w:szCs w:val="20"/>
        </w:rPr>
        <w:t>Karanan-Shad</w:t>
      </w:r>
      <w:r>
        <w:rPr>
          <w:rFonts w:cs="Arial" w:ascii="Arial" w:hAnsi="Arial"/>
          <w:sz w:val="20"/>
          <w:szCs w:val="20"/>
        </w:rPr>
        <w:t xml:space="preserve">, Runen der Klarheit, </w:t>
      </w:r>
      <w:r>
        <w:rPr>
          <w:rFonts w:cs="Arial" w:ascii="Arial" w:hAnsi="Arial"/>
          <w:i/>
          <w:sz w:val="20"/>
          <w:szCs w:val="20"/>
        </w:rPr>
        <w:t>Tirbelac-Solfare</w:t>
      </w:r>
      <w:r>
        <w:rPr>
          <w:rFonts w:cs="Arial" w:ascii="Arial" w:hAnsi="Arial"/>
          <w:sz w:val="20"/>
          <w:szCs w:val="20"/>
        </w:rPr>
        <w:t>, Runenrüstu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sikräfte:</w:t>
      </w:r>
      <w:r>
        <w:rPr>
          <w:rFonts w:cs="Arial" w:ascii="Arial" w:hAnsi="Arial"/>
          <w:sz w:val="20"/>
          <w:szCs w:val="20"/>
        </w:rPr>
        <w:t xml:space="preserve"> Psisturm, Gunst des Schicksals, Runenblick, Mentales Duell, </w:t>
      </w:r>
      <w:r>
        <w:rPr>
          <w:rFonts w:cs="Arial" w:ascii="Arial" w:hAnsi="Arial"/>
          <w:i/>
          <w:sz w:val="20"/>
          <w:szCs w:val="20"/>
        </w:rPr>
        <w:t>Erstarrung</w:t>
      </w:r>
      <w:r>
        <w:rPr>
          <w:rFonts w:cs="Arial" w:ascii="Arial" w:hAnsi="Arial"/>
          <w:sz w:val="20"/>
          <w:szCs w:val="20"/>
        </w:rPr>
        <w:t xml:space="preserve">, </w:t>
      </w:r>
      <w:r>
        <w:rPr>
          <w:rFonts w:cs="Arial" w:ascii="Arial" w:hAnsi="Arial"/>
          <w:i/>
          <w:sz w:val="20"/>
          <w:szCs w:val="20"/>
        </w:rPr>
        <w:t>Teleportation</w:t>
      </w:r>
      <w:r>
        <w:rPr>
          <w:rFonts w:cs="Arial" w:ascii="Arial" w:hAnsi="Arial"/>
          <w:sz w:val="20"/>
          <w:szCs w:val="20"/>
        </w:rPr>
        <w:t xml:space="preserve"> und Flammen der Wut (Runenleser-Psikraft)</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rPr>
        <w:t>Sonderregel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Karanan-Shad:</w:t>
      </w:r>
      <w:r>
        <w:rPr>
          <w:rFonts w:cs="Arial" w:ascii="Arial" w:hAnsi="Arial"/>
          <w:sz w:val="20"/>
          <w:szCs w:val="20"/>
        </w:rPr>
        <w:t xml:space="preserve"> Dieser legendäre Speer stammt noch aus der Zeit vor dem Fall. Er war es, der Mudrièll dazu verleitet hat, sein Leben der Hexerei zu widmen. Wenn er geworfen wird aber sein Ziel verfehlt, kann der Werfer, wenn er über entsprechende Qualitäten verfügt,  ihn im Flug steuern und sich wenden lassen, bis der Speer sein Opfer gefunden hat. Deswegen kann der Speer Trefferwürfe wiederholen. Darüber hinaus hat er die Eigenschaft, dass ein Modell, das durch den Karanan-Shad Lebenspunkt-Verluste erlitten hat,  sofort ausgeschaltet wird. Ansonsten verhält er sich wie ein Runenspee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Tirbelac-Solfare:</w:t>
      </w:r>
      <w:r>
        <w:rPr>
          <w:rFonts w:cs="Arial" w:ascii="Arial" w:hAnsi="Arial"/>
          <w:sz w:val="20"/>
          <w:szCs w:val="20"/>
        </w:rPr>
        <w:t xml:space="preserve"> Wie Karanan-Shad ist auch dieser Helm ein Artefakt aus uralten Zeiten. Er ist an seinen drei Auswüchsen, die wie große Hörner anmuten, leicht zu erkennen. An der linken Seite hat er einen Schlitz, der während des Duells zwischen Mudrièll und dem Avatar und ihrer anschließenden Fusion entstanden ist. An dieser Stelle sind ständig Flammenzungen zu sehen, die während der Schlacht besonders stark herausspeien. Das beeinträchtigt jedoch seine Funktionsfähigkeit nicht. Er vereint die Eigenschaften eines Phantomhelms und erlaubt seinem Träger außerdem, seine psionische Energie wesentlich besser bündeln und einteilen zu können. Dadurch ist der Träger imstande, bis zu drei Psikräften pro Runde einzusetz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Erstarrung:</w:t>
      </w:r>
      <w:r>
        <w:rPr>
          <w:rFonts w:cs="Arial" w:ascii="Arial" w:hAnsi="Arial"/>
          <w:sz w:val="20"/>
          <w:szCs w:val="20"/>
        </w:rPr>
        <w:t xml:space="preserve"> Während des Illehorn-Khainnar hat Mudrièll schon eine ähnliche Psikraft angewandt. Sie kann auf zwei Arten verwendet werden. Die eine Variante ist, dass sie auf ein einzelnes Modell innerhalb von 6 Zoll um den Psioniker gewirkt wird. In diesem Fall darf sich dieses Modell in seinem nächsten Spielzug weder bewegen noch schießen und seine Initiative wird für eine Runde auf 1 gesenkt. Die andere Variante hat keine sofortigen Auswirkungen aber jedes Modell, von dem Mudrièll im Nahkampf getroffen wird, erleidet die Wirkung des oben beschriebenen Effekt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Teleportation:</w:t>
      </w:r>
      <w:r>
        <w:rPr>
          <w:rFonts w:cs="Arial" w:ascii="Arial" w:hAnsi="Arial"/>
          <w:sz w:val="20"/>
          <w:szCs w:val="20"/>
        </w:rPr>
        <w:t xml:space="preserve"> Kiamen Mudrièll kann sich auf das Schlachtfeld teleportieren, wenn er von keinem Gefolge begleitet wird. Sofern die Mission dies erlaubt, kann er dann nach den Regeln für Schocktruppen aufgestellt werd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Geteilter Körper:</w:t>
      </w:r>
      <w:r>
        <w:rPr>
          <w:rFonts w:cs="Arial" w:ascii="Arial" w:hAnsi="Arial"/>
          <w:sz w:val="20"/>
          <w:szCs w:val="20"/>
        </w:rPr>
        <w:t xml:space="preserve"> Kiamen Mudrièll beherbergt zwei Wesen in sich, wie sie unterschiedlicher nicht sein könnten. Zum einen ist es der Seher Mudronasmorquareiasubkunièll und zum anderen der Avatar des Kaela Mensha Khaine von Sha’Iferath. Vor langer Zeit konnte Mudrièll die Kontrolle über seinen Körper erringen und den Avatar zum Schweigen bringen. Dieser hat sich mit seinem Schicksal abgefunden und versprochen, die Eldar nicht mehr anzugreifen. Dafür muss Kiamen Mudrièll regelmäßig mit in die Schlacht ziehen um den Avatar des Kriegsgottes zu befriedigen. Dabei kommt es manchmal vor, dass der Khaine in ihm durch das viele Blutvergießen im Gefecht dermaßen gestärkt wird, dass er die Kontrolle über den Körper übernehmen kann. Um zu ermitteln, wann das passiert, führst du zu Beginn jedes Zuges einen Test auf den Moralwert durch. Er unterliegt einem Malus von -1 für jede Nahkampfphase, die Kiamen Mudrièll während des Spiels bereits im Nahkampf verbracht hat. Wenn du diesen Test nicht bestehst, Übernimmt der Avatar die Kontrolle über den Körper von Mudrièll. Obwohl dieser Effekt nach der Schlacht wieder abflaut, kann er doch sehr gefährlich sein, denn er bedeutet die plötzliche Entstehung eines übermächtigen und unberechenbaren Wesens. Wenn das passiert, bekommt er einen Bonus +4 auf sein Kampfgeschick, +1 auf Stärke, +1 auf Initiative und +1 Attacke. Er darf in diesem Zustand jedoch keine Psikräfte einsetzen. Zu Beginn jedes eigenen Zuges steht es dir frei, zu versuchen, diesen Effekt zu beenden indem du den entsprechenden Test bestehst. Beachte dabei auch den oben beschriebenen Malu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Furchtlos:</w:t>
      </w:r>
      <w:r>
        <w:rPr>
          <w:rFonts w:cs="Arial" w:ascii="Arial" w:hAnsi="Arial"/>
          <w:sz w:val="20"/>
          <w:szCs w:val="20"/>
        </w:rPr>
        <w:t xml:space="preserve"> Kiamen Mudrièll existiert älter als selbst die Primarchen der Space Marines des Imperiums. In diesen Jahren hat er schrecklichere Dinge gesehen als dass ihn noch irgendetwas erschüttern könnte. Selbst wenn er stirbt, kann er wie ein Avatar wieder zum Leben erweckt werden. Er Zieht sich nie zurück und kann nicht niedergehalten werden. Die gilt sogar gegen Attacken, die einen Gegner normalerweise automatisch zum Rückzug zwing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Gefolge:</w:t>
      </w:r>
      <w:r>
        <w:rPr>
          <w:rFonts w:cs="Arial" w:ascii="Arial" w:hAnsi="Arial"/>
          <w:sz w:val="20"/>
          <w:szCs w:val="20"/>
        </w:rPr>
        <w:t xml:space="preserve"> Kiamen Mudrièll bildet nur wenige Schüler aus und nimmt sie auch nur sehr ungern mit in die Schlacht. Stattdessen Wird er oft von Phantomkriegern begleitet. Zu einer Hälfte ist er die Reinkarnation eines Gottes, was ihm die Möglichkeit nimmt, sie ins Leben zu rufen. Aber gleichzeitig ermöglicht es ihm, Zwiesprache mit den Verstorbenen zu halten. Daher darf er von einem Gefolge aus 4 bis 9 Phantomdroiden begleitet werde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Unabhängiges Charaktermodell:</w:t>
      </w:r>
      <w:r>
        <w:rPr>
          <w:rFonts w:cs="Arial" w:ascii="Arial" w:hAnsi="Arial"/>
          <w:sz w:val="20"/>
          <w:szCs w:val="20"/>
        </w:rPr>
        <w:t xml:space="preserve"> Solange er nicht von einem Gefolge begleitet wird, gilt Kiamen Mudrièll als unabhängiges Charaktermodell und alle entsprechenden Regeln kommen für ich zur Gelt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u w:val="single"/>
        </w:rPr>
        <w:t>Farbsche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eit dem Illehorn-Khainnar verläuft eine Spur aus Eisen durch das gesamte Weltenschiff. Es ist das Eisen, das während des Fortschreitens des Avatar unaufhörlich aus seiner linken Schulter floss. In Gedenken an dieses Merkmal, das sie bis zum heutigen Tage an das Illehorn-Khainnar erinnert, haben die Krieger von Sha’Iferath einen metallenen Streifen leicht unterhalb ihres linken Ellenbogens. Es können aber auch silberne oder goldene Markierungen an anderen Stellen, wie Helmen sein. Ihre Rüstungen selbst sind, ähnlich wie auf Aythween, dunkelgrün und schwarz mit meist entweder gelben oder knöchernen Kontrasttön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altName w:val="Courier New"/>
    <w:charset w:val="00"/>
    <w:family w:val="script"/>
    <w:pitch w:val="variable"/>
  </w:font>
  <w:font w:name="Arial Black">
    <w:charset w:val="00"/>
    <w:family w:val="swiss"/>
    <w:pitch w:val="variable"/>
  </w:font>
  <w:font w:name="Baskerville Old Face">
    <w:altName w:val="Times New Roman"/>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1:52:00Z</dcterms:created>
  <dc:creator>Ihr Benutzername</dc:creator>
  <dc:description/>
  <dc:language>en-US</dc:language>
  <cp:lastModifiedBy>Huan Vu</cp:lastModifiedBy>
  <dcterms:modified xsi:type="dcterms:W3CDTF">2004-03-19T21:52:00Z</dcterms:modified>
  <cp:revision>2</cp:revision>
  <dc:subject/>
  <dc:title>Datei:</dc:title>
</cp:coreProperties>
</file>